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cs="Tahoma"/>
          <w:i/>
          <w:i/>
          <w:iCs/>
          <w:sz w:val="14"/>
        </w:rPr>
      </w:pPr>
      <w:r>
        <w:rPr>
          <w:rFonts w:cs="Tahoma"/>
          <w:i/>
          <w:iCs/>
          <w:sz w:val="14"/>
        </w:rPr>
      </w:r>
    </w:p>
    <w:p>
      <w:pPr>
        <w:pStyle w:val="Normal"/>
        <w:spacing w:before="60" w:after="60"/>
        <w:rPr>
          <w:rFonts w:cs="Tahoma"/>
          <w:i/>
          <w:i/>
          <w:iCs/>
          <w:sz w:val="14"/>
        </w:rPr>
      </w:pPr>
      <w:r>
        <w:rPr>
          <w:rFonts w:cs="Tahoma"/>
          <w:i/>
          <w:iCs/>
          <w:sz w:val="14"/>
        </w:rPr>
      </w:r>
    </w:p>
    <w:p>
      <w:pPr>
        <w:pStyle w:val="Normal"/>
        <w:spacing w:before="60" w:after="60"/>
        <w:rPr>
          <w:rFonts w:cs="Tahoma"/>
          <w:i/>
          <w:i/>
          <w:iCs/>
          <w:sz w:val="14"/>
        </w:rPr>
      </w:pPr>
      <w:r>
        <w:rPr>
          <w:rFonts w:cs="Tahoma"/>
          <w:i/>
          <w:iCs/>
          <w:sz w:val="14"/>
        </w:rPr>
        <w:t xml:space="preserve">A h o j    -   nebo lépe    „  n i     h a o   “,  přátelé, </w:t>
      </w:r>
    </w:p>
    <w:p>
      <w:pPr>
        <w:pStyle w:val="Normal"/>
        <w:spacing w:before="60" w:after="60"/>
        <w:rPr>
          <w:rFonts w:cs="Tahoma"/>
          <w:i/>
          <w:i/>
          <w:iCs/>
          <w:sz w:val="14"/>
        </w:rPr>
      </w:pPr>
      <w:r>
        <w:rPr>
          <w:rFonts w:cs="Tahoma"/>
          <w:i/>
          <w:iCs/>
          <w:sz w:val="14"/>
        </w:rPr>
        <w:t xml:space="preserve">zajímající se o Čínu, nebo dokonce uvažující o návštěvě této země, </w:t>
      </w:r>
    </w:p>
    <w:p>
      <w:pPr>
        <w:pStyle w:val="Normal"/>
        <w:spacing w:before="60" w:after="60"/>
        <w:rPr>
          <w:rFonts w:cs="Tahoma"/>
          <w:b/>
          <w:b/>
          <w:bCs/>
          <w:i/>
          <w:i/>
          <w:iCs/>
          <w:color w:val="FF0000"/>
          <w:sz w:val="14"/>
        </w:rPr>
      </w:pPr>
      <w:r>
        <w:rPr>
          <w:rFonts w:cs="Tahoma"/>
          <w:b/>
          <w:bCs/>
          <w:i/>
          <w:iCs/>
          <w:color w:val="FF0000"/>
          <w:sz w:val="14"/>
        </w:rPr>
        <w:t xml:space="preserve">v í t e j t e     s r d e č n ě     n a     m ý c h     s t r á n k á c h . </w:t>
      </w:r>
    </w:p>
    <w:p>
      <w:pPr>
        <w:pStyle w:val="Zkladntext3"/>
        <w:rPr>
          <w:rFonts w:ascii="Century Gothic" w:hAnsi="Century Gothic" w:cs="Tahoma"/>
          <w:b w:val="false"/>
          <w:b w:val="false"/>
          <w:bCs w:val="false"/>
          <w:i w:val="false"/>
          <w:i w:val="false"/>
          <w:iCs w:val="false"/>
          <w:color w:val="FF0000"/>
          <w:sz w:val="14"/>
        </w:rPr>
      </w:pPr>
      <w:r>
        <w:rPr>
          <w:rFonts w:cs="Tahoma" w:ascii="Century Gothic" w:hAnsi="Century Gothic"/>
          <w:b w:val="false"/>
          <w:bCs w:val="false"/>
          <w:i w:val="false"/>
          <w:iCs w:val="false"/>
          <w:color w:val="FF0000"/>
          <w:sz w:val="14"/>
        </w:rPr>
      </w:r>
    </w:p>
    <w:p>
      <w:pPr>
        <w:pStyle w:val="Zkladntext3"/>
        <w:rPr>
          <w:rFonts w:ascii="Century Gothic" w:hAnsi="Century Gothic" w:cs="Tahoma"/>
          <w:b w:val="false"/>
          <w:b w:val="false"/>
          <w:bCs w:val="false"/>
          <w:sz w:val="14"/>
        </w:rPr>
      </w:pPr>
      <w:r>
        <w:rPr>
          <w:rFonts w:cs="Tahoma" w:ascii="Century Gothic" w:hAnsi="Century Gothic"/>
          <w:b w:val="false"/>
          <w:bCs w:val="false"/>
          <w:sz w:val="14"/>
        </w:rPr>
        <w:t xml:space="preserve">Pro jejich vypuštění do sítě jsem se rozhodl ze dvou hlavních důvodů. Jednak bych se rád podělil o některé nezapomenutelné dojmy tak jak jsem je - díky kamarádovi Ivanovi - prožil v Číně, letos uprostřed jara, já - obyčejný občan naší malé země. </w:t>
      </w:r>
    </w:p>
    <w:p>
      <w:pPr>
        <w:pStyle w:val="Zkladntext3"/>
        <w:rPr>
          <w:rFonts w:ascii="Century Gothic" w:hAnsi="Century Gothic" w:cs="Tahoma"/>
          <w:b w:val="false"/>
          <w:b w:val="false"/>
          <w:bCs w:val="false"/>
          <w:sz w:val="14"/>
        </w:rPr>
      </w:pPr>
      <w:r>
        <w:rPr>
          <w:rFonts w:cs="Tahoma" w:ascii="Century Gothic" w:hAnsi="Century Gothic"/>
          <w:b w:val="false"/>
          <w:bCs w:val="false"/>
          <w:sz w:val="14"/>
        </w:rPr>
        <w:t xml:space="preserve">Chystáš-li se poprvé na cestu (tak jako tomu bylo v mém případě), potom bys při pročítání mohl/a možná najít  i nějakou novou, hodící se informaci… Nikdy jich není dost (i v české internetové nabídce stále jenom poskrovnu). Krom toho Ti moje řádky – v době před cestou – snad také pomohou ukrátit „nekonečný“ čas zbývající do odjezdu, a přispět k ještě většímu „natěšení se“. A věř, je opravdu na co! Psané vzpomínání snad podpoří i několik z mnoha pořízených fotografií (fotograficky prázdná místa doplním o obrázky stažené ze zpracovaných videozáznamů. </w:t>
      </w:r>
    </w:p>
    <w:p>
      <w:pPr>
        <w:pStyle w:val="Zkladntext3"/>
        <w:rPr>
          <w:rFonts w:ascii="Century Gothic" w:hAnsi="Century Gothic" w:cs="Tahoma"/>
          <w:b w:val="false"/>
          <w:b w:val="false"/>
          <w:bCs w:val="false"/>
          <w:sz w:val="14"/>
        </w:rPr>
      </w:pPr>
      <w:r>
        <w:rPr>
          <w:rFonts w:cs="Tahoma" w:ascii="Century Gothic" w:hAnsi="Century Gothic"/>
          <w:b w:val="false"/>
          <w:bCs w:val="false"/>
          <w:sz w:val="14"/>
        </w:rPr>
        <w:t xml:space="preserve">Druhým důvodem je skutečnost, že   o b j e k t i v n í c h    informací o zajímavé, veliké, krásné čínské zemi s bohatou historií, a osobně jsem přesvědčen i o její velké budoucnosti, není v Čechách také mnoho. Dosud zveřejňované informace představují Čínu převážně jako zemi ještě hodně zaostalou za ostatním „naším vrcholně vyspělým, demokratickým“ světem. Rád bych tedy - nikým a ničím neovlivňován -  rovněž trochu přispěl k „otevření očí“.  </w:t>
      </w:r>
    </w:p>
    <w:p>
      <w:pPr>
        <w:pStyle w:val="Normal"/>
        <w:spacing w:before="60" w:after="60"/>
        <w:rPr>
          <w:rFonts w:cs="Tahoma"/>
          <w:i/>
          <w:i/>
          <w:iCs/>
          <w:sz w:val="14"/>
        </w:rPr>
      </w:pPr>
      <w:r>
        <w:rPr>
          <w:rFonts w:cs="Tahoma"/>
          <w:i/>
          <w:iCs/>
          <w:sz w:val="14"/>
        </w:rPr>
        <w:t xml:space="preserve">Ruda </w:t>
      </w:r>
    </w:p>
    <w:p>
      <w:pPr>
        <w:pStyle w:val="Normal"/>
        <w:spacing w:before="60" w:after="60"/>
        <w:rPr/>
      </w:pPr>
      <w:hyperlink r:id="rId2">
        <w:r>
          <w:rPr>
            <w:rStyle w:val="InternetLink"/>
            <w:rFonts w:cs="Tahoma"/>
            <w:i/>
            <w:iCs/>
            <w:sz w:val="14"/>
          </w:rPr>
          <w:t>Rkaupa@seznam.cz</w:t>
        </w:r>
      </w:hyperlink>
      <w:r>
        <w:rPr>
          <w:rFonts w:cs="Tahoma"/>
          <w:i/>
          <w:iCs/>
          <w:sz w:val="14"/>
        </w:rPr>
        <w:t xml:space="preserve"> </w:t>
      </w:r>
    </w:p>
    <w:p>
      <w:pPr>
        <w:pStyle w:val="Normal"/>
        <w:spacing w:before="60" w:after="60"/>
        <w:rPr/>
      </w:pPr>
      <w:r>
        <w:rPr>
          <w:rFonts w:cs="Tahoma"/>
          <w:i/>
          <w:iCs/>
          <w:sz w:val="14"/>
        </w:rPr>
        <w:t>© listopad 2001</w:t>
      </w:r>
    </w:p>
    <w:p>
      <w:pPr>
        <w:pStyle w:val="Normal"/>
        <w:spacing w:before="60" w:after="60"/>
        <w:rPr>
          <w:rFonts w:cs="Tahoma"/>
          <w:i/>
          <w:i/>
          <w:iCs/>
          <w:sz w:val="14"/>
        </w:rPr>
      </w:pPr>
      <w:r>
        <w:rPr>
          <w:rFonts w:cs="Tahoma"/>
          <w:i/>
          <w:iCs/>
          <w:sz w:val="14"/>
        </w:rPr>
      </w:r>
    </w:p>
    <w:p>
      <w:pPr>
        <w:pStyle w:val="Zkladntext2"/>
        <w:rPr>
          <w:rFonts w:ascii="Century Gothic" w:hAnsi="Century Gothic" w:cs="Tahoma"/>
          <w:sz w:val="14"/>
        </w:rPr>
      </w:pPr>
      <w:r>
        <w:rPr>
          <w:rFonts w:cs="Tahoma" w:ascii="Century Gothic" w:hAnsi="Century Gothic"/>
          <w:sz w:val="14"/>
        </w:rPr>
        <w:t>(… A pokud jsem se při vzpomínání dopustil nějakých odborných či jiných chyb, omlouvám se za ně raději hned v úvodu – neměl jsem odborného poradce ani jazykového úpravce. Vzpomínky na nezapomenutelné čínské chvíle ber, prosím, především jako moji osobní výpověď… )</w:t>
      </w:r>
    </w:p>
    <w:p>
      <w:pPr>
        <w:pStyle w:val="Normal"/>
        <w:jc w:val="both"/>
        <w:rPr>
          <w:rFonts w:ascii="Century Gothic" w:hAnsi="Century Gothic" w:cs="Tahoma"/>
          <w:i/>
          <w:i/>
          <w:iCs/>
          <w:sz w:val="14"/>
        </w:rPr>
      </w:pPr>
      <w:r>
        <w:rPr>
          <w:rFonts w:cs="Tahoma"/>
          <w:i/>
          <w:iCs/>
          <w:sz w:val="14"/>
        </w:rPr>
      </w:r>
    </w:p>
    <w:p>
      <w:pPr>
        <w:pStyle w:val="Normal"/>
        <w:pBdr>
          <w:bottom w:val="single" w:sz="6" w:space="1" w:color="000000"/>
        </w:pBdr>
        <w:jc w:val="both"/>
        <w:rPr>
          <w:rFonts w:cs="Tahoma"/>
          <w:i/>
          <w:i/>
          <w:iCs/>
          <w:sz w:val="14"/>
        </w:rPr>
      </w:pPr>
      <w:r>
        <w:rPr>
          <w:rFonts w:cs="Tahoma"/>
          <w:i/>
          <w:iCs/>
          <w:sz w:val="14"/>
        </w:rPr>
      </w:r>
    </w:p>
    <w:p>
      <w:pPr>
        <w:pStyle w:val="Normal"/>
        <w:jc w:val="both"/>
        <w:rPr>
          <w:rFonts w:cs="Tahoma"/>
          <w:i/>
          <w:i/>
          <w:iCs/>
          <w:sz w:val="14"/>
        </w:rPr>
      </w:pPr>
      <w:r>
        <w:rPr>
          <w:rFonts w:cs="Tahoma"/>
          <w:i/>
          <w:iCs/>
          <w:sz w:val="14"/>
        </w:rPr>
      </w:r>
    </w:p>
    <w:p>
      <w:pPr>
        <w:pStyle w:val="TextBody"/>
        <w:tabs>
          <w:tab w:val="clear" w:pos="708"/>
          <w:tab w:val="left" w:pos="9540" w:leader="none"/>
        </w:tabs>
        <w:spacing w:before="60" w:after="60"/>
        <w:jc w:val="left"/>
        <w:rPr>
          <w:rFonts w:ascii="Century Gothic" w:hAnsi="Century Gothic" w:cs="Century Gothic"/>
          <w:b/>
          <w:b/>
          <w:bCs/>
          <w:i/>
          <w:i/>
          <w:iCs/>
          <w:shadow/>
          <w:color w:val="FF0000"/>
          <w:sz w:val="14"/>
        </w:rPr>
      </w:pPr>
      <w:r>
        <w:rPr>
          <w:rFonts w:cs="Century Gothic" w:ascii="Century Gothic" w:hAnsi="Century Gothic"/>
          <w:b/>
          <w:bCs/>
          <w:i/>
          <w:iCs/>
          <w:shadow/>
          <w:color w:val="FF0000"/>
          <w:sz w:val="14"/>
        </w:rPr>
        <w:t>P E K I N G   a   o k o l í</w:t>
      </w:r>
    </w:p>
    <w:p>
      <w:pPr>
        <w:pStyle w:val="TextBody"/>
        <w:tabs>
          <w:tab w:val="clear" w:pos="708"/>
          <w:tab w:val="left" w:pos="9540" w:leader="none"/>
        </w:tabs>
        <w:spacing w:before="120" w:after="120"/>
        <w:jc w:val="left"/>
        <w:rPr>
          <w:rFonts w:ascii="Century Gothic" w:hAnsi="Century Gothic" w:cs="Century Gothic"/>
          <w:b/>
          <w:b/>
          <w:bCs/>
          <w:i/>
          <w:i/>
          <w:iCs/>
          <w:shadow/>
          <w:color w:val="FF0000"/>
          <w:sz w:val="14"/>
        </w:rPr>
      </w:pPr>
      <w:r>
        <w:rPr>
          <w:rFonts w:cs="Century Gothic" w:ascii="Century Gothic" w:hAnsi="Century Gothic"/>
          <w:b/>
          <w:bCs/>
          <w:i/>
          <w:iCs/>
          <w:shadow/>
          <w:color w:val="FF0000"/>
          <w:sz w:val="14"/>
        </w:rPr>
      </w:r>
    </w:p>
    <w:p>
      <w:pPr>
        <w:pStyle w:val="TextBody"/>
        <w:tabs>
          <w:tab w:val="clear" w:pos="708"/>
          <w:tab w:val="left" w:pos="9540" w:leader="none"/>
        </w:tabs>
        <w:spacing w:before="120" w:after="120"/>
        <w:jc w:val="left"/>
        <w:rPr>
          <w:rFonts w:ascii="Century Gothic" w:hAnsi="Century Gothic" w:cs="Century Gothic"/>
          <w:i/>
          <w:i/>
          <w:iCs/>
          <w:sz w:val="14"/>
        </w:rPr>
      </w:pPr>
      <w:r>
        <w:rPr>
          <w:rFonts w:cs="Century Gothic" w:ascii="Century Gothic" w:hAnsi="Century Gothic"/>
          <w:i/>
          <w:iCs/>
          <w:sz w:val="14"/>
        </w:rPr>
        <w:t xml:space="preserve">VELKÝ sen - Navštívit alespoň jednou  Říši středu – čínu, se prý zrodil v Ivanově hlavě již kdysi dávno, v klukovských letech.   K jeho naplnění však došlo až mnohem později. </w:t>
      </w:r>
    </w:p>
    <w:p>
      <w:pPr>
        <w:pStyle w:val="TextBody"/>
        <w:tabs>
          <w:tab w:val="clear" w:pos="708"/>
          <w:tab w:val="left" w:pos="9540" w:leader="none"/>
        </w:tabs>
        <w:spacing w:before="120" w:after="120"/>
        <w:jc w:val="left"/>
        <w:rPr>
          <w:rFonts w:ascii="Century Gothic" w:hAnsi="Century Gothic" w:cs="Century Gothic"/>
          <w:i/>
          <w:i/>
          <w:iCs/>
          <w:sz w:val="14"/>
        </w:rPr>
      </w:pPr>
      <w:r>
        <w:rPr>
          <w:rFonts w:cs="Century Gothic" w:ascii="Century Gothic" w:hAnsi="Century Gothic"/>
          <w:i/>
          <w:iCs/>
          <w:sz w:val="14"/>
        </w:rPr>
        <w:t xml:space="preserve">původní představa absolvovat cestu po vlastní trase vzala (prozatím) za své,   a tak přišly na řadu cestovní kanceláře. </w:t>
      </w:r>
    </w:p>
    <w:p>
      <w:pPr>
        <w:pStyle w:val="Zkladntext3"/>
        <w:tabs>
          <w:tab w:val="clear" w:pos="708"/>
          <w:tab w:val="left" w:pos="9540" w:leader="none"/>
        </w:tabs>
        <w:spacing w:before="120" w:after="120"/>
        <w:jc w:val="both"/>
        <w:rPr>
          <w:rFonts w:ascii="Century Gothic" w:hAnsi="Century Gothic" w:cs="Tahoma"/>
          <w:b w:val="false"/>
          <w:b w:val="false"/>
          <w:bCs w:val="false"/>
          <w:sz w:val="14"/>
        </w:rPr>
      </w:pPr>
      <w:r>
        <w:rPr>
          <w:rFonts w:cs="Tahoma" w:ascii="Century Gothic" w:hAnsi="Century Gothic"/>
          <w:b w:val="false"/>
          <w:bCs w:val="false"/>
          <w:sz w:val="14"/>
        </w:rPr>
        <w:t>zřejmě Nejlepší nabídku (pro „hotelové“ turisty a pokud jde o za</w:t>
        <w:softHyphen/>
        <w:t>mě</w:t>
        <w:softHyphen/>
        <w:t>ření i délku zájezdů) za</w:t>
        <w:softHyphen/>
        <w:t>jiš</w:t>
        <w:softHyphen/>
        <w:t>ťuje od začátku devadesátých let, pod názvem Velký okruh Čínou, pražská cestovní kancelář Planet Tours &amp; Travel, speciali</w:t>
        <w:softHyphen/>
        <w:t>zo</w:t>
        <w:softHyphen/>
        <w:t xml:space="preserve">vaná na asijský kontinent.   </w:t>
      </w:r>
    </w:p>
    <w:p>
      <w:pPr>
        <w:pStyle w:val="Normal"/>
        <w:tabs>
          <w:tab w:val="clear" w:pos="708"/>
          <w:tab w:val="left" w:pos="9540" w:leader="none"/>
        </w:tabs>
        <w:spacing w:before="120" w:after="120"/>
        <w:rPr>
          <w:rFonts w:cs="Tahoma"/>
          <w:i/>
          <w:i/>
          <w:iCs/>
          <w:caps/>
          <w:sz w:val="14"/>
        </w:rPr>
      </w:pPr>
      <w:r>
        <w:rPr>
          <w:rFonts w:cs="Tahoma"/>
          <w:i/>
          <w:iCs/>
          <w:caps/>
          <w:sz w:val="14"/>
        </w:rPr>
        <w:t>Na začátku roku bylo ještě několik volných míst v kvě</w:t>
        <w:softHyphen/>
        <w:t>t</w:t>
        <w:softHyphen/>
        <w:t>novém zájezdu, kdy teploty v asii ještě nedosahují rekord</w:t>
        <w:softHyphen/>
        <w:t xml:space="preserve">ních výšek. </w:t>
      </w:r>
    </w:p>
    <w:p>
      <w:pPr>
        <w:pStyle w:val="Normal"/>
        <w:tabs>
          <w:tab w:val="clear" w:pos="708"/>
          <w:tab w:val="left" w:pos="9540" w:leader="none"/>
        </w:tabs>
        <w:spacing w:before="120" w:after="120"/>
        <w:rPr>
          <w:rFonts w:cs="Tahoma"/>
          <w:i/>
          <w:i/>
          <w:iCs/>
          <w:caps/>
          <w:sz w:val="14"/>
        </w:rPr>
      </w:pPr>
      <w:r>
        <w:rPr>
          <w:rFonts w:cs="Tahoma"/>
          <w:i/>
          <w:iCs/>
          <w:caps/>
          <w:sz w:val="14"/>
        </w:rPr>
        <w:t xml:space="preserve">ivan, můj zaměstnavatel, se proto dlouho nerozmýšlel… a navíc mi nabídl místo společníka (na jaře příštího roku budu v jeho firmě pracovat jubilejních deset let). </w:t>
      </w:r>
    </w:p>
    <w:p>
      <w:pPr>
        <w:pStyle w:val="Normal"/>
        <w:tabs>
          <w:tab w:val="clear" w:pos="708"/>
          <w:tab w:val="left" w:pos="9540" w:leader="none"/>
        </w:tabs>
        <w:spacing w:before="120" w:after="120"/>
        <w:rPr>
          <w:rFonts w:cs="Tahoma"/>
          <w:i/>
          <w:i/>
          <w:iCs/>
          <w:caps/>
          <w:sz w:val="14"/>
        </w:rPr>
      </w:pPr>
      <w:r>
        <w:rPr>
          <w:rFonts w:cs="Tahoma"/>
          <w:i/>
          <w:iCs/>
          <w:caps/>
          <w:sz w:val="14"/>
        </w:rPr>
        <w:t>Podnikání v soukromé, ryze české firmě, zabývající se navíc výro</w:t>
        <w:softHyphen/>
        <w:t xml:space="preserve">bou přináší každodenně spoustu nečekaných, různorodých změn… přiznám, že jsem proto realizaci Čínského zájezdu, několik měsíců před odjezdem, příliš nevěřil… </w:t>
      </w:r>
    </w:p>
    <w:p>
      <w:pPr>
        <w:pStyle w:val="Normal"/>
        <w:tabs>
          <w:tab w:val="clear" w:pos="708"/>
          <w:tab w:val="left" w:pos="9540" w:leader="none"/>
        </w:tabs>
        <w:spacing w:before="120" w:after="120"/>
        <w:rPr>
          <w:rFonts w:cs="Tahoma"/>
          <w:i/>
          <w:i/>
          <w:iCs/>
          <w:caps/>
          <w:sz w:val="14"/>
        </w:rPr>
      </w:pPr>
      <w:r>
        <w:rPr>
          <w:rFonts w:cs="Tahoma"/>
          <w:i/>
          <w:iCs/>
          <w:caps/>
          <w:sz w:val="14"/>
        </w:rPr>
        <w:t>k žádnému firemnímu zemětřesení ale nedošlo, a tak jsme se od kon</w:t>
        <w:softHyphen/>
        <w:t>ce dubna  začali vážně připravovat na velké Čínské putování.</w:t>
      </w:r>
    </w:p>
    <w:p>
      <w:pPr>
        <w:pStyle w:val="Normal"/>
        <w:tabs>
          <w:tab w:val="clear" w:pos="708"/>
          <w:tab w:val="left" w:pos="9540" w:leader="none"/>
        </w:tabs>
        <w:spacing w:before="120" w:after="120"/>
        <w:rPr>
          <w:rFonts w:cs="Tahoma"/>
          <w:i/>
          <w:i/>
          <w:iCs/>
          <w:caps/>
          <w:sz w:val="14"/>
        </w:rPr>
      </w:pPr>
      <w:r>
        <w:rPr>
          <w:rFonts w:cs="Tahoma"/>
          <w:i/>
          <w:iCs/>
          <w:caps/>
          <w:sz w:val="14"/>
        </w:rPr>
        <w:t xml:space="preserve">(součástí bylo i několik obchodních schůzek. ty však nejsou zahrnuty do těchto mých osobních vzpomínek).  </w:t>
      </w:r>
    </w:p>
    <w:p>
      <w:pPr>
        <w:pStyle w:val="Normal"/>
        <w:tabs>
          <w:tab w:val="clear" w:pos="708"/>
          <w:tab w:val="left" w:pos="9540" w:leader="none"/>
        </w:tabs>
        <w:spacing w:before="120" w:after="120"/>
        <w:rPr>
          <w:rFonts w:cs="Tahoma"/>
          <w:i/>
          <w:i/>
          <w:iCs/>
          <w:caps/>
          <w:sz w:val="14"/>
        </w:rPr>
      </w:pPr>
      <w:r>
        <w:rPr>
          <w:rFonts w:cs="Tahoma"/>
          <w:i/>
          <w:iCs/>
          <w:caps/>
          <w:sz w:val="14"/>
        </w:rPr>
        <w:t>náš velký okruh čínou se uskutečnil od 21. května do 2. červa 2001, dle číňanů v roce hada. navštívili jsme hlavní turistické atrakce ve čty</w:t>
        <w:softHyphen/>
        <w:t xml:space="preserve">řech provinciíh BEijing, Shanxi, guangxi a shanghai – konkrétněji  ve městech (a okolí) Pekingu – Sianu – Kuejlinu a Šanghaje. </w:t>
      </w:r>
    </w:p>
    <w:p>
      <w:pPr>
        <w:pStyle w:val="Normal"/>
        <w:tabs>
          <w:tab w:val="clear" w:pos="708"/>
          <w:tab w:val="left" w:pos="9540" w:leader="none"/>
        </w:tabs>
        <w:spacing w:before="120" w:after="120"/>
        <w:rPr>
          <w:rFonts w:cs="Tahoma"/>
          <w:i/>
          <w:i/>
          <w:iCs/>
          <w:caps/>
          <w:sz w:val="14"/>
        </w:rPr>
      </w:pPr>
      <w:r>
        <w:rPr>
          <w:rFonts w:cs="Tahoma"/>
          <w:i/>
          <w:iCs/>
          <w:caps/>
          <w:sz w:val="14"/>
        </w:rPr>
        <w:t>aby nevšední pocity, ze všeho toho krásného navštíveného pře</w:t>
        <w:softHyphen/>
        <w:t>tr</w:t>
        <w:softHyphen/>
        <w:t>valy svěží co nej</w:t>
        <w:softHyphen/>
        <w:t>dé</w:t>
        <w:softHyphen/>
        <w:t>le, rozhodl jsem se pro psané vzpomínání v pří</w:t>
        <w:softHyphen/>
        <w:t>tom</w:t>
        <w:softHyphen/>
        <w:t>ném čase.…</w:t>
      </w:r>
    </w:p>
    <w:p>
      <w:pPr>
        <w:pStyle w:val="Normal"/>
        <w:tabs>
          <w:tab w:val="clear" w:pos="708"/>
          <w:tab w:val="left" w:pos="9540" w:leader="none"/>
        </w:tabs>
        <w:spacing w:before="120" w:after="120"/>
        <w:rPr>
          <w:rFonts w:cs="Tahoma"/>
          <w:i/>
          <w:i/>
          <w:iCs/>
          <w:caps/>
          <w:sz w:val="14"/>
        </w:rPr>
      </w:pPr>
      <w:r>
        <w:rPr>
          <w:rFonts w:cs="Tahoma"/>
          <w:i/>
          <w:iCs/>
          <w:caps/>
          <w:sz w:val="14"/>
        </w:rPr>
        <w:t>Vše začíná ráno v pondělí 21. května.</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 Praze se nás ujímá, a po celou dobu pobytu perfektně zahrnuje spoustou zajímavých i cenných informací, průvodkyně Planet Tours &amp; Tra</w:t>
        <w:softHyphen/>
        <w:t>vel sympatická slečna Lenka. Ještě před nástupem do le</w:t>
        <w:softHyphen/>
        <w:t>tadla dostáváme vedle nezbytných informací a letenek také osobní čísla (já mám šťastnou „7“… - očíslováni jsme pro lepší identifikaci čínskými úředníky, neboť cestujeme na „hromadné vízum“). je nám předáno také předepsané čínské celní prohlášení    s doporučením nic víc nevyplňovat (v tiskopisu jsou k zakřížkování otázky – například: aktuální zdravotní stav – horečka, kašel, AIDS, mentální psychóza apod., účel cesty, adresa pobytu v Číně, vyvážené předměty, rostliny, zvířata). Každá zbytečně zaškrtnutí informace by se mohla (eventuálně) stát záminkou pro složi</w:t>
        <w:softHyphen/>
        <w:t xml:space="preserve">té vysvětlování čínským hraničním úředníkům.  </w:t>
      </w:r>
    </w:p>
    <w:p>
      <w:pPr>
        <w:pStyle w:val="Normal"/>
        <w:tabs>
          <w:tab w:val="clear" w:pos="708"/>
          <w:tab w:val="left" w:pos="9540" w:leader="none"/>
        </w:tabs>
        <w:spacing w:before="120" w:after="120"/>
        <w:ind w:right="98" w:hanging="0"/>
        <w:rPr/>
      </w:pPr>
      <w:r>
        <w:rPr>
          <w:rFonts w:cs="Tahoma"/>
          <w:i/>
          <w:iCs/>
          <w:caps/>
          <w:sz w:val="14"/>
        </w:rPr>
        <w:t>V místě mezizastávky - Amsterdamu přistáváme po necelých 90 minutách klidného letu. Jedno z největších evropských letišť Shiphol je opravdu rozlehlé. Čekání během čtyř</w:t>
        <w:softHyphen/>
        <w:t>hodinového ho</w:t>
        <w:softHyphen/>
        <w:t>lands</w:t>
        <w:softHyphen/>
        <w:t>kého pobytu vyplňujeme set</w:t>
        <w:softHyphen/>
        <w:t>káním s holandský</w:t>
        <w:softHyphen/>
        <w:softHyphen/>
        <w:t xml:space="preserve">mi známými Tineke a Janno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nejdřív se ale „musíme najít“. Z důvodu zákazu používání mobilů v le</w:t>
        <w:softHyphen/>
        <w:t>tadlech si Ivan nevzal telefon do příručního zavazadla. Do</w:t>
        <w:softHyphen/>
        <w:t>hod</w:t>
        <w:softHyphen/>
        <w:t>nuté zatelefonování si je tím pádem dost komplikované. Myslíme si (naivně), že známé objevíme u hlavního východu a tak jdeme hlaedat naslepo. opouštíme uzemí nikoho a dostáváme se na oficiální holandské území. Úředník u jedné Passkontrole nám ra</w:t>
        <w:softHyphen/>
        <w:t>zít</w:t>
        <w:softHyphen/>
        <w:t>kuje pas, a ukazuje kudy do příletové haly. Doprava, doleva nahoru, dolů - jsme někde hodně daleko. Po několika dalších dotazech se konečně ocitáme, kde potřebujeme být. rozhlížíme se dokola. beznadějně. Kolem nás je spousta lidí, samozřejmě vý</w:t>
        <w:softHyphen/>
        <w:t xml:space="preserve">chodů je hodně...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Nechávám Ivana u příručních zavazadel a vydávám se naslepo „pročesávat terén“. I tento způsob je bez efektu. Navíc nemáme vyměněny holandské guldeny a tak se pokouším u zmrzlinového stánku  zmrzlinou o směnu dolarů. Jsem ale směrován na druhý konec haly do směnárny, což se mi nechce. A tak si dodávám odvahy a prosím jednoho „mobilujícího“ mladého Holanďana            o pomoc. Ochotně mi půjčuje telefon, úspěšně vytáčím číslo Tineke, z ra</w:t>
        <w:softHyphen/>
        <w:t>dosti „platím dvěma dolary“, a za chvíli se již s pří</w:t>
        <w:softHyphen/>
        <w:t>telkyněmi srdečně Objímáme. - Přijely za námi ze středu a severu holandska, a bylo by opravdu škoda, kdyby z připrave</w:t>
        <w:softHyphen/>
        <w:t>ného set</w:t>
        <w:softHyphen/>
        <w:t xml:space="preserve">kání sešlo.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Usedáme do letištního bistra, jsme pozváni k malému občerstvení. Máme si co povídat o našich radostech i starostech, ale náš spo</w:t>
        <w:softHyphen/>
        <w:t>leč</w:t>
        <w:softHyphen/>
        <w:t xml:space="preserve">ný hovor se stejně stáčí hlavně k naší čínské cestě. I pro světoběžné Holanďany je návštěva Čína nevšední záležitostí.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Čas rychle ubíhá, předáváme si ještě malé dárky a loučíme se. Janně a Ti</w:t>
        <w:softHyphen/>
        <w:t>neke se ješ</w:t>
        <w:softHyphen/>
        <w:t>tě podaří částečně proniknout i za hraniční pásmo… Hodně srdeč</w:t>
        <w:softHyphen/>
        <w:t xml:space="preserve">né setkání s dobrými přáteli.  </w:t>
      </w:r>
    </w:p>
    <w:p>
      <w:pPr>
        <w:pStyle w:val="Zkladntext2"/>
        <w:spacing w:before="120" w:after="120"/>
        <w:jc w:val="both"/>
        <w:rPr>
          <w:rFonts w:ascii="Century Gothic" w:hAnsi="Century Gothic" w:cs="Tahoma"/>
          <w:caps/>
          <w:sz w:val="14"/>
        </w:rPr>
      </w:pPr>
      <w:r>
        <w:rPr>
          <w:rFonts w:cs="Tahoma" w:ascii="Century Gothic" w:hAnsi="Century Gothic"/>
          <w:caps/>
          <w:sz w:val="14"/>
        </w:rPr>
        <w:t>Po šestnácté hodině jsme již odbavováni u východu „H“ a ve čvrt na šest opou</w:t>
        <w:softHyphen/>
        <w:t>štíme Boeingem 747 společnosti KLM - china North</w:t>
        <w:softHyphen/>
        <w:t>West Airlines amsterdamský Shiphol – přímý směr Peking.</w:t>
      </w:r>
    </w:p>
    <w:p>
      <w:pPr>
        <w:pStyle w:val="Zkladntext2"/>
        <w:spacing w:before="120" w:after="120"/>
        <w:jc w:val="both"/>
        <w:rPr>
          <w:rFonts w:ascii="Century Gothic" w:hAnsi="Century Gothic" w:cs="Tahoma"/>
          <w:caps/>
          <w:sz w:val="14"/>
        </w:rPr>
      </w:pPr>
      <w:r>
        <w:rPr>
          <w:rFonts w:cs="Tahoma" w:ascii="Century Gothic" w:hAnsi="Century Gothic"/>
          <w:caps/>
          <w:sz w:val="14"/>
        </w:rPr>
        <w:t>Po devítihodinové pohodlné, ale s ohledem na délku cestování          i únav</w:t>
        <w:softHyphen/>
        <w:t>né cestě, časově posunuté o sedm hodin dopředu a k tomu ještě o ho</w:t>
        <w:softHyphen/>
        <w:t>dinu navíc, neboť v Číně není zaveden letní čas, dosedáme na pekingské letiště… Už jenom pár desítek metrů chůze jedním z přistavených tubusů a jsme v letištních odbavovacích prosto</w:t>
        <w:softHyphen/>
        <w:t>rách.</w:t>
      </w:r>
    </w:p>
    <w:p>
      <w:pPr>
        <w:pStyle w:val="Normal"/>
        <w:tabs>
          <w:tab w:val="clear" w:pos="708"/>
          <w:tab w:val="left" w:pos="9540" w:leader="none"/>
        </w:tabs>
        <w:spacing w:before="120" w:after="120"/>
        <w:ind w:right="98" w:hanging="0"/>
        <w:rPr/>
      </w:pPr>
      <w:r>
        <w:rPr>
          <w:rFonts w:cs="Tahoma"/>
          <w:i/>
          <w:iCs/>
          <w:caps/>
          <w:sz w:val="14"/>
        </w:rPr>
        <w:t>asi vůbec První dojmy: obrovská prosklená hala, u přepážek skoro v pozoru stojící hraniční úředníci - policisté. Všude abso</w:t>
        <w:softHyphen/>
        <w:t>lutní čistota. Blýskající se mramorové podlahy, naleštěné chro</w:t>
        <w:softHyphen/>
        <w:t>mo</w:t>
        <w:softHyphen/>
        <w:t xml:space="preserve">vané odpadkové koše, svěže čisté listy velkých dekoračních rostlin, vzorně vyrovnané prospekty a mapy (zde navíc i zdarma)…    </w:t>
      </w:r>
    </w:p>
    <w:p>
      <w:pPr>
        <w:pStyle w:val="Normal"/>
        <w:tabs>
          <w:tab w:val="clear" w:pos="708"/>
          <w:tab w:val="left" w:pos="9540" w:leader="none"/>
        </w:tabs>
        <w:spacing w:before="120" w:after="120"/>
        <w:ind w:right="98" w:hanging="0"/>
        <w:rPr/>
      </w:pPr>
      <w:r>
        <w:rPr>
          <w:rFonts w:cs="Tahoma"/>
          <w:i/>
          <w:iCs/>
          <w:caps/>
          <w:sz w:val="14"/>
        </w:rPr>
        <w:t>Trochu se obávám odbavení, vše ale probíhá svižně a v poklidu. Žádná (v některých článcích českých novin) avizovaná byrokracie či podezíravost. Čínského úředníka na chvíli jenom zaujala zčásti odlepující se foto</w:t>
        <w:softHyphen/>
        <w:t xml:space="preserve">grafie v mém cestovním pas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Asi po dvaceti minutách opouští celá naše čyřiadva</w:t>
        <w:softHyphen/>
        <w:t xml:space="preserve">cetičlenná skupina letištní prostory.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e nádherný slunečný květnový den. Ocitáme se před obrovskou centrální halou jednoho z největších a nejmodernějších asij</w:t>
        <w:softHyphen/>
        <w:t>ských letišť. Náklady na výstavbu si vyžádaly více než 9 bilionů yua</w:t>
        <w:softHyphen/>
        <w:t>nů (1 Y = cca 5,1 Kč). Velkoletiště bylo otevřeno v loňském roce, v rámci oslavy vzniku ČLR. Dnes je využíváno 38 zahraničními     a 23 domácími leteckými společnostmi na 168 mezi- a národních linkách, letadla startují a přistávají v 70 čínských a 73 zahranič</w:t>
        <w:softHyphen/>
        <w:t xml:space="preserve">ních městech, v 38 zemích. Od roku 2005 by letiště mělo podle odhadů odbavovat na 35 milionů pasažérů ročně. </w:t>
      </w:r>
    </w:p>
    <w:p>
      <w:pPr>
        <w:pStyle w:val="Normal"/>
        <w:tabs>
          <w:tab w:val="clear" w:pos="708"/>
          <w:tab w:val="left" w:pos="9540" w:leader="none"/>
        </w:tabs>
        <w:spacing w:before="120" w:after="120"/>
        <w:ind w:right="98" w:hanging="0"/>
        <w:rPr/>
      </w:pPr>
      <w:r>
        <w:rPr>
          <w:rFonts w:cs="Tahoma"/>
          <w:i/>
          <w:iCs/>
          <w:caps/>
          <w:sz w:val="14"/>
        </w:rPr>
        <w:t xml:space="preserve">Vzduch je nezvykle teplý, prosycen výfukovými plyny – řidiči autobusů a taxíků  očekávají pasažéry.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Víme, že do samotného města musíme ujet ještě 25 kilometrů, ale     i tak jsme již nyní nadšen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N á š   s e n   s e   s p l n i l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Zdravíme se s čínskou průvodkyní Li Li Pa. Její jméno znamená prý v překladu - Podzimní deštík. Slečna Li Li Pa je nám nápomocna, zajišťuje organizaci pobytu a překládá z čínštiny do angličtiny, až do našeho odletu domů…</w:t>
      </w:r>
    </w:p>
    <w:p>
      <w:pPr>
        <w:pStyle w:val="Normal"/>
        <w:tabs>
          <w:tab w:val="clear" w:pos="708"/>
          <w:tab w:val="left" w:pos="9540" w:leader="none"/>
        </w:tabs>
        <w:spacing w:before="120" w:after="120"/>
        <w:ind w:right="98" w:hanging="0"/>
        <w:rPr>
          <w:rFonts w:cs="Tahoma"/>
          <w:i/>
          <w:i/>
          <w:iCs/>
          <w:caps/>
          <w:sz w:val="14"/>
        </w:rPr>
      </w:pPr>
      <w:r>
        <w:rPr>
          <w:rFonts w:cs="Tahoma"/>
          <w:i/>
          <w:iCs/>
          <w:caps/>
          <w:sz w:val="14"/>
        </w:rPr>
        <w:t>Zkouším si poprvé čínské Dobrý den – Ni hao. Li Li Pa s úsměvem a po ní i náš řidič srdečně opětují.</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 Severním městě, jak lze přeložit název Pekingu, je již několik dní abnormální teplo. Očekávali jsme „statistických cca 20°C“ je však údajně kolem 32°!</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 necelé hodinové cestě moderním, klimatizovaným mikrobusem (později zjišťujeme že asi všichni čínští řidiči považují za povinnost zapínat klimatizaci v autobusech naplno) se ocitáme v místě našeho pětidenního pekingskéh pobytu. Očekával jsem, že budeme bydlet někde ve městě, ale (bohužel) spíše na jeho kraji. Při cestě autobusem, za stále houstnoucího dopravního ruchu, ale zjišťu</w:t>
        <w:softHyphen/>
        <w:t xml:space="preserve">jeme že budeme ubytování někde ve středu velkoměsta. </w:t>
      </w:r>
    </w:p>
    <w:p>
      <w:pPr>
        <w:pStyle w:val="Normal"/>
        <w:tabs>
          <w:tab w:val="clear" w:pos="708"/>
          <w:tab w:val="left" w:pos="9540" w:leader="none"/>
        </w:tabs>
        <w:spacing w:before="120" w:after="120"/>
        <w:ind w:right="98" w:hanging="0"/>
        <w:rPr/>
      </w:pPr>
      <w:r>
        <w:rPr>
          <w:rFonts w:cs="Tahoma"/>
          <w:i/>
          <w:iCs/>
          <w:caps/>
          <w:sz w:val="14"/>
        </w:rPr>
        <w:t xml:space="preserve">obrázek P22 </w:t>
      </w:r>
      <w:r>
        <w:rPr>
          <w:rFonts w:cs="Tahoma"/>
          <w:i/>
          <w:iCs/>
          <w:caps/>
          <w:sz w:val="14"/>
          <w:effect w:val="blinkBackground"/>
        </w:rPr>
        <w:t>miloši všechny obrázky červeně orámečkované jsou otevírací před obrázkem ani za ním není vynechané místo!!!</w:t>
      </w:r>
    </w:p>
    <w:p>
      <w:pPr>
        <w:pStyle w:val="Normal"/>
        <w:tabs>
          <w:tab w:val="clear" w:pos="708"/>
          <w:tab w:val="left" w:pos="9540" w:leader="none"/>
        </w:tabs>
        <w:spacing w:before="120" w:after="120"/>
        <w:ind w:right="98" w:hanging="0"/>
        <w:rPr>
          <w:rFonts w:cs="Tahoma"/>
          <w:i/>
          <w:i/>
          <w:iCs/>
          <w:caps/>
          <w:sz w:val="14"/>
        </w:rPr>
      </w:pPr>
      <w:r>
        <w:rPr>
          <w:rFonts w:cs="Tahoma"/>
          <w:i/>
          <w:iCs/>
          <w:caps/>
          <w:sz w:val="14"/>
        </w:rPr>
        <w:t>A opravdu – tříhvězdičkový moderní hotel Songe He (Volavka) je si</w:t>
        <w:softHyphen/>
        <w:t>tuovaný v samém centru Pekingu, snad pouhých 300 metrů od hlav</w:t>
        <w:softHyphen/>
        <w:t>ní pěší zóny. je obložený mramorovými a opláštěn kovovými, chromovaný prvky. před vstupem, řešeným i pro příjezdy auto</w:t>
        <w:softHyphen/>
        <w:t>mo</w:t>
        <w:softHyphen/>
        <w:t>bilů, je vysoká plastika z mramoru, které vévodí znak hotelu.</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Je přibližně čtvrt na jedenáct, vystupujeme z autobusu, stojíme na rušné hlavní ulici. nevím zda se mám dívat doleva, dopředu… Veliká radost z příjezdu do Pekingu mě opravdu hodně bere.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sme zde teprve pár vteřin a už nás pozdravilo několik mladých lidí, ptají se odkud přijíždíme.</w:t>
      </w:r>
    </w:p>
    <w:p>
      <w:pPr>
        <w:pStyle w:val="Normal"/>
        <w:tabs>
          <w:tab w:val="clear" w:pos="708"/>
          <w:tab w:val="left" w:pos="9540" w:leader="none"/>
        </w:tabs>
        <w:spacing w:before="120" w:after="120"/>
        <w:ind w:right="98" w:hanging="0"/>
        <w:rPr>
          <w:rFonts w:cs="Tahoma"/>
          <w:i/>
          <w:i/>
          <w:iCs/>
          <w:caps/>
          <w:sz w:val="14"/>
        </w:rPr>
      </w:pPr>
      <w:r>
        <w:rPr>
          <w:rFonts w:cs="Tahoma"/>
          <w:i/>
          <w:iCs/>
          <w:caps/>
          <w:sz w:val="14"/>
        </w:rPr>
        <w:t>Mezitím naše zavazadla jsou bleskově přestěhována do hotelové haly. Před hotelem i uvnitř se setkáváme s hotelovým perso</w:t>
        <w:softHyphen/>
        <w:t xml:space="preserve">nálem. Výhradně mladí lidé v moderních slušivých, nažehlených uniformách s čapkami na hlavách nešetří úsměvy. zdraví nás anglicky (já je trochu překvapuji čínským pozdravením), při otevírání dveří i poskytování pozdějších dalších hotelových služeb se všichni mírně uklánějí. pravidla předepsaného chování  personálu, ale myslím, že všichni tito zaměstnanci si také velice váží pracovního místa. nezaměstnost není v cńě malá.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Dostáváme čipové karty pro přístup do pokojů… ten náš - číslo 301 je ve třetím patře. Máme zhruba tři hodiny na aklimatizaci, ubytování a osvěžení, ale nějak se nám ani nechce vybalovat, nejraději bychom hned šli poznávat Peking, Čínu, Asii.</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Společně s námi jsou ve Volavce hotelovými hosty především Japonci a Američané, něco málo Francouzů, Španělů, Portugalců, Holanďanů… Tato skladba turistů je obdobná i pro další hotelové pobyty a místa turistických návštěv.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 odpočinku, nezbytném „českém kafi“ připraveném na pokoji (ponorný vařič se nám hodil – korekci zásuvky jsme zatím nepo</w:t>
        <w:softHyphen/>
        <w:t xml:space="preserve">třebovali), opouštíme kolem 14 hodiny klimatizovaný pokoj. vedro nás skoro omračuje, je snad ještě větší  než v době přílet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ydáváme se na první prohlídku města, rozprostírajícího se na plo</w:t>
        <w:softHyphen/>
        <w:t>še  větší než jedna pětina naší republiky. doklady o existenci prvního člověka v těchto končinách hovoří o době pětset až šest</w:t>
        <w:softHyphen/>
        <w:t xml:space="preserve">set let zpátky. Dnes žije v Pekingu údajně 11 milionů obyvatel, další 3 miliony přijíždějí do metropole denně za prací.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Lenka nám předává další informace, mimojiné o čínštině - oficiálním jazykem je „mandarínština“ užívaná hlavně na severovýchodě a ji</w:t>
        <w:softHyphen/>
        <w:t>hozápadě země. má osm hlavních nářečí rozdělených do mnoha podnářečí.   Na venkově lidé hovoří převážně „místní čínštinou“.</w:t>
      </w:r>
    </w:p>
    <w:p>
      <w:pPr>
        <w:pStyle w:val="Normal"/>
        <w:tabs>
          <w:tab w:val="clear" w:pos="708"/>
          <w:tab w:val="left" w:pos="9540" w:leader="none"/>
        </w:tabs>
        <w:spacing w:before="120" w:after="120"/>
        <w:ind w:right="98" w:hanging="0"/>
        <w:rPr>
          <w:rFonts w:cs="Tahoma"/>
          <w:i/>
          <w:i/>
          <w:iCs/>
          <w:caps/>
          <w:sz w:val="14"/>
        </w:rPr>
      </w:pPr>
      <w:r>
        <w:rPr>
          <w:rFonts w:cs="Tahoma"/>
          <w:i/>
          <w:iCs/>
          <w:caps/>
          <w:sz w:val="14"/>
        </w:rPr>
        <w:t>Ze za oken autobusu se mezitím snažíme co nejvíc vstřebávat at</w:t>
        <w:softHyphen/>
        <w:t>mosféru světového vělkoměsta. Pátráme po „pověstných hou</w:t>
        <w:softHyphen/>
        <w:t>fech“ cyklistů (v ulicích Pekingu údajně jezdí kolem 7 milionů bicyklů) v tuto hodinu se však příliš nejezdíí. Jsme zhruba uprostřed pracovní doby (většinou od 9 do 17 hodin, s hodinovou pře</w:t>
        <w:softHyphen/>
        <w:t xml:space="preserve">stávkou na oběd.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Zato kolem nás neočekávaná spousta osobních aut. Zejména „japončíci“, ale také VW  Santana (snad každé třetí auto). K vidění jsou také Citroëny. V ulicích pojíždí spousta taxíků, údajně jich prý je v hlavním městě evidováno 40 000. V dalších dnech si osobně ověřujeme, že nástupní taxa činí 10 Y; s novějším VW přijde ujetý kilometr na 2, se starším vozidlem na 1,6 Y. Cena benzinu se v době našeho pobytu pohybovala kolem 15 – 16 korun za litr. Jedeme po dvou, čtyř i víceproudých vozovkách, po jejichž obou stranách je jeden proud pro cyklisty…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při přibrzdění jsme občas pozdravováni máváním a úsměvem Číňany čekajícími u auto- a trolejbusových zastávek. milé, v Čechách těžko představitelné.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Dozvídáme se, že podle ujeté vzdálenosti činí jízdné 1 až 5 Y. Kola si lze vypůjčit ve větších opravnách, nebo  nechat přistavit za a</w:t>
        <w:softHyphen/>
        <w:t>sistence hotelových recepčních. Půjčovné? nezjistili jsme. A rik</w:t>
        <w:softHyphen/>
        <w:t>ša? Nenajímat! je prý totiž podstatně dražší než taxík.</w:t>
      </w:r>
    </w:p>
    <w:p>
      <w:pPr>
        <w:pStyle w:val="Normal"/>
        <w:tabs>
          <w:tab w:val="clear" w:pos="708"/>
          <w:tab w:val="left" w:pos="9540" w:leader="none"/>
        </w:tabs>
        <w:spacing w:before="120" w:after="120"/>
        <w:ind w:right="98" w:hanging="0"/>
        <w:rPr>
          <w:rFonts w:cs="Tahoma"/>
          <w:i/>
          <w:i/>
          <w:iCs/>
          <w:caps/>
          <w:sz w:val="14"/>
        </w:rPr>
      </w:pPr>
      <w:r>
        <w:rPr>
          <w:rFonts w:cs="Tahoma"/>
          <w:i/>
          <w:iCs/>
          <w:caps/>
          <w:sz w:val="14"/>
        </w:rPr>
        <w:t>Míjíme zastávky metra, které nám mohou pomoci lépe se ori</w:t>
        <w:softHyphen/>
        <w:t>entovat v případě zbloudění . metro disponuje zatím pouze dvěma linkami., Do olympiády budou trasy několikanásobně rozšířeny. Jízdné činí 2 Y, ze stanic   jedobrý přístup k rozhodujícím historic</w:t>
        <w:softHyphen/>
        <w:t>kým památkám. informační systém zvukový i psaný je nejenom v čínštině, ale i angličtině. Metro jezdí od půl šesté ráno do je</w:t>
        <w:softHyphen/>
        <w:t>denácti večer, vlakové soupravy přijíždějí ve  čtyřminutových intervalech.</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eking se před očima přeměňuje ze starého v moderní výstavné město. velké moderní budovy, nejenom bankovní a obchodní objek</w:t>
        <w:softHyphen/>
        <w:t xml:space="preserve">ty, ale i sídliště. Na první pohled je patrné, že tyto stavby vznikly v nedávné době.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Zahlédneme ale i několik z rychle mizejících  „hutongů“ – starobi</w:t>
        <w:softHyphen/>
        <w:t>lých uliček s prostými nízkými domy a dvorky. Stísněné, uhlím vytápěné domky se dvěma obývacími místnostmi ústí do ulic jakousi „nezastře</w:t>
        <w:softHyphen/>
        <w:t>šenou chodbou“. pootevřenými vrátky vidíme, že hned za nimi jsou často skladiště, hromady různého harampádí.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Lenka nás informuje že z chodby se do obytné místnosti vstupuje vždy „za roh“. Tak je znemožněn vstup do příbytků zlým duchům, kteří se pohybují jenom přímým směrem.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ětšina těchto nevyhovujících domků ale již ustoupila malým bytům ve výškových (kolem dvaceti pater) sídlištních novo</w:t>
        <w:softHyphen/>
        <w:t>stav</w:t>
        <w:softHyphen/>
        <w:t>bách. Jeden obyvatel Pekingu má prý dnes k dispozici téměř 10 m2 o</w:t>
        <w:softHyphen/>
        <w:t>byt</w:t>
        <w:softHyphen/>
        <w:t>né plochy a to je již veliké soukromí. Výše Odstupného za zbou</w:t>
        <w:softHyphen/>
        <w:t>raný starý domek rovná se přibližně ceně nového, malého by</w:t>
        <w:softHyphen/>
        <w:t>tu.</w:t>
      </w:r>
    </w:p>
    <w:p>
      <w:pPr>
        <w:pStyle w:val="Normal"/>
        <w:tabs>
          <w:tab w:val="clear" w:pos="708"/>
          <w:tab w:val="left" w:pos="9540" w:leader="none"/>
        </w:tabs>
        <w:spacing w:before="120" w:after="120"/>
        <w:ind w:right="98" w:hanging="0"/>
        <w:rPr>
          <w:rFonts w:cs="Tahoma"/>
          <w:i/>
          <w:i/>
          <w:iCs/>
          <w:caps/>
          <w:sz w:val="14"/>
        </w:rPr>
      </w:pPr>
      <w:r>
        <w:rPr>
          <w:rFonts w:cs="Tahoma"/>
          <w:i/>
          <w:iCs/>
          <w:caps/>
          <w:sz w:val="14"/>
        </w:rPr>
        <w:t>míjíme další rozlehlá staveništ, Dozvídáme se, že ještě někdy kolem roku 1980 nemohly být stavěny budovy vyšší pěti poschodí -  aby nepřevyšovaly paláce v Zakázaném městě.</w:t>
      </w:r>
    </w:p>
    <w:p>
      <w:pPr>
        <w:pStyle w:val="Normal"/>
        <w:tabs>
          <w:tab w:val="clear" w:pos="708"/>
          <w:tab w:val="left" w:pos="9540" w:leader="none"/>
        </w:tabs>
        <w:spacing w:before="120" w:after="120"/>
        <w:ind w:right="98" w:hanging="0"/>
        <w:rPr>
          <w:rFonts w:cs="Tahoma"/>
          <w:i/>
          <w:i/>
          <w:iCs/>
          <w:caps/>
          <w:sz w:val="14"/>
        </w:rPr>
      </w:pPr>
      <w:r>
        <w:rPr>
          <w:rFonts w:cs="Tahoma"/>
          <w:i/>
          <w:iCs/>
          <w:caps/>
          <w:sz w:val="14"/>
        </w:rPr>
        <w:t>Během krátké projížďky městem registrujeme dvě internetové kavárny - propagandistické mlžení, rozšiřované (asi nejenom) u nás v Čechách, je rozptýleno. Je ale pravda, že domácí užívání internetových služeb A  vlastnění lepšího PC není levnou záleži</w:t>
        <w:softHyphen/>
        <w:t>tostí. Později zjišťujeme, že zřízení linky přijde na 300 a mě</w:t>
        <w:softHyphen/>
        <w:t xml:space="preserve">síční poplatek (? paušál ?) činí 100 Y.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asi Po půlhodinové autobusové mini-exkurzi, převážně v centru Pekingu, přijíždíme k chrámu nebes – skvostu tradiční staré čínské architektury, místu konání nejvýznamějších náboženských slav</w:t>
        <w:softHyphen/>
        <w:t>ností a rituálů v dobách čínských císařů dynastií Ming a Qing.</w:t>
      </w:r>
    </w:p>
    <w:p>
      <w:pPr>
        <w:pStyle w:val="Normal"/>
        <w:tabs>
          <w:tab w:val="clear" w:pos="708"/>
          <w:tab w:val="left" w:pos="9540" w:leader="none"/>
        </w:tabs>
        <w:spacing w:before="120" w:after="120"/>
        <w:ind w:right="98" w:hanging="0"/>
        <w:rPr>
          <w:rFonts w:cs="Tahoma"/>
          <w:i/>
          <w:i/>
          <w:iCs/>
          <w:caps/>
          <w:sz w:val="14"/>
        </w:rPr>
      </w:pPr>
      <w:r>
        <w:rPr>
          <w:rFonts w:cs="Tahoma"/>
          <w:i/>
          <w:iCs/>
          <w:caps/>
          <w:sz w:val="14"/>
        </w:rPr>
        <w:t>Leží v parku o rozloze dvěstěsedmdesát hektarů a sloužil k uctí</w:t>
        <w:softHyphen/>
        <w:t>vání Nebesa. Věřilo se, že rituál je nezbytný k zachování císařské moci, ale také pro zajištění dostatečné úrody a odvrácení kata</w:t>
        <w:softHyphen/>
        <w:t>strof od pozemského Podnebesí.</w:t>
      </w:r>
    </w:p>
    <w:p>
      <w:pPr>
        <w:pStyle w:val="Normal"/>
        <w:tabs>
          <w:tab w:val="clear" w:pos="708"/>
          <w:tab w:val="left" w:pos="9540" w:leader="none"/>
        </w:tabs>
        <w:spacing w:before="120" w:after="120"/>
        <w:ind w:right="98" w:hanging="0"/>
        <w:rPr>
          <w:rFonts w:cs="Tahoma"/>
          <w:i/>
          <w:i/>
          <w:iCs/>
          <w:caps/>
          <w:sz w:val="14"/>
        </w:rPr>
      </w:pPr>
      <w:r>
        <w:rPr>
          <w:rFonts w:cs="Tahoma"/>
          <w:i/>
          <w:iCs/>
          <w:caps/>
          <w:sz w:val="14"/>
        </w:rPr>
        <w:t>K chrámu se dostáváme po mírně se zvyšující, velkými mramoro</w:t>
        <w:softHyphen/>
        <w:t>vými dlaždicemi vykládané snad 25 metrů široké honosné přístu</w:t>
        <w:softHyphen/>
        <w:t>pové cestě, v jejímž středu je odlišený dlážděný pruh. musím kráčet po těchto kamenech, které kdysi, a jenom párkrát do ro</w:t>
        <w:softHyphen/>
        <w:t xml:space="preserve">ka, sloužily coby slavnostní cesta pouze císařům.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deme mlčky, odněkud k nám doléhá tichá, slavnostní stará čínská hudba. K vyřezávaným lampám, lemujícím celou dlouhou, pří</w:t>
        <w:softHyphen/>
        <w:t xml:space="preserve">mou cestu jsou skrytě připevněny malé reproduktory. Hudba silně umocňuje majestátnost v dálce již viditelného památného místa a cesty k něm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Konečně je před námi vnější zeď chrámu, v průčelí s hlavní sloupovou bránou zdobenou symbolickými kamennými oblaky.</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rocházíme dalšími branami a ocitáme se před  hlavním - do šesti metrů vyvýšeným rituálním oltářem. Obdivujeme výzdobu – terasy s ba</w:t>
        <w:softHyphen/>
        <w:t>lustrádami z masivních bílých, mramorových sloupů pravi</w:t>
        <w:softHyphen/>
        <w:t xml:space="preserve">delně umístěnými po celém obvodu velkého kuželovitého oltáře s kruhovým půdorysem. Na třetí, nejvyšší terase je do středu hluboko zasazena obrovská koule – ústřední místo oltáře (koule je zasazena tak hluboko, že vlastně připomíná jenom zaoblenější místo, o průměru asi jeden metr.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okouzleni architektonickou krásou a dokonalostí si dále prohl</w:t>
        <w:softHyphen/>
        <w:t>ížíme nádhernou síň nebeské klenby.</w:t>
      </w:r>
    </w:p>
    <w:p>
      <w:pPr>
        <w:pStyle w:val="Zkladntext2"/>
        <w:spacing w:before="120" w:after="120"/>
        <w:jc w:val="both"/>
        <w:rPr/>
      </w:pPr>
      <w:r>
        <w:rPr>
          <w:rFonts w:cs="Tahoma" w:ascii="Century Gothic" w:hAnsi="Century Gothic"/>
          <w:caps/>
          <w:sz w:val="14"/>
        </w:rPr>
        <w:t>Na severní straně areálu, který se nachází v dolní části Pekingu, je další skvost staré čínské architektury -  Chrám motliteb za do</w:t>
        <w:softHyphen/>
        <w:t xml:space="preserve">brou úrod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Barva polevy střešních tašek je modrá – symbolizuje Nebesa.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Stavební uspořádání chrámu v ose sever-jih, počty sloupů, stupňů, schodišť a schodů znázorňující roční období, odpovídají kosmo</w:t>
        <w:softHyphen/>
        <w:t xml:space="preserve">logickým představám staré Číny. Kruh znamenal Nebesa, čtverec Zem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Císařské obřady, konané dvakrát do roka, trvaly několik dní a byly složitým rituálem, vyžadujícím půst, obětiny, zvláštní slavnostní oděv, recitace císaře k Nebesům… za doprovodu ta</w:t>
        <w:softHyphen/>
        <w:t>neč</w:t>
        <w:softHyphen/>
        <w:t>níků a hudebníků. Nikdo, ani sám císař se nesměl dopustit jediné chyby rozhněval by tím Nebesa.</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ři zpáteční cestě k autobusu se stáváme poprvé majiteli hli</w:t>
        <w:softHyphen/>
        <w:t>něných kopií terakotových válečníků – kupujeme je za smluvní, dost nízké ceny. Později v Sianu, odkud jsou terakotoví bojov</w:t>
        <w:softHyphen/>
        <w:t>níci do</w:t>
        <w:softHyphen/>
        <w:t>mo</w:t>
        <w:softHyphen/>
        <w:t>vem, zjišťujeme, že jsme mohli možná ještě polovinu usmlou</w:t>
        <w:softHyphen/>
        <w:t>vat. Ale i tyto „prohry“ patří k neopakovatelnému kouzlu poulič</w:t>
        <w:softHyphen/>
        <w:t xml:space="preserve">ních nákupů… </w:t>
      </w:r>
    </w:p>
    <w:p>
      <w:pPr>
        <w:pStyle w:val="Normal"/>
        <w:tabs>
          <w:tab w:val="clear" w:pos="708"/>
          <w:tab w:val="left" w:pos="9540" w:leader="none"/>
        </w:tabs>
        <w:spacing w:before="120" w:after="120"/>
        <w:ind w:right="96" w:hanging="0"/>
        <w:rPr>
          <w:rFonts w:cs="Tahoma"/>
          <w:i/>
          <w:i/>
          <w:iCs/>
          <w:caps/>
          <w:sz w:val="14"/>
        </w:rPr>
      </w:pPr>
      <w:r>
        <w:rPr>
          <w:rFonts w:cs="Tahoma"/>
          <w:i/>
          <w:iCs/>
          <w:caps/>
          <w:sz w:val="14"/>
        </w:rPr>
        <w:t>Ve druhé části odpoledne (kolem sedmnácté hodiny) se vracíme z historie do současnosti - navštěvujeme Náměstí nebeského klidu, slavné i neslavné Ťian´anmen. Je srdcem Pekingu a stejně jako v minulosti je i dnes dějištěm významných událostí. Plochu o ro</w:t>
        <w:softHyphen/>
        <w:t>z</w:t>
        <w:softHyphen/>
        <w:t xml:space="preserve">loze 44 ha může zaplnit až milion lidí, naposledy tak tomu bylo při demonstracích v roce 1989. </w:t>
      </w:r>
    </w:p>
    <w:p>
      <w:pPr>
        <w:pStyle w:val="Normal"/>
        <w:tabs>
          <w:tab w:val="clear" w:pos="708"/>
          <w:tab w:val="left" w:pos="9540" w:leader="none"/>
        </w:tabs>
        <w:spacing w:before="120" w:after="120"/>
        <w:ind w:right="96" w:hanging="0"/>
        <w:rPr>
          <w:rFonts w:cs="Tahoma"/>
          <w:i/>
          <w:i/>
          <w:iCs/>
          <w:caps/>
          <w:sz w:val="14"/>
        </w:rPr>
      </w:pPr>
      <w:r>
        <w:rPr>
          <w:rFonts w:cs="Tahoma"/>
          <w:i/>
          <w:iCs/>
          <w:caps/>
          <w:sz w:val="14"/>
        </w:rPr>
        <w:t>Velký obraz Mao Ce Tunga v čele náměstí, na mohutné vstupní zdi do zakázaného města, tvoří stále ještě nepřehlédnutelnou a stě</w:t>
        <w:softHyphen/>
        <w:t xml:space="preserve">žejní součást výzdoby náměstí. </w:t>
      </w:r>
    </w:p>
    <w:p>
      <w:pPr>
        <w:pStyle w:val="Normal"/>
        <w:tabs>
          <w:tab w:val="clear" w:pos="708"/>
          <w:tab w:val="left" w:pos="9540" w:leader="none"/>
        </w:tabs>
        <w:spacing w:before="120" w:after="120"/>
        <w:ind w:right="96" w:hanging="0"/>
        <w:rPr>
          <w:rFonts w:cs="Tahoma"/>
          <w:i/>
          <w:i/>
          <w:iCs/>
          <w:caps/>
          <w:sz w:val="14"/>
        </w:rPr>
      </w:pPr>
      <w:r>
        <w:rPr>
          <w:rFonts w:cs="Tahoma"/>
          <w:i/>
          <w:iCs/>
          <w:caps/>
          <w:sz w:val="14"/>
        </w:rPr>
        <w:t>Fronty před mauzoleem se již prý netvoří – nemůžeme potvrdit, v době naší návštěvy je pozdní odpoledne,  a náměstí je pře</w:t>
        <w:softHyphen/>
        <w:t>devším velkou pěší zónou pro odpočinek mladých i starých Číňanů.</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řed nastoupením do autobusu jsme v zajetí pouličních prodavačů pohlednic, historických rudých knížek gard, odznaků s portrétem Maa… Poprvé zkoušíme jak funguje čínské slovo „MEJO“, což slušně vyjadřuje něco jako „ne, nechci“, „nemám zájem“ apod. Nepodléháme, nekupujeme. je nám mladých prodejců líto - roz</w:t>
        <w:softHyphen/>
        <w:t xml:space="preserve">dáváme první sady českých mincí a odznaků Litoměřic.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A hle. Před chvílí nabízené pohledy za 2 později již pouze jeden americký dolar jsou pro nás najednou zdarma… Čínští kluci si ješ</w:t>
        <w:softHyphen/>
        <w:t>tě notnou chvíli prohlížejí exotické malé dárky.</w:t>
      </w:r>
    </w:p>
    <w:p>
      <w:pPr>
        <w:pStyle w:val="Zkladntext2"/>
        <w:spacing w:before="120" w:after="120"/>
        <w:jc w:val="both"/>
        <w:rPr>
          <w:rFonts w:ascii="Century Gothic" w:hAnsi="Century Gothic" w:cs="Tahoma"/>
          <w:caps/>
          <w:sz w:val="14"/>
        </w:rPr>
      </w:pPr>
      <w:r>
        <w:rPr>
          <w:rFonts w:cs="Tahoma" w:ascii="Century Gothic" w:hAnsi="Century Gothic"/>
          <w:caps/>
          <w:sz w:val="14"/>
        </w:rPr>
        <w:t>Krásný i když horký den končí – pokud jde o připravený program chutnou - první pravou čínskou večeří v bohatě vyzdobené re</w:t>
        <w:softHyphen/>
        <w:t>s</w:t>
        <w:softHyphen/>
        <w:t>t</w:t>
        <w:softHyphen/>
        <w:t>au</w:t>
        <w:softHyphen/>
        <w:softHyphen/>
        <w:t>raci. Někteří členové skupiny (včetně nás dvou), a i u okolních stolů sedící někteří další zahraniční turisté používáme čínské hůlky. personál (všech navštívených restaurací) však pro ne  Asiaty automaticky předem připravuje na kulaté stoly vidličky a no</w:t>
        <w:softHyphen/>
        <w:t>že (stoly mají upro</w:t>
        <w:softHyphen/>
        <w:t>střed otočnou velkou kulatou skleněnou desku, na kte</w:t>
        <w:softHyphen/>
        <w:t>rou se servíruje). Sedíme (vždy a všude) po osmi. Jeden strávník z naší osmy je vegetarián, restaurace bez problémů této skutečnosti vyhoví - na stůl putují hory zeleniny - dušené a naklá</w:t>
        <w:softHyphen/>
        <w:t xml:space="preserve">dané.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Informace z českého tisku  o problémech s anglickou domluvou (setkal jsem se s ní několikrát) je i v této restauraci, asi střední kategorie, naprosto nesmyslná. Mladý (výhradně) perzonál ob</w:t>
        <w:softHyphen/>
        <w:t>stojně anglicky hovoří a všemu rozumí. Navíc cítíme, že host je zde (a všude jinde, kde jsme se stravovali)  pánem. - máme co dohánět!</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prvé jsme účastni velkému kulinářskému svátku, kdy jeden chod střídá druhý – celkem snad 5 - 6 druhů jídel podávaných k rý</w:t>
        <w:softHyphen/>
        <w:t>ži (jinde dostáváme i těstoviny, jakési noky a placky – ty hlavně s kachnou). Pár nešťastníků, netuše, že chodů bude tolik, a hlavně pro to, aby na ně „nevyzbylo“ nejméně (Čech zůstane Čechem) se „udělá“ již zpočátku, potom pouze přihlížejí, nebo jen lehce testu</w:t>
        <w:softHyphen/>
        <w:t>jí... a „trpí“…</w:t>
      </w:r>
    </w:p>
    <w:p>
      <w:pPr>
        <w:pStyle w:val="Normal"/>
        <w:tabs>
          <w:tab w:val="clear" w:pos="708"/>
          <w:tab w:val="left" w:pos="9540" w:leader="none"/>
        </w:tabs>
        <w:spacing w:before="120" w:after="120"/>
        <w:ind w:right="98" w:hanging="0"/>
        <w:rPr>
          <w:rFonts w:cs="Tahoma"/>
          <w:i/>
          <w:i/>
          <w:iCs/>
          <w:caps/>
          <w:sz w:val="14"/>
        </w:rPr>
      </w:pPr>
      <w:r>
        <w:rPr>
          <w:rFonts w:cs="Tahoma"/>
          <w:i/>
          <w:iCs/>
          <w:caps/>
          <w:sz w:val="14"/>
        </w:rPr>
        <w:t>Nápoje (1 láhev piva – víc než 0,5 lt,  nebo půllitrová láhev Coly – v obou případech láhev vždy pro dvě osoby) se ve většině restau</w:t>
        <w:softHyphen/>
        <w:t xml:space="preserve">rací, které jsme navštívili podávaly zdarma. Vzhledem k horku si s Ivanem objednáváme ještě jednu láhev piva (čínské a později i japonské – vždy dost dobré, vhodně chlazené, nízkostupňové něco mezi sedmičkoua desítkou) a platíme 10, někde 15 Y.  (V obchodě se později setkáváme s lahvovým pivem již od 3 Y… alkohol /snad 50%/ dost aromatizovaný,  dražší).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jako na náměstí Ťian´anmen tak před  nastoupením do autobusu, který nás odváží od restaurace zpět do hotelu  v zajetí pouličních prodavačů všelikých suvenýrů. </w:t>
      </w:r>
    </w:p>
    <w:p>
      <w:pPr>
        <w:pStyle w:val="Normal"/>
        <w:tabs>
          <w:tab w:val="clear" w:pos="708"/>
          <w:tab w:val="left" w:pos="9540" w:leader="none"/>
        </w:tabs>
        <w:spacing w:before="120" w:after="120"/>
        <w:ind w:right="98" w:hanging="0"/>
        <w:rPr/>
      </w:pPr>
      <w:r>
        <w:rPr>
          <w:rFonts w:cs="Tahoma"/>
          <w:i/>
          <w:iCs/>
          <w:caps/>
          <w:sz w:val="14"/>
        </w:rPr>
        <w:t xml:space="preserve">Večery, vlastně již podvečery, od přibližně 17 hodiny, během celého čínského pobytu máme volné. (Samozřejmě když budeme chtít ani „účast“ na zájezdovém programu není povinná).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rvní večer si párkrát dáváme sprchu (hic nepolevuje) a po dalším pořádném českém kafi spěcháme  do ví</w:t>
        <w:softHyphen/>
        <w:t>ru  velkoměsta.</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Je už tma, snad 21 hodin. Jdeme naší ulicí od hotelu, je hodně osvětlená, ale když zahneme za roh doleva jsme v šoku. Pěší zóna je zaplavena neony, na budovách pestře svítí obrovské reklamní bilboardy, registrujeme i množství zvukových reklam – výrobky domácí provenience, ale hlavně také SONY, FUJI, PHILIPS, VW, Algida, McDonald, KFC, Coca i Pepsi Cola, Channel…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yšli jsme si „jen tak na chvíli se projít před spánkem“ po dlouhém, a časově ještě zpřeházeném dni, seznámit se trochu s nejbližším okolím a teď tahle nečekaná podívaná!</w:t>
      </w:r>
    </w:p>
    <w:p>
      <w:pPr>
        <w:pStyle w:val="Normal"/>
        <w:tabs>
          <w:tab w:val="clear" w:pos="708"/>
          <w:tab w:val="left" w:pos="9540" w:leader="none"/>
        </w:tabs>
        <w:spacing w:before="120" w:after="120"/>
        <w:ind w:right="98" w:hanging="0"/>
        <w:rPr>
          <w:rFonts w:cs="Tahoma"/>
          <w:i/>
          <w:i/>
          <w:iCs/>
          <w:caps/>
          <w:sz w:val="14"/>
        </w:rPr>
      </w:pPr>
      <w:r>
        <w:rPr>
          <w:rFonts w:cs="Tahoma"/>
          <w:i/>
          <w:iCs/>
          <w:caps/>
          <w:sz w:val="14"/>
        </w:rPr>
        <w:t>Rázem zapomínáme na únavu i nemizící pot na čele, měníme plán a o</w:t>
        <w:softHyphen/>
        <w:t>kamžitě se rozhodujeme, že je zapotřebí videodokumentovat. Ne</w:t>
        <w:softHyphen/>
        <w:t>chá</w:t>
        <w:softHyphen/>
        <w:t>vám Ivana na kraji pěší zóny a běžím do hotelu pro kameru. Jsem mimo z toho co jsem před chvílí viděl, a hlavně nepřed</w:t>
        <w:softHyphen/>
        <w:t>pokládal v takovém rozsahu.</w:t>
      </w:r>
    </w:p>
    <w:p>
      <w:pPr>
        <w:pStyle w:val="Normal"/>
        <w:tabs>
          <w:tab w:val="clear" w:pos="708"/>
          <w:tab w:val="left" w:pos="9540" w:leader="none"/>
        </w:tabs>
        <w:spacing w:before="120" w:after="120"/>
        <w:ind w:right="98" w:hanging="0"/>
        <w:rPr>
          <w:rFonts w:cs="Tahoma"/>
          <w:i/>
          <w:i/>
          <w:iCs/>
          <w:caps/>
          <w:sz w:val="14"/>
        </w:rPr>
      </w:pPr>
      <w:r>
        <w:rPr>
          <w:rFonts w:cs="Tahoma"/>
          <w:i/>
          <w:iCs/>
          <w:caps/>
          <w:sz w:val="14"/>
        </w:rPr>
        <w:t>Když se vracím čeká mě další překvapení – z dálky vidím IVana v přítomnosti pohledného děvčete v minisukni! spontánně mě in</w:t>
        <w:softHyphen/>
        <w:t>for</w:t>
        <w:softHyphen/>
        <w:t>muje, že ho mladá, sympatická Číňanka „jen tak“ zastavila, a sna</w:t>
        <w:softHyphen/>
        <w:softHyphen/>
        <w:t xml:space="preserve">ží se mu cosi anglicky sdělit.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Dozvídáme se, že Marrisa, tak se naše čínská kamarádka jmenuje (… a čte „malisa“), je studentkou malířství a kaligrafie. Hovoří opravdu velice dobře anglicky (precizní výslovnost by mohla vyučovat!). Výtvarná škola, kde studuje, má v prvním patře hotelu sousedícím s naší Volavkou pronajatou větší místnost, nazývanou výtvarné studio. Zde vystavují studenti a učitelé svoje práce. Jsme srdečně zváni k návštěvě.</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Nedáme si ujít žádné a navíc neplánované dobrodružství, a tak již po chvíli odkládáme procházku po rozzářené pěší zóně a přijímáme Marrisino pozvání.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ystavené věci se nám líbí a tak přichází na řadu další, ne</w:t>
        <w:softHyphen/>
        <w:t>vy</w:t>
        <w:softHyphen/>
        <w:t>sta</w:t>
        <w:softHyphen/>
        <w:t>vená díla skrytá ve velkých látkou potažených krabicích. Ně</w:t>
        <w:softHyphen/>
        <w:t>ko</w:t>
        <w:softHyphen/>
        <w:t>li</w:t>
        <w:softHyphen/>
        <w:t>ka z nich se obdivujeme ještě víc než pracem vystaveným na stě</w:t>
        <w:softHyphen/>
        <w:t>nách. Využíváme jazykové bariéry a česky si povídáme. bylo by prí</w:t>
        <w:softHyphen/>
        <w:t>ma,  kdybychom si z této výstavky mohli něco odnést - Nepova</w:t>
        <w:softHyphen/>
        <w:t>žu</w:t>
        <w:softHyphen/>
        <w:t>je</w:t>
        <w:softHyphen/>
        <w:t>me</w:t>
        <w:softHyphen/>
        <w:t xml:space="preserve"> za vhodné ptát se na tuto možnost, Studenti se určitě chtějí hezkou výstavkou (po)chlubit i dalším návštěvníkům.</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V duchu nás vůbec nenapadá, že by Marrisino pozvání mohlo být rafinovaným úvodem k prodejí obrázků a kaligrafií., chvíli si ještě srdečně vyprávíme o České republice a Československu, které Marrisa, i její učitelka a učitel, poslouchají se zájmem.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Domníváme se, že asi proto učitelka zdarma vyrobí, pro každého zvlášť, v několika málo minutách nádherné kaligrafii včetně osob</w:t>
        <w:softHyphen/>
        <w:t xml:space="preserve">ního věnování. Později se shodujeme, že jsme asi hezčí kaligrafické práce neviděli. Jsme nadšeni, loučíme se, Marrisja nás vyprovází až před východ hotelu. Domlouváme se, že po prohlídce pěší zóny ještě do studia zaskočíme a přineseme nějaké české suvenýry.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Příští minuty si máme o čem nadšeně povídat. Setkání bylo opravdu velice srdečné. </w:t>
      </w:r>
    </w:p>
    <w:p>
      <w:pPr>
        <w:pStyle w:val="Zkladntext2"/>
        <w:spacing w:before="120" w:after="120"/>
        <w:jc w:val="both"/>
        <w:rPr>
          <w:rFonts w:ascii="Century Gothic" w:hAnsi="Century Gothic" w:cs="Tahoma"/>
          <w:caps/>
          <w:sz w:val="14"/>
        </w:rPr>
      </w:pPr>
      <w:r>
        <w:rPr>
          <w:rFonts w:cs="Tahoma" w:ascii="Century Gothic" w:hAnsi="Century Gothic"/>
          <w:caps/>
          <w:sz w:val="14"/>
        </w:rPr>
        <w:t>Procházka po pěší zóně je jak z jiného světa. Každé velkoměsto je ve</w:t>
        <w:softHyphen/>
        <w:t>čer krásně osvětlené, okouzlující. mohu srovnávat Prahu, Paříž, Brusel, Frankfurt. ale velké noční světelné divadlo nabíze</w:t>
        <w:softHyphen/>
        <w:t>né v centru  Pekingu se mi zdá zatím nejohromující z dosud pozna</w:t>
        <w:softHyphen/>
        <w:t xml:space="preserve">ného. Je kolem 22. hodiny, pěší zóna i přilehlé ulice jsou přeplněné chodci, sem tam se kolemnásprotáhne i cyklista.. </w:t>
      </w:r>
    </w:p>
    <w:p>
      <w:pPr>
        <w:pStyle w:val="Zkladntext2"/>
        <w:spacing w:before="120" w:after="120"/>
        <w:jc w:val="both"/>
        <w:rPr>
          <w:rFonts w:ascii="Century Gothic" w:hAnsi="Century Gothic" w:cs="Tahoma"/>
          <w:caps/>
          <w:sz w:val="14"/>
        </w:rPr>
      </w:pPr>
      <w:r>
        <w:rPr>
          <w:rFonts w:cs="Tahoma" w:ascii="Century Gothic" w:hAnsi="Century Gothic"/>
          <w:caps/>
          <w:sz w:val="14"/>
        </w:rPr>
        <w:t>Jsme úplně vtaženi do záplavy čínštiny kolem nás, do zvuků neznámých hudebních nástrojů, exotických vůní jídel připra</w:t>
        <w:softHyphen/>
        <w:t>vo</w:t>
        <w:softHyphen/>
        <w:t>va</w:t>
        <w:softHyphen/>
        <w:t>ných v úhledných červenobílých stáncích přímo na ulicích.  jedno rychlo-jídlo - něčím okořeněné maso na špejli“ si později dopřá</w:t>
        <w:softHyphen/>
        <w:t xml:space="preserve">váme (á 2 y). </w:t>
      </w:r>
    </w:p>
    <w:p>
      <w:pPr>
        <w:pStyle w:val="Zkladntext2"/>
        <w:spacing w:before="120" w:after="120"/>
        <w:jc w:val="both"/>
        <w:rPr>
          <w:rFonts w:ascii="Century Gothic" w:hAnsi="Century Gothic" w:cs="Tahoma"/>
          <w:caps/>
          <w:sz w:val="14"/>
        </w:rPr>
      </w:pPr>
      <w:r>
        <w:rPr>
          <w:rFonts w:cs="Tahoma" w:ascii="Century Gothic" w:hAnsi="Century Gothic"/>
          <w:caps/>
          <w:sz w:val="14"/>
        </w:rPr>
        <w:t xml:space="preserve">Naše údivné pokukování po různých dobrotách  (připravovaných vesměs na rozpáleném oleji) je vystřídáno pohledem vysoko vzhůru. To se mladí Číňané oddávají  nám neznámé zábavě - něčemu na principu bungee-jampingu.  </w:t>
      </w:r>
    </w:p>
    <w:p>
      <w:pPr>
        <w:pStyle w:val="Zkladntext2"/>
        <w:spacing w:before="120" w:after="120"/>
        <w:jc w:val="both"/>
        <w:rPr>
          <w:rFonts w:ascii="Century Gothic" w:hAnsi="Century Gothic" w:cs="Tahoma"/>
          <w:caps/>
          <w:sz w:val="14"/>
        </w:rPr>
      </w:pPr>
      <w:r>
        <w:rPr>
          <w:rFonts w:cs="Tahoma" w:ascii="Century Gothic" w:hAnsi="Century Gothic"/>
          <w:caps/>
          <w:sz w:val="14"/>
        </w:rPr>
        <w:t>společná sedačka pro 3 osoby (spíš se jedná pouze o kostru z trubek), je připevněna na pružných lanech mezi dvěma snad 30ti me</w:t>
        <w:softHyphen/>
        <w:t>trovými ocelovými sloupy.  Sedačka je katapultována za všeo</w:t>
        <w:softHyphen/>
        <w:t>bec</w:t>
        <w:softHyphen/>
        <w:t>ného nadšení diváků k obloze a potom se propadá, jištěna gu</w:t>
        <w:softHyphen/>
        <w:t>mo</w:t>
        <w:softHyphen/>
        <w:t xml:space="preserve">vými lany, těsně nad úroveň chodník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Jsme často anglicky zdraveni a krátce oslovováni – především dotazováni odkud pocházíme. Nejsme Asiaté a tak se Číňané - hlavně ti mladí domnívají, že naší řečí musí být angličtina. Česká republika v těchto končinách světa není moc známá… o něco lépe se dá pochodit s Československem… Číňané jsou srdeční, přátelští, usmívají se a po pár větách nám na rozloučenou zamávají.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e skoro jedenáct hodin, otáčíme a vracíme se do hotelu. Chvílemi ještě zpomalujeme a prohlížíme si exponáty velké pouliční výstavy moderních plastik, které zachycují snad všechna sportovní odvětví. V době naší návštěvy vrcholí kampaň za kan</w:t>
        <w:softHyphen/>
        <w:t>didaturu Pekingu na pořadatelství letních olympijských her 2008.  Také my číně hodně fandíme, dáváme to najevo, a číňané nás poplá</w:t>
        <w:softHyphen/>
        <w:t xml:space="preserve">cávají po ramenou. </w:t>
      </w:r>
    </w:p>
    <w:p>
      <w:pPr>
        <w:pStyle w:val="Normal"/>
        <w:tabs>
          <w:tab w:val="clear" w:pos="708"/>
          <w:tab w:val="left" w:pos="9540" w:leader="none"/>
        </w:tabs>
        <w:spacing w:before="120" w:after="120"/>
        <w:ind w:right="98" w:hanging="0"/>
        <w:rPr>
          <w:i/>
          <w:i/>
          <w:iCs/>
          <w:caps/>
          <w:sz w:val="14"/>
        </w:rPr>
      </w:pPr>
      <w:r>
        <w:rPr>
          <w:rFonts w:eastAsia="Century Gothic" w:cs="Century Gothic"/>
          <w:i/>
          <w:iCs/>
          <w:caps/>
          <w:sz w:val="14"/>
        </w:rPr>
        <w:t xml:space="preserve"> </w:t>
      </w:r>
      <w:r>
        <w:rPr>
          <w:rFonts w:cs="Tahoma"/>
          <w:i/>
          <w:iCs/>
          <w:caps/>
          <w:sz w:val="14"/>
        </w:rPr>
        <w:t>v době sepisování těchto vzpomínek, je již rozhodnuto. I My s Ivanem jsme přesvědčeni, že se Peking v roce 2008 stane dů</w:t>
        <w:softHyphen/>
        <w:t>stoj</w:t>
        <w:softHyphen/>
        <w:t>ným hlavním městem největšího svátku sportovců a přátel spor</w:t>
        <w:softHyphen/>
        <w:t>tu  z celého světa…</w:t>
      </w:r>
    </w:p>
    <w:p>
      <w:pPr>
        <w:pStyle w:val="Normal"/>
        <w:tabs>
          <w:tab w:val="clear" w:pos="708"/>
          <w:tab w:val="left" w:pos="9540" w:leader="none"/>
        </w:tabs>
        <w:spacing w:before="120" w:after="120"/>
        <w:ind w:right="98" w:hanging="0"/>
        <w:rPr>
          <w:rFonts w:cs="Tahoma"/>
          <w:i/>
          <w:i/>
          <w:iCs/>
          <w:caps/>
          <w:sz w:val="14"/>
        </w:rPr>
      </w:pPr>
      <w:r>
        <w:rPr>
          <w:rFonts w:cs="Tahoma"/>
          <w:i/>
          <w:iCs/>
          <w:caps/>
          <w:sz w:val="14"/>
        </w:rPr>
        <w:t>Tak takové jsou naše první hodiny prožité v číně, a „díky“ české informační izolaci (proč?) jsme hned několikrát  v šoku ze současné čínské reality…</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Naplno si uvědomujeme jak svět hodně potřebuje Čínu a naopak.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 obrovské zemi zdaleka ještě není vše jak by mělo být. ale i z toho krátkého poznání (v rpůběhu celého zájezdu), nefor</w:t>
        <w:softHyphen/>
        <w:t>mál</w:t>
        <w:softHyphen/>
        <w:t xml:space="preserve">ních rozhovorů s obyčejnými číňany, cítíme, že čína se podstatně a rychle přeměňuje, její obyvatelé šanci lepšího života nechtějí propásnout.  Jsme přesvědčeni, že i ožehavé problémy například kolem Tibetu budou dořešeny. je to určitě jenom otázkou času. </w:t>
      </w:r>
    </w:p>
    <w:p>
      <w:pPr>
        <w:pStyle w:val="Normal"/>
        <w:tabs>
          <w:tab w:val="clear" w:pos="708"/>
          <w:tab w:val="left" w:pos="9540" w:leader="none"/>
        </w:tabs>
        <w:spacing w:before="120" w:after="120"/>
        <w:ind w:right="98" w:hanging="0"/>
        <w:rPr/>
      </w:pPr>
      <w:r>
        <w:rPr>
          <w:rFonts w:cs="Tahoma"/>
          <w:i/>
          <w:iCs/>
          <w:caps/>
          <w:sz w:val="14"/>
        </w:rPr>
        <w:t>Zatímco obchodní západní svět se pere o Čínu a její trhy za každou cenu, my češi (chválabohu většina ne!) jsme aktivní hlavně jinak. Dva čeští senátoři přicházejí s „ob</w:t>
        <w:softHyphen/>
        <w:t>divuhodnou“ iniciativou a hodlají založit zvláštní výbor za celosvětový bojkot LOH v Pekingu. Ach, jo…</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 návratu do hotelu se znovu vracíme k našemu „tajnému“ přání - moci si tak zakoupit pár obrázků, z těch, které nám Marrisa uká</w:t>
        <w:softHyphen/>
        <w:t xml:space="preserve">zala..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Ivan je již lehce unaven, dává přednost odpočinku a hlavně další  ledové sprše, proto jdu pouze sám předat slíbené suvenýry.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V hlavě si srovnávám jak anglicky nejméně dotěrně vyslovit naši obrázkovou prosbu…  Za chvíli, ve studiu, ale zjišťuji, že naprosto podobné přání –  s cílem  prodat nám některé z předvedených prací – má i Marrisa.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Chvíli smlouváme o ceně, která je jenom nepatrně odlišná od našich představ. Po předání suvenýrů a skoro již půlnočním ochut</w:t>
        <w:softHyphen/>
        <w:t>návání čínského čaje, připraveného bleskurychle učitelkou, si (jakoby) vybírám v duchu předem již dávno vybrané, dohromady platím (300 Y) za oba velké, krásné  originály a nadšeně, téměř bě</w:t>
        <w:softHyphen/>
        <w:t xml:space="preserve">žím do hotel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Ivan je ještě vzhůru. má velikou radost, přece jenom se dočkává obrazu s Konfutsiem! Já se těším  z  mnichovy motlitby.</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rvní den našeho čínského pobytu končí. Ještě do noci si při</w:t>
        <w:softHyphen/>
        <w:t>po</w:t>
        <w:softHyphen/>
        <w:t xml:space="preserve">mínáme vše co jsme od rána v horoucím Pekingu prožil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Druhý a znovu velice teplý den vstáváme trochu dříve (v 6:45 hodin). hned po snídani (švédské stoly – výběr dle přání v čínském nebo evropském stylu – jarní závitky, těstové taštičky, sezamové koláče, rýže se sušenými plody, jogurt, sojové mléko… a také neskutečně dobrý, pražený, na slabé plátky krájený  uzený bok – nevynechávám ani jednou! … jinak si dopřáváme jakýsi „náš mix“) odjíždíme k jednomu z hlavních cílů naší cesty. Je jím návštěva Velké čínské zdi v místě zvaném Badaling – Osm velkých pahorků, které je vzdálené asi 80 km na sever od Peking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Cestou autobusem vidíme další rozestavěná rozsáhlé sídliště, na okraji pekingu potom jakýsi zábavní velkopark se Skanzenem, který po dokončení, bude připomínat stavební slohy charakte</w:t>
        <w:softHyphen/>
        <w:t>ristické pro předlouhou čínskou historii. ze staveniště již vy</w:t>
        <w:softHyphen/>
        <w:t>ku</w:t>
        <w:softHyphen/>
        <w:t>ku</w:t>
        <w:softHyphen/>
        <w:t>jí, Z betonu vyrobené, jakési vysoké chrámy a pagody.</w:t>
      </w:r>
    </w:p>
    <w:p>
      <w:pPr>
        <w:pStyle w:val="Normal"/>
        <w:tabs>
          <w:tab w:val="clear" w:pos="708"/>
          <w:tab w:val="left" w:pos="9540" w:leader="none"/>
        </w:tabs>
        <w:spacing w:before="120" w:after="120"/>
        <w:ind w:right="98" w:hanging="0"/>
        <w:rPr>
          <w:rFonts w:cs="Tahoma"/>
          <w:i/>
          <w:i/>
          <w:iCs/>
          <w:caps/>
          <w:sz w:val="14"/>
        </w:rPr>
      </w:pPr>
      <w:r>
        <w:rPr>
          <w:rFonts w:cs="Tahoma"/>
          <w:i/>
          <w:iCs/>
          <w:caps/>
          <w:sz w:val="14"/>
        </w:rPr>
        <w:t>Cestu autobusem využívají Lenka a Li Li Pa nejenom k předávání informací, ale funguje i jakási neformální odpovědna našich pel-mel dotazů. Dozvídáme se například, že Číňané hovoří ve 4 tóninách. Slovo „ma“ tak může znamenat len, matka, kůň, hádat se. Upřesňujeme si, kolik vlastně Číňan potřebuje znát slovíček. 1500 - být gramotný, 5000 zná středoškolák, 7-9 000 slov disponuje vyso</w:t>
        <w:softHyphen/>
        <w:t xml:space="preserve">koškolák.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Znovu se vracíme k používaným nářečím. Ještě že psaná čínština je jediná, společná. a také prý hlavní skutečností držící obrovskou zemi pohromadě. Nyní již chápeme proč na některých čínských televizních programech vidíme čínské titulky pod filmy v čínštině, při zprávách či v čínské řeči zpívanými písničkami apod..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Asi v polovině cesty zastavujeme na krátkou exkurzi v továrně Jižní Perla, kde zpracovávají sladkovodní perly. Jsme svědky celého postupu od získání perel přes výhradně ruční výrobu korunovanou nádherným zbožím (mimoojiné také kosmetickými výrobky, které obsahují velejemný prášek získaný rozemletím pe</w:t>
        <w:softHyphen/>
        <w:t>rel). Výklad je podáván v angličtině, Bezchybné.</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V kapse si odnášíme darované -  jeden, dva kusy pravých perel, jejichž vybírání ze škeblí jsme byli očitými svědky.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rohlídku završuje návštěva prostorné podnikové prodejny o ně</w:t>
        <w:softHyphen/>
        <w:t>kolika velkých místnostech. Poprvé se setkáváme (a podobně je tomu i v dalších prodejnách navštívených manufaktur) se speciál</w:t>
        <w:softHyphen/>
        <w:t>ní slevou… V prodejnách je krásné zboží zaručeně nejvyšší kvali</w:t>
        <w:softHyphen/>
        <w:t>ty, tomu odpovídají i ceny. A tak se slevou by v našem případě byl mož</w:t>
        <w:softHyphen/>
        <w:t>ný asi jenom nákup drobného suvenýru. Z návštěvy naší skupi</w:t>
        <w:softHyphen/>
        <w:t>ny toho rána asi manufaktura nezbohatne (za námi se již ale tísní další skupina – Američané) a tak si jdu na chvíli anglicky popovídat s jednou usmívající se prodavačkou. Nezdá se, že by znala Českou republiku, název Československo je ale zřejmě povědomý její, rovněž mladé kolegyni. Rád rozdávám další české odznaky.  Vol</w:t>
        <w:softHyphen/>
        <w:t>nou chvíli před odjezdem ještě využiji k vypití volně nabízeného osvěžujícího čaje (ve středu prodejny jsou sestavy malých kře</w:t>
        <w:softHyphen/>
        <w:t xml:space="preserve">sel a stolky s čajovými konvicem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A potom již pokračujeme v naší cestě. Dostáváme se na dálnici (placený vjezd – autobus 35, osobní auto 20 Y), míjíme svahy hor Yan Shan a Yin Shan při jejichž vrcholcích již sem tam zahlédneme části Velké čínské zd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Zanedlouho i náš  autobus zastavuje na rozlehlém parkovišti v dolní části širokého náměstí obloženého stovkami stánků s růz</w:t>
        <w:softHyphen/>
        <w:t>nými suvenýry. Naše pohledy na vzdálenou zeď z oken auto</w:t>
        <w:softHyphen/>
        <w:t xml:space="preserve">busu jsou konečně vystřídány prožitkem opravdovým.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Hemžení v tomto místě je značné, zabloudit by nebylo problémem. Proto si raději zapisuji SPZ našeho autobusu (za znakem - Pekingu je uvedeno číslo 25 53).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sme na jednom z nejvíce turisticky atraktivním místě světa! - sa</w:t>
        <w:softHyphen/>
        <w:t>mozřejmě také v zajetí  nabízejících prodejců.  „Hallo Sir“ pokři</w:t>
        <w:softHyphen/>
        <w:t>kují na nás hlasitě jeden přes druhého, nabízejí zboží startující s cenou již od „One dollar, please“. Slyšet je i rafi</w:t>
        <w:softHyphen/>
        <w:t>no</w:t>
        <w:softHyphen/>
        <w:t>vané jako jenom zva</w:t>
        <w:softHyphen/>
        <w:t>ní k prohlídce „Look only“, stačí trošku zpomalit, přijít blí</w:t>
        <w:softHyphen/>
        <w:t>že ke stán</w:t>
        <w:softHyphen/>
        <w:t xml:space="preserve">ku a jsme obětí prodávajících.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užíváme již ověřené „majo“ - nechci… ale rychle poznáváme, že nej</w:t>
        <w:softHyphen/>
        <w:softHyphen/>
        <w:t>lepší je raději vůbec  nereagovat.</w:t>
      </w:r>
    </w:p>
    <w:p>
      <w:pPr>
        <w:pStyle w:val="Normal"/>
        <w:tabs>
          <w:tab w:val="clear" w:pos="708"/>
          <w:tab w:val="left" w:pos="9540" w:leader="none"/>
        </w:tabs>
        <w:spacing w:before="120" w:after="120"/>
        <w:ind w:right="98" w:hanging="0"/>
        <w:rPr>
          <w:rFonts w:cs="Tahoma"/>
          <w:i/>
          <w:i/>
          <w:iCs/>
          <w:caps/>
          <w:sz w:val="14"/>
        </w:rPr>
      </w:pPr>
      <w:r>
        <w:rPr>
          <w:rFonts w:cs="Tahoma"/>
          <w:i/>
          <w:iCs/>
          <w:caps/>
          <w:sz w:val="14"/>
        </w:rPr>
        <w:t>Nástup na zeď v Badalingu je trochu nečekaný. Vtupujeme do ka</w:t>
        <w:softHyphen/>
        <w:t>menné stavby, na vrcholu s jakýmsi prostranstvím o ploše snad 150 - 200 čtverečných metrů. máme na vybranou - vydat se na pro</w:t>
        <w:softHyphen/>
        <w:t xml:space="preserve">hlídku delší či kratší strany zd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Slunce svítí jako o život, vybíráme si raději levou, kratší (snad kilometr dlouhou) a hlavně turisty ne tolik obleženou trasu. Na té návštěvníci stoupají jenom pomalu – chvílemi  tvoří fronty.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Rozhlížíme se doprava, doleva, nemůžeme se vynadívat té velko</w:t>
        <w:softHyphen/>
        <w:t>leposti. postáváme, abychom si navždy vryli do mysli nezapo</w:t>
        <w:softHyphen/>
        <w:t>menutelné dojmy… Veledílo v místě naší historické návštěvy do</w:t>
        <w:softHyphen/>
        <w:t>sahuje výšky až 8,5 a šíře kolem 6 metrů. Každých sto metrů jsou vy</w:t>
        <w:softHyphen/>
        <w:t>sta</w:t>
        <w:softHyphen/>
        <w:t xml:space="preserve">věny jedno či dvoupodlažní věže, které sloužili víceúčelově obráncům Říše střed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Kráčíme dál, místy musíme opatrně slézat, neboť spády jsou  hodně prudké a Slunce pálí víc a víc…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snad jenom lovci turistů - prodavači, kteří jsou na ochozech,  s po kapsách ulo</w:t>
        <w:softHyphen/>
        <w:t>ženým různorodým zbožím, jsou svěží. usuzujeme tak od jejich vytr</w:t>
        <w:softHyphen/>
        <w:t>valého pobíhání - také za námi. A tak se podáváme. Smlouváme o ce</w:t>
        <w:softHyphen/>
        <w:t>ně a potom si kupujeme hlavně staré mince různých tvarů (nebo jejich parádní napodobeniny). Ivan je nu</w:t>
        <w:softHyphen/>
        <w:t>mismatikem již od mnohem dříve, má i značné zkušenosti ze smlou</w:t>
        <w:softHyphen/>
        <w:t>vání v Arábii… já se sbě</w:t>
        <w:softHyphen/>
        <w:t>ra</w:t>
        <w:softHyphen/>
        <w:t>telem mincí stávám poprvé v životě až na čínské zdi… prodejci se mnou slušně cvičí… já jim to ale rád dopřávám. Platíme 5, 10 i 20 Y, kapsy se nám nakoupeným artiklem již slušně prověšují…</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hledy na zeď hornatou krajinu rozprostřenou kolem, nás stá</w:t>
        <w:softHyphen/>
        <w:t>le berou a vůbec nám nevadí, že vidíme jenom zlomek z celkové délky těch 6 a půl tisíce kilometrů.  Jiný údaj ale uvádí 10 000… a občas se prý hovoří i o 50 000 km přičteme-li k hlavní páteři i  obranné valy a další připojené zdi.</w:t>
      </w:r>
    </w:p>
    <w:p>
      <w:pPr>
        <w:pStyle w:val="Normal"/>
        <w:tabs>
          <w:tab w:val="clear" w:pos="708"/>
          <w:tab w:val="left" w:pos="9540" w:leader="none"/>
        </w:tabs>
        <w:spacing w:before="120" w:after="120"/>
        <w:ind w:right="98" w:hanging="0"/>
        <w:rPr>
          <w:rFonts w:cs="Tahoma"/>
          <w:i/>
          <w:i/>
          <w:iCs/>
          <w:caps/>
          <w:sz w:val="14"/>
        </w:rPr>
      </w:pPr>
      <w:r>
        <w:rPr>
          <w:rFonts w:cs="Tahoma"/>
          <w:i/>
          <w:iCs/>
          <w:caps/>
          <w:sz w:val="14"/>
        </w:rPr>
        <w:t>Letět tak zde vyhlídkovým balonem, moci z výšky vidět dračí smyčky táhnoucí se údolími, šplhající po zalesňovaných hřebe</w:t>
        <w:softHyphen/>
        <w:t>nech, přetínající propastné soutězky… Tak to je Dlouhá zeď, Číňa</w:t>
        <w:softHyphen/>
        <w:t xml:space="preserve">ny někdy nazývaná Zeď deseti tisíc l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amátného 23. května roku 2001, v čase kolem 11 hodiny  jsme  tedy zdolali velkou čínskou zeď… Navíc jsme si úplně nevědomky pořídili fotografii místa ve stejné části zdi, kterou - jak po ná</w:t>
        <w:softHyphen/>
        <w:t>vra</w:t>
        <w:softHyphen/>
        <w:t>tu zjišťujeme –  máme dávno ve firmě coby tapetu na pra</w:t>
        <w:softHyphen/>
        <w:t>cov</w:t>
        <w:softHyphen/>
        <w:t>ní plo</w:t>
        <w:softHyphen/>
        <w:t xml:space="preserve">še počítače.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 jedné z nejvýše situovaných strážních věží na naší straně výstupu si kupujeme ( á 30 Y) oprávnění opatřené velikým razítkem, od té chvíle jsme certifikovanými dobyvateli Velké čínské zdi. Na diplomu je uvedeno něco ve smyslu: „Není šťastný hrdina, kdo (alespoň jednou) nezdolá velkou zeď“.</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časí nám moc přeje… lepší jsme si pro tento sváteční den ani ne</w:t>
        <w:softHyphen/>
        <w:t xml:space="preserve">mohli přát…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Opouštíme Badaling, kraj, který se již roky uměle zalesňuje. V těchto končinách se výrazně projevila celočínská budova</w:t>
        <w:softHyphen/>
        <w:t>telská kampaň z poloviny minulého století, kdy se stranické vedení rozhodlo dosáhnout světového primátu v těžbě oceli. ta se  musela vyrábět všude, kde to šlo, a také dřevo z lesů bylo po</w:t>
        <w:softHyphen/>
        <w:t>u</w:t>
        <w:softHyphen/>
        <w:t>ží</w:t>
        <w:softHyphen/>
        <w:t>vá</w:t>
        <w:softHyphen/>
        <w:t>no coby palivo v pecích, i malých vesnických těžebních píckách. Čína se stala na krátký čas světovou ocelářskou velmocí číslo 1, a lesy, jichž je v zemi pomálu utr</w:t>
        <w:softHyphen/>
        <w:t xml:space="preserve">pěly nedozírnou škodu. </w:t>
      </w:r>
    </w:p>
    <w:p>
      <w:pPr>
        <w:pStyle w:val="Normal"/>
        <w:tabs>
          <w:tab w:val="clear" w:pos="708"/>
          <w:tab w:val="left" w:pos="9540" w:leader="none"/>
        </w:tabs>
        <w:spacing w:before="120" w:after="120"/>
        <w:ind w:right="98" w:hanging="0"/>
        <w:rPr>
          <w:i/>
          <w:i/>
          <w:iCs/>
          <w:caps/>
          <w:sz w:val="14"/>
        </w:rPr>
      </w:pPr>
      <w:r>
        <w:rPr>
          <w:rFonts w:eastAsia="Century Gothic" w:cs="Century Gothic"/>
          <w:i/>
          <w:iCs/>
          <w:caps/>
          <w:sz w:val="14"/>
        </w:rPr>
        <w:t xml:space="preserve"> </w:t>
      </w:r>
      <w:r>
        <w:rPr>
          <w:rFonts w:cs="Tahoma"/>
          <w:i/>
          <w:iCs/>
          <w:caps/>
          <w:sz w:val="14"/>
        </w:rPr>
        <w:t>Odpolední program pokračuje prohlídkou hrobek mingských císařů. Velkolepá mauzolea, situovaná v idylické, kopcovité kra</w:t>
        <w:softHyphen/>
        <w:t>jině, jsou místem odpočinku 13 ze 16 císařů dynastie Ming. Navště</w:t>
        <w:softHyphen/>
        <w:t>vujeme nejznámější hrobku Dingling, kde byl pochován císař Wangli. Zadním neoficiálním vchodem, kterým by se dalo do hrobky případně vstoupit (hlavní vstup byl po pohřbu zazděn), sestupujeme po schodišti, zastavujeme se u  tří sarkofágů - vedle císařského byly uloženy ostatky první a druhé císařovny. V šeru jsou patrné velké procelánové a některé další nejcennější a oblí</w:t>
        <w:softHyphen/>
        <w:t>bené před</w:t>
        <w:softHyphen/>
        <w:t>měty císaře. Vystaveny jsou  původní pohřební truhlice na poklady. Točit ani fotit se zde moc dobře nedá – vše je pono</w:t>
        <w:softHyphen/>
        <w:t>ře</w:t>
        <w:softHyphen/>
        <w:t xml:space="preserve">no do ponuré, posmrtné tmy…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ako všechny, i tato hrobka přísně udržuje osové rozložení podle geomantických pravidel.</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Velice působivá je následná procházka klidnou, Císařskou cestou duchů nebo duší (Shendao) …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rocházíme nejznámějším, dlouhým rovným úsekem poslední ces</w:t>
        <w:softHyphen/>
        <w:t xml:space="preserve">ty císařů. Je lemován krásnými kamennými plastikami. Po páru zde stojí a střídavě klečí lvi, sloni, velbloudi, koně a bájná jednorohá zvířata qilin. postavy císařských úředníků a vojáků završují tento úchvatný pohřební zástup. za nimi je brána draka a Fénixe… jsme v místech kde se s pozemským světem loučila většina mingských císařů…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Na závěr prohlídky, spíše příjemné procházky jemně šumějící stin</w:t>
        <w:softHyphen/>
        <w:t>nou alejí vzrostlých stromů, se obdivujeme údajně největší želvě v celé Číně. Je vy</w:t>
        <w:softHyphen/>
        <w:t>tvo</w:t>
        <w:softHyphen/>
        <w:t>řena z obrovského kamene (snad i bájného jadeitu?)… a doplněna osm metrů vysokou stélou připomínající 3500 znaky založení ne</w:t>
        <w:softHyphen/>
        <w:t>kro</w:t>
        <w:softHyphen/>
        <w:t>pole… Další nezapomenutelné dojmy…</w:t>
      </w:r>
    </w:p>
    <w:p>
      <w:pPr>
        <w:pStyle w:val="Normal"/>
        <w:tabs>
          <w:tab w:val="clear" w:pos="708"/>
          <w:tab w:val="left" w:pos="9540" w:leader="none"/>
        </w:tabs>
        <w:spacing w:before="120" w:after="120"/>
        <w:ind w:right="98" w:hanging="0"/>
        <w:rPr>
          <w:rFonts w:cs="Tahoma"/>
          <w:i/>
          <w:i/>
          <w:iCs/>
          <w:caps/>
          <w:sz w:val="14"/>
        </w:rPr>
      </w:pPr>
      <w:r>
        <w:rPr>
          <w:rFonts w:cs="Tahoma"/>
          <w:i/>
          <w:iCs/>
          <w:caps/>
          <w:sz w:val="14"/>
        </w:rPr>
        <w:t>Den nabitý zážitky končí zajímavou návštěvou  továrny na o</w:t>
        <w:softHyphen/>
        <w:t>pra</w:t>
        <w:softHyphen/>
        <w:t>co</w:t>
        <w:softHyphen/>
        <w:t>vání jadeitu… I zde se obdivujeme manufakturní umělecké výrobě… Jako turisté  máme opět nárok na slevu. Prý se ale dá i dále smlouvat o ceně, a navíc s příjemnými mladými prodavačkami, kte</w:t>
        <w:softHyphen/>
        <w:t xml:space="preserve">ré také slušně zvládají angličtin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w:t>
      </w:r>
      <w:r>
        <w:rPr>
          <w:rFonts w:cs="Tahoma"/>
          <w:i/>
          <w:iCs/>
          <w:caps/>
          <w:sz w:val="14"/>
        </w:rPr>
        <w:t>Někdy příště“ si zde možná koupíme i suvenýry, které nejsou nejlevnější - jsou totiž vyrobeny i z vysoce kvalitního zelenavě zbarveného jadeitu. Protento</w:t>
        <w:softHyphen/>
        <w:t xml:space="preserve">krát se tedy potěšíme alespoň pohledem na velkorozměrné umělecké výrobky, ceny nejdražších dosahují až 9 milionů českých korun. </w:t>
      </w:r>
    </w:p>
    <w:p>
      <w:pPr>
        <w:pStyle w:val="Zkladntext2"/>
        <w:spacing w:before="120" w:after="120"/>
        <w:jc w:val="both"/>
        <w:rPr>
          <w:rFonts w:ascii="Century Gothic" w:hAnsi="Century Gothic" w:cs="Tahoma"/>
          <w:caps/>
          <w:sz w:val="14"/>
        </w:rPr>
      </w:pPr>
      <w:r>
        <w:rPr>
          <w:rFonts w:cs="Tahoma" w:ascii="Century Gothic" w:hAnsi="Century Gothic"/>
          <w:caps/>
          <w:sz w:val="14"/>
        </w:rPr>
        <w:t>Po návratu do hotelu se bleskově osvěžíme a hurá na pěší zónu. Tentokrát chceme poznat i její opačnou stranu. Asi po 20 minutách se však ocitáme na rušné křižovatce (mimojiné ještě kolem 22 ho</w:t>
        <w:softHyphen/>
        <w:t xml:space="preserve">diny upravované kombinací desítek holých rukou s hlučnou, těžkou mechanizací… práce je hodně – pracovních sil ještě víc).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deme dál. Mizí zajímavé obchody, máme možnost nahlédnout i do pekingského zákulisí. Chvíli procházíme již méně osvětlenými uli</w:t>
        <w:softHyphen/>
        <w:t>cemi, zvědavě nahlížíme do malých obchodů a potom raději otá</w:t>
        <w:softHyphen/>
        <w:t>čí</w:t>
        <w:softHyphen/>
        <w:t>me, vracíme se po druhé straně ulice do centra. V neve</w:t>
        <w:softHyphen/>
        <w:t>li</w:t>
        <w:softHyphen/>
        <w:t>ké pro</w:t>
        <w:softHyphen/>
        <w:t>dejně s hudbou si plním jedno z přání a kupuji  cédéčko se sta</w:t>
        <w:softHyphen/>
        <w:t>rou lidovou hudbou a pro syny údajně čínskou současnou elektro</w:t>
        <w:softHyphen/>
        <w:t>nic</w:t>
        <w:softHyphen/>
        <w:t xml:space="preserve">kou taneční muzik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 obchodě je anglická domluva trochu horší. prodavači se ale stá</w:t>
        <w:softHyphen/>
        <w:t>le usmívají a tak nakupuji na jejich doporučení. Platím 15 Y za kaž</w:t>
        <w:softHyphen/>
        <w:t xml:space="preserve">dé cd. Hodně dobrá cena.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Po návratu domů zjišťuji, že klasická hudba je to co jsem chtěl. pokud jde o druhé zakoupené CD – se skupinou Flowers – styl české Tři sestry „v mladších letech“… Prodavač ani paní vedoucí mi tedy nerozuměli asi vůbec…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inak, Zpívaná čínština je pro moje uši podstatně snesitelnější než třeba polština či maďarština. Za ne příliš vyšší  cenu prý lze v ČLR koupit i CD „světových“ pop-rock interpretů, neověřoval jsem příliš. v jednom regálu jsem ale zahlédl, v obalech s čínskými ná</w:t>
        <w:softHyphen/>
        <w:t>pisy, album U2, dvakrát - třikrát Beatles, jakési výběry od Van</w:t>
        <w:softHyphen/>
        <w:t>ge</w:t>
        <w:softHyphen/>
        <w:t>li</w:t>
        <w:softHyphen/>
        <w:t>se a Manic Street Preachers. Obchod však není příliš velký a na</w:t>
        <w:softHyphen/>
        <w:t>víc zde prodávají i knihy.  věřím, že ve specializovaných pro</w:t>
        <w:softHyphen/>
        <w:t>dejnách (ve zlatých stránkách jich bylo uvedeno snad 20) je situace pod</w:t>
        <w:softHyphen/>
        <w:t>stat</w:t>
        <w:softHyphen/>
        <w:t>ně odlišná. jak se zdá o totální hudební izolaci popu-rocku hol</w:t>
        <w:softHyphen/>
        <w:t>du</w:t>
        <w:softHyphen/>
        <w:t xml:space="preserve">jících fanoušků se v současné Číně asi mluvit nemusí.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Při návratu, poblíž pěší zóny, si kupujeme – ochutnáváme dříve zmíněné neznámé maso na špejli. Není „to“ špatné, na nás jenom už trošku tužší…  </w:t>
      </w:r>
    </w:p>
    <w:p>
      <w:pPr>
        <w:pStyle w:val="Normal"/>
        <w:tabs>
          <w:tab w:val="clear" w:pos="708"/>
          <w:tab w:val="left" w:pos="9540" w:leader="none"/>
        </w:tabs>
        <w:spacing w:before="120" w:after="120"/>
        <w:ind w:right="98" w:hanging="0"/>
        <w:rPr/>
      </w:pPr>
      <w:r>
        <w:rPr>
          <w:rFonts w:cs="Tahoma"/>
          <w:i/>
          <w:iCs/>
          <w:caps/>
          <w:sz w:val="14"/>
        </w:rPr>
        <w:t>Cestou dál jsme zastaveni dvěma malými dětmi., nerozumíme sice co říkají, ale podle natažených ručiček žebrají. Je to zakázané a tady navíc hodně riskantní. Jejich otec (zřejmě) stojí až opodál opřený o kolo.</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Později se dozvídáme, že dříve, a  možná ještě  i dnes, si prý sem tam některý Číňan, který nemá nebo nemiluje práci, nechal/nechá useknout například ruku, to aby jeho žebrácká image byla co nejvíc věrohodná.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Nechce se nám ještě do hotelu a tak se vydáváme do jedné z blízkých bočních ulic.  proudí do ní spousta lidí. Míjíme budovu ki</w:t>
        <w:softHyphen/>
        <w:t>na a po několika desítkách kroků jsme na kraji další ulice, kterou by bylo možno označit jako „občerstvovací čtvrť“. Zde jsou doma pře</w:t>
        <w:softHyphen/>
        <w:t>devším domorodci - obyvatelé Pekingu. Ulice je osvětlena je</w:t>
        <w:softHyphen/>
        <w:t>nom spoře - vlastně pouze světlem, vycházejícím z velikého počtu krámků (jedna prostora tak 5x5 metrů, vzadu kuchyně - vpředu se prodává) nacpaných na sebe po obou stranách.</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rodavači a často i kuchaři v jedné osobě, na kolemjdoucí sice také hlasitě oslovují, ale přesto je zde větší možnost prohléd</w:t>
        <w:softHyphen/>
        <w:t>nout si klidněji nabízená jídla, respektive polotovary sloužící k je</w:t>
        <w:softHyphen/>
        <w:t>jich přípravě. Všímáme si hlavně chobotnic, krevet, sépií, krabů, nějakých malých z ků</w:t>
        <w:softHyphen/>
        <w:t>že stažených tvorů, ploutví (snad), mas různých odstínů. Vše je jen tak volně vystavené na tácech, nebo naskládané v prosklených pultech s kusy ledu. Přehlédnout ne</w:t>
        <w:softHyphen/>
        <w:t>lze kopce najemno nakrájené, nasekané zeleniny… A další a další ma</w:t>
        <w:softHyphen/>
        <w:t xml:space="preserve">so… Bůhví, kdo všechno z živočišné říše je zde zastoupen - lepší ale možná nevědět.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loosvětlená, hlučící ulice je doslova narvaná lidmi. Pohybu</w:t>
        <w:softHyphen/>
        <w:t>jeme se jenom krok za krokem, kamerovat není jednoduché, mar</w:t>
        <w:softHyphen/>
        <w:t xml:space="preserve">ně se snažím udělat Ivanovi nějaký prostor.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e pozdě večer, ale stále velké teplo, pot už si ani neutíráme. normální by bylo vypadnout zpět na širokou pěší zónu. ale milujeme toto probíjení se nekonečným chumlem lidí. Kolem nás tolik rozmanitých vůní, hlasité rozhovory, výkřiky kuchařů, a na</w:t>
        <w:softHyphen/>
        <w:t>víc ve středu této uličky (snad 6-7 metrů široké) jsou v dlouhé řa</w:t>
        <w:softHyphen/>
        <w:t>dě, skoro jeden na druhém, nízké jídelní stoly s lavicemi. Viditelně jed</w:t>
        <w:softHyphen/>
        <w:t>no z míst, kde Číňané rádi večeří. Zvuky, vůně… nemůžeme se na</w:t>
        <w:softHyphen/>
        <w:t>ba</w:t>
        <w:softHyphen/>
        <w:t>žit exotické atmosféry tolik odlišná od té „oficiální“ pouhých pár desítek metrů od nás.</w:t>
      </w:r>
    </w:p>
    <w:p>
      <w:pPr>
        <w:pStyle w:val="Normal"/>
        <w:tabs>
          <w:tab w:val="clear" w:pos="708"/>
          <w:tab w:val="left" w:pos="9540" w:leader="none"/>
        </w:tabs>
        <w:spacing w:before="120" w:after="120"/>
        <w:ind w:right="98" w:hanging="0"/>
        <w:rPr>
          <w:rFonts w:cs="Tahoma"/>
          <w:i/>
          <w:i/>
          <w:iCs/>
          <w:caps/>
          <w:sz w:val="14"/>
        </w:rPr>
      </w:pPr>
      <w:r>
        <w:rPr>
          <w:rFonts w:cs="Tahoma"/>
          <w:i/>
          <w:iCs/>
          <w:caps/>
          <w:sz w:val="14"/>
        </w:rPr>
        <w:t>Dav nás unáší dál a dál, občas si kontroluji peněženku (za celou do</w:t>
        <w:softHyphen/>
        <w:t xml:space="preserve">bu pobytu mi nic nebylo odcizeno).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sme již dostrkáni téměř na konec této pouliční jídelny, když stá</w:t>
        <w:softHyphen/>
        <w:t>le víc a víc  registrujeme mužský a ženský zpěv, spíš mňou</w:t>
        <w:softHyphen/>
        <w:t>kání, doplněné zvuky strunných nástrojů, bubínků a dřevěných klapa</w:t>
        <w:softHyphen/>
        <w:t>ček. Hledáme z kterého stánku, či reproduktoru k nám zvuky doléhají, ale zakrátko zjišťujeme, že k průčelí domu který ulici uzavírá, je přistaveno ve výšce asi 6 až 7 metrů nevelké jeviště. uprostřed, u mikrofonu, zpívají muž se ženou (nebo dva muži?), oblečení v pestrých divadelních kostýmech. Doprovází je z levé strany5-6 civilně oblečených hudebníků. Nečekaně jsme přítomni představení (poulič</w:t>
        <w:softHyphen/>
        <w:t xml:space="preserve">nímu) čínské opery, či  divadla!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 provizorních schodech by se možná dalo vylézt nahoru k pódiu. Uchvacují mě totiž muzikanti, kteří vyluzující z mně dosud nezná</w:t>
        <w:softHyphen/>
        <w:t>mých nástrojů za pomoci smyčce nádherné plačtivé tóny. Od té chvíle mě drží přání - pořídit si onen originální instrument (později se s pomocí Li Li Pa dozvídám, že se jedná o  „arhu“, název si v čínšti</w:t>
        <w:softHyphen/>
        <w:t>ně nechávám zapsat do zápisníku – a doplňuji: určitě sehnat!!!).</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Škoda, že s sebou nemáme videokameru – to by byla podívaná!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To ale netušíme, že ještě větší zážitek nás teprve čeká. jídelní ulice ještě zahýbá doleva, kde je již podstatně méně stánků. U jed</w:t>
        <w:softHyphen/>
        <w:t>no</w:t>
        <w:softHyphen/>
        <w:t>ho si v krátké době kupujeme snad již třetí čtvrtlitrovku chla</w:t>
        <w:softHyphen/>
        <w:t>ze</w:t>
        <w:softHyphen/>
        <w:t>né minerálky (zde a v turisticky atraktivních místech 4 až 5 Y… v obchodech za tutéž cenu litrovka). Rozhlížíme se kam dál a v tom slyšíme zvláštní mužský, ale již ne mňoukavý zpěv. Nejvýstižnější pro tento způsob interpretace by byl asi termín křičené (čer</w:t>
        <w:softHyphen/>
        <w:t xml:space="preserve">nošské) blues.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Hodně starý zpěvák, zvláštního vzezření (Ve světle šedivém mundůru s dlou</w:t>
        <w:softHyphen/>
        <w:t>hou širokou košilí a ještě širšími kalhotami, s jakoby natupírovanými kudrnatými vlasy (v číně nezvykle šedé barvy) zpívá na dokola se opakující jednoduchý motiv dlouhou pí</w:t>
        <w:softHyphen/>
        <w:t xml:space="preserve">seň. Při zpěvu jednou nohou ukročuje chvílemi nazad, a jednotlivé zpívané části předěluje rytmickou mini vložkou, prováděnou za pomoci šlapacího a ručně obládaného bouchacího zařízení z činelů a bubínku. Zvukem trochu náš vozembouch.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Teď teprve litujeme, že jsme kameru zanechali v hotelu a je jasné, že příští večer musíme znovu zajít nejprve do těchto končin.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Toto „one-man“ hudební představení se odehrává na vyvýšeném stupínku u objemné dřevěné bedny, před kterou po zaplacení sedí vždy 3-4 diváci zírající na něco dovnitř. zítra se o této zábavě pokusíme dozvědět co nejvíc.</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eště chvíli nadšeně posloucháme pouličního baviče, vydatně kouřícího a popíjejícího (nejspíš čaj) z velkého porcelánového hrnku, a pak se již unaveni, ale jenom  neustávajícím horkem, vracíme kolem půlnoci do Volavky.</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Třetí den čínského pobytu čtvrtek 24. května (je konečně trochu oblačno) nás čeká prohlídka největší památky tradiční čínské architektury, proslulého Zakázaného města, neboli Císařského paláce - Gugong. Sloužil jako sídlo 24 císařům dynastií Ming A Qing (Čing) . </w:t>
      </w:r>
    </w:p>
    <w:p>
      <w:pPr>
        <w:pStyle w:val="Normal"/>
        <w:tabs>
          <w:tab w:val="clear" w:pos="708"/>
          <w:tab w:val="left" w:pos="9540" w:leader="none"/>
        </w:tabs>
        <w:spacing w:before="120" w:after="120"/>
        <w:ind w:right="98" w:hanging="0"/>
        <w:rPr/>
      </w:pPr>
      <w:r>
        <w:rPr>
          <w:rFonts w:cs="Tahoma"/>
          <w:i/>
          <w:iCs/>
          <w:caps/>
          <w:sz w:val="14"/>
        </w:rPr>
        <w:t>Autobus nás přiváží na parkoviště poblíž obvodové zdi. Je celkem 3,5 kilometru dlouhá a deset metrů široká, k ochraně císařského sí</w:t>
        <w:softHyphen/>
        <w:t>dla sloužil i  podél celé zdi protékající umělý vodní příkop o šířce 52 metry, který míjíme.  Vyvýšené věže  s prohnutými, charak</w:t>
        <w:softHyphen/>
        <w:t>te</w:t>
        <w:softHyphen/>
        <w:t>ristickými sedlo</w:t>
        <w:softHyphen/>
        <w:t>vými střechami, vystavěné v rozích ochranné zdi pokrývají žluté, smaltované střešní tašky.</w:t>
      </w:r>
    </w:p>
    <w:p>
      <w:pPr>
        <w:pStyle w:val="Normal"/>
        <w:tabs>
          <w:tab w:val="clear" w:pos="708"/>
          <w:tab w:val="left" w:pos="9540" w:leader="none"/>
        </w:tabs>
        <w:spacing w:before="120" w:after="120"/>
        <w:ind w:right="98" w:hanging="0"/>
        <w:rPr>
          <w:rFonts w:cs="Tahoma"/>
          <w:i/>
          <w:i/>
          <w:iCs/>
          <w:caps/>
          <w:sz w:val="14"/>
        </w:rPr>
      </w:pPr>
      <w:r>
        <mc:AlternateContent>
          <mc:Choice Requires="wps">
            <w:drawing>
              <wp:anchor behindDoc="0" distT="0" distB="0" distL="114935" distR="114935" simplePos="0" locked="0" layoutInCell="0" allowOverlap="1" relativeHeight="2">
                <wp:simplePos x="0" y="0"/>
                <wp:positionH relativeFrom="column">
                  <wp:posOffset>7429500</wp:posOffset>
                </wp:positionH>
                <wp:positionV relativeFrom="paragraph">
                  <wp:posOffset>-6985</wp:posOffset>
                </wp:positionV>
                <wp:extent cx="1101725" cy="685800"/>
                <wp:effectExtent l="5715" t="5080" r="4445" b="5080"/>
                <wp:wrapNone/>
                <wp:docPr id="1" name=""/>
                <a:graphic xmlns:a="http://schemas.openxmlformats.org/drawingml/2006/main">
                  <a:graphicData uri="http://schemas.microsoft.com/office/word/2010/wordprocessingShape">
                    <wps:wsp>
                      <wps:cNvSpPr/>
                      <wps:spPr>
                        <a:xfrm>
                          <a:off x="0" y="0"/>
                          <a:ext cx="110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55pt;width:86.7pt;height:53.95pt;mso-wrap-style:none;v-text-anchor:middle">
                <v:fill o:detectmouseclick="t" type="solid" color2="black"/>
                <v:stroke color="black" weight="9360" joinstyle="miter" endcap="flat"/>
                <w10:wrap type="none"/>
              </v:rect>
            </w:pict>
          </mc:Fallback>
        </mc:AlternateContent>
      </w:r>
      <w:r>
        <w:rPr>
          <w:rFonts w:cs="Tahoma"/>
          <w:i/>
          <w:iCs/>
          <w:caps/>
          <w:sz w:val="14"/>
        </w:rPr>
        <w:t>Po několika minutách chůze  se nacházíme na trochu podivném vstupním prostranství. Osobně jsem čekal (před odjezdem dosta</w:t>
        <w:softHyphen/>
        <w:t xml:space="preserve">tečně nepřipraven studiem detailů toho, co mě v místech návštěv čeká) spíše nějakou monumentální bohatě vyzdobenou brán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Namísto toho vstupujeme do města hlavním jednoduchým hra</w:t>
        <w:softHyphen/>
        <w:t>natým vchodem (brány Wu-men), procházíme dřevěným objektem a ná</w:t>
        <w:softHyphen/>
        <w:t>hle moje „zklamání“ mizí. Před námi, na vyvýšeném místě, se roz</w:t>
        <w:softHyphen/>
        <w:t>prostírá první z obrovských průchozích paláců, který vévodí roz</w:t>
        <w:softHyphen/>
        <w:t>lehlému bohatě vyzdobenému nádvoří. Žlutá, císařská barva na pa</w:t>
        <w:softHyphen/>
        <w:t>lácové střeše sice není rozzářena paprsky, začíná trochu pr</w:t>
        <w:softHyphen/>
        <w:t>šet, ale přesto je celkový dojem nezapomenutelný. Spouště fo</w:t>
        <w:softHyphen/>
        <w:t>to</w:t>
        <w:softHyphen/>
        <w:t>aparátů překotně cvakají, také  videokamery bzučí „osto</w:t>
        <w:softHyphen/>
        <w:t>šest“.</w:t>
      </w:r>
    </w:p>
    <w:p>
      <w:pPr>
        <w:pStyle w:val="Normal"/>
        <w:tabs>
          <w:tab w:val="clear" w:pos="708"/>
          <w:tab w:val="left" w:pos="9540" w:leader="none"/>
        </w:tabs>
        <w:spacing w:before="120" w:after="120"/>
        <w:ind w:right="98" w:hanging="0"/>
        <w:rPr>
          <w:rFonts w:cs="Tahoma"/>
          <w:i/>
          <w:i/>
          <w:iCs/>
          <w:caps/>
          <w:sz w:val="14"/>
        </w:rPr>
      </w:pPr>
      <w:r>
        <mc:AlternateContent>
          <mc:Choice Requires="wps">
            <w:drawing>
              <wp:anchor behindDoc="0" distT="0" distB="0" distL="114935" distR="114935" simplePos="0" locked="0" layoutInCell="0" allowOverlap="1" relativeHeight="3">
                <wp:simplePos x="0" y="0"/>
                <wp:positionH relativeFrom="column">
                  <wp:posOffset>7429500</wp:posOffset>
                </wp:positionH>
                <wp:positionV relativeFrom="paragraph">
                  <wp:posOffset>97790</wp:posOffset>
                </wp:positionV>
                <wp:extent cx="1101725" cy="685800"/>
                <wp:effectExtent l="5715" t="5080" r="4445" b="5080"/>
                <wp:wrapNone/>
                <wp:docPr id="2" name=""/>
                <a:graphic xmlns:a="http://schemas.openxmlformats.org/drawingml/2006/main">
                  <a:graphicData uri="http://schemas.microsoft.com/office/word/2010/wordprocessingShape">
                    <wps:wsp>
                      <wps:cNvSpPr/>
                      <wps:spPr>
                        <a:xfrm>
                          <a:off x="0" y="0"/>
                          <a:ext cx="110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7pt;width:86.7pt;height:53.95pt;mso-wrap-style:none;v-text-anchor:middle">
                <v:fill o:detectmouseclick="t" type="solid" color2="black"/>
                <v:stroke color="black" weight="9360" joinstyle="miter" endcap="flat"/>
                <w10:wrap type="none"/>
              </v:rect>
            </w:pict>
          </mc:Fallback>
        </mc:AlternateContent>
      </w:r>
      <w:r>
        <w:rPr>
          <w:rFonts w:cs="Tahoma"/>
          <w:i/>
          <w:iCs/>
          <w:caps/>
          <w:sz w:val="14"/>
        </w:rPr>
        <w:t>Síně chrámu sloužily k pořádání různých obřadů, ceremonií, zkoušek. Před tímto, i všemi dalšími  objekty, jsou oltáře tvořené sloupy  z bílého mramoru, vyzdobené císařskými symboly.</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Císařský drak je zvláštní zvíře – podle některých tvrzení by měl mít mimojiné tyto znaky:  hlavu velblouda, oči králíka, uši krávy, krk hada, břicho žáby, drápy hrdlořeza, tlapy jako tygr…   </w:t>
      </w:r>
    </w:p>
    <w:p>
      <w:pPr>
        <w:pStyle w:val="Normal"/>
        <w:tabs>
          <w:tab w:val="clear" w:pos="708"/>
          <w:tab w:val="left" w:pos="9540" w:leader="none"/>
        </w:tabs>
        <w:spacing w:before="120" w:after="120"/>
        <w:ind w:right="98" w:hanging="0"/>
        <w:rPr/>
      </w:pPr>
      <w:r>
        <w:rPr>
          <w:rFonts w:cs="Tahoma"/>
          <w:i/>
          <w:iCs/>
          <w:caps/>
          <w:sz w:val="14"/>
        </w:rPr>
        <w:t>Poprvé se setkáváme s psaným upozorněním „Zákaz fotografování a filmování“. Jediným důvodem je utržit co nejvíce na oficiálně prodávaných pohlednicích, videokazetách apod.</w:t>
      </w:r>
    </w:p>
    <w:p>
      <w:pPr>
        <w:pStyle w:val="Normal"/>
        <w:tabs>
          <w:tab w:val="clear" w:pos="708"/>
          <w:tab w:val="left" w:pos="9540" w:leader="none"/>
        </w:tabs>
        <w:spacing w:before="120" w:after="120"/>
        <w:ind w:right="98" w:hanging="0"/>
        <w:rPr>
          <w:rFonts w:cs="Tahoma"/>
          <w:i/>
          <w:i/>
          <w:iCs/>
          <w:caps/>
          <w:sz w:val="14"/>
        </w:rPr>
      </w:pPr>
      <w:r>
        <w:rPr>
          <w:rFonts w:cs="Tahoma"/>
          <w:i/>
          <w:iCs/>
          <w:caps/>
          <w:sz w:val="14"/>
        </w:rPr>
        <w:t>(Fotografujeme a natáčíme jako diví po celou dobu čínského pobytu, ani jednou se nesetkáváme, s vyjímkou gesta rukou, se zákazem. Nedlouho po návratu domů vidím na ČT2 jakýsi cestopisný dokument, v jehož závěru se objeví i několik záběru ze současné Číny. Jsem ještě plný velkých zážitků z nezapome</w:t>
        <w:softHyphen/>
        <w:t>nutelné cesty, s Ivanem v té době  rovněž stříháme 7-8 hodin natočených video záběrů a tak jsem dost bez sebe, když komentátor přesvědčivě informuje ćeského diváka o tom, že v Číně lze fotografovat a filmovat ještě tak na Ná</w:t>
        <w:softHyphen/>
        <w:t xml:space="preserve">městí nebeského klidu či Velké zdi. Píši pár nesouhlasných, slušných řádek do čtenářské rubriky týdeníku Televize. samozřejmě, jak jsem očekával, nejsou otištěny. Co dodat?)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Stánky se suvenýry a drobným občerstvením neruší dojem z ú</w:t>
        <w:softHyphen/>
        <w:t>chvat</w:t>
        <w:softHyphen/>
        <w:t>né prohlídky Zakázaného města. jsou citlivě umístěny uvnitř chrámů v místech, která slouží jen k průchodům z jednoho na dal</w:t>
        <w:softHyphen/>
        <w:t xml:space="preserve">ší nádvoří. V celém městě je aboslutní čistota, mezi námi se stále pohybují uklizeči i těch nejmenších papírků, všímáme si rovněž nesnadného ručního odstraňování „odložených“ žvýkaček za pomoci malých škrabek (se stejnou činností se později setkáváme také v Šanghaji).    </w:t>
      </w:r>
    </w:p>
    <w:p>
      <w:pPr>
        <w:pStyle w:val="Normal"/>
        <w:tabs>
          <w:tab w:val="clear" w:pos="708"/>
          <w:tab w:val="left" w:pos="9540" w:leader="none"/>
        </w:tabs>
        <w:spacing w:before="120" w:after="120"/>
        <w:ind w:right="98" w:hanging="0"/>
        <w:rPr/>
      </w:pPr>
      <w:r>
        <w:rPr>
          <w:rFonts w:cs="Tahoma"/>
          <w:i/>
          <w:iCs/>
          <w:caps/>
          <w:sz w:val="14"/>
        </w:rPr>
        <w:t xml:space="preserve">Konečně máme možnost postupně vidět na vlastní oči síně Nejvyšší harmonie,  Centrální harmonie a Uchování harmonie.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Zkoušíme si představit slavnostní atmosféru, ve které se konaly důležité ceremonie, byly vyhlašovány císařské edikty apod.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Z obřadních vykuřovadel v podobě zvířat stoupaly opojné vůně. Na hlavní prostranství  se vešlo až 90 000 vojenských a ostatních hodnostářů, kteří Syna nebes zdravili bitím čela o zem.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ýzdoba objektů (udržovaných v bezvadném stavu) vyniká ještě víc, když mžení ustává a budovy i prostranství jsou znovu zality sluncem.</w:t>
      </w:r>
    </w:p>
    <w:p>
      <w:pPr>
        <w:pStyle w:val="Normal"/>
        <w:tabs>
          <w:tab w:val="clear" w:pos="708"/>
          <w:tab w:val="left" w:pos="9540" w:leader="none"/>
        </w:tabs>
        <w:spacing w:before="120" w:after="120"/>
        <w:ind w:right="98" w:hanging="0"/>
        <w:rPr>
          <w:rFonts w:cs="Tahoma"/>
          <w:i/>
          <w:i/>
          <w:iCs/>
          <w:caps/>
          <w:sz w:val="14"/>
        </w:rPr>
      </w:pPr>
      <w:r>
        <w:rPr>
          <w:rFonts w:cs="Tahoma"/>
          <w:i/>
          <w:iCs/>
          <w:caps/>
          <w:sz w:val="14"/>
        </w:rPr>
        <w:t>Dozvídáme se, že důvodem naprosté absence zeleně v hlavní části císařského města byla obava o život panovníka. Na stromě, za ke</w:t>
        <w:softHyphen/>
        <w:t xml:space="preserve">řem by se mohl skrývat atentátník.  </w:t>
      </w:r>
    </w:p>
    <w:p>
      <w:pPr>
        <w:pStyle w:val="Normal"/>
        <w:tabs>
          <w:tab w:val="clear" w:pos="708"/>
          <w:tab w:val="left" w:pos="9540" w:leader="none"/>
        </w:tabs>
        <w:spacing w:before="120" w:after="120"/>
        <w:ind w:right="98" w:hanging="0"/>
        <w:rPr>
          <w:rFonts w:cs="Tahoma"/>
          <w:i/>
          <w:i/>
          <w:iCs/>
          <w:caps/>
          <w:sz w:val="14"/>
        </w:rPr>
      </w:pPr>
      <w:r>
        <mc:AlternateContent>
          <mc:Choice Requires="wps">
            <w:drawing>
              <wp:anchor behindDoc="0" distT="0" distB="0" distL="114935" distR="114935" simplePos="0" locked="0" layoutInCell="0" allowOverlap="1" relativeHeight="4">
                <wp:simplePos x="0" y="0"/>
                <wp:positionH relativeFrom="column">
                  <wp:posOffset>7315200</wp:posOffset>
                </wp:positionH>
                <wp:positionV relativeFrom="paragraph">
                  <wp:posOffset>683895</wp:posOffset>
                </wp:positionV>
                <wp:extent cx="1108710" cy="716280"/>
                <wp:effectExtent l="5080" t="5080" r="5080" b="5080"/>
                <wp:wrapNone/>
                <wp:docPr id="3" name=""/>
                <a:graphic xmlns:a="http://schemas.openxmlformats.org/drawingml/2006/main">
                  <a:graphicData uri="http://schemas.microsoft.com/office/word/2010/wordprocessingShape">
                    <wps:wsp>
                      <wps:cNvSpPr/>
                      <wps:spPr>
                        <a:xfrm>
                          <a:off x="0" y="0"/>
                          <a:ext cx="1108800" cy="71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53.85pt;width:87.25pt;height:56.35pt;mso-wrap-style:none;v-text-anchor:middle">
                <v:fill o:detectmouseclick="t" type="solid" color2="black"/>
                <v:stroke color="black" weight="9360" joinstyle="miter" endcap="flat"/>
                <w10:wrap type="none"/>
              </v:rect>
            </w:pict>
          </mc:Fallback>
        </mc:AlternateContent>
      </w:r>
      <w:r>
        <w:rPr>
          <w:rFonts w:cs="Tahoma"/>
          <w:i/>
          <w:iCs/>
          <w:caps/>
          <w:sz w:val="14"/>
        </w:rPr>
        <w:t>V prostorách celého paláce se obdivujeme uměleckým před</w:t>
        <w:softHyphen/>
        <w:t>mětům z bronzu, porcelánu, polodrahokamů, klenotům, lako</w:t>
        <w:softHyphen/>
        <w:t>va</w:t>
        <w:softHyphen/>
        <w:t>ným předmětům apod. Je zvláštní postávat poblíž císařských trůnů.</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Slovy je těžké vylíčit všechnu nádheru a majestátnost sídla Synů nebes…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 asi tříhodinové nezapomenutelné podívané, která by však mohla určitě trvat několik dní, opouštíme Císařský palác.</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 výborném obědě, sestávajícím opět nejprve z osvěžujícího čaje, vícero chodůjídel, závěrečné polévky a v době naší návštěvy asi nejklasičtějšího dezertu - cukrového melounu, navštěvujeme další ma</w:t>
        <w:softHyphen/>
        <w:t>nu</w:t>
        <w:softHyphen/>
        <w:t>fakturu. seznamujeme se s výrobou kuazone – pověst</w:t>
        <w:softHyphen/>
        <w:t>ných smaltovaných výrobků – váz, drobných keramických ozdob</w:t>
        <w:softHyphen/>
        <w:t xml:space="preserve">ných předmětů, modních doplňků apod. </w:t>
      </w:r>
    </w:p>
    <w:p>
      <w:pPr>
        <w:pStyle w:val="Normal"/>
        <w:tabs>
          <w:tab w:val="clear" w:pos="708"/>
          <w:tab w:val="left" w:pos="9540" w:leader="none"/>
        </w:tabs>
        <w:spacing w:before="120" w:after="120"/>
        <w:ind w:right="98" w:hanging="0"/>
        <w:rPr/>
      </w:pPr>
      <w:r>
        <w:rPr>
          <w:rFonts w:eastAsia="Century Gothic" w:cs="Century Gothic"/>
          <w:i/>
          <w:iCs/>
          <w:caps/>
          <w:sz w:val="14"/>
        </w:rPr>
        <w:t xml:space="preserve"> </w:t>
      </w:r>
      <w:r>
        <mc:AlternateContent>
          <mc:Choice Requires="wps">
            <w:drawing>
              <wp:anchor behindDoc="0" distT="0" distB="0" distL="114935" distR="114935" simplePos="0" locked="0" layoutInCell="0" allowOverlap="1" relativeHeight="5">
                <wp:simplePos x="0" y="0"/>
                <wp:positionH relativeFrom="column">
                  <wp:posOffset>7315200</wp:posOffset>
                </wp:positionH>
                <wp:positionV relativeFrom="paragraph">
                  <wp:posOffset>28575</wp:posOffset>
                </wp:positionV>
                <wp:extent cx="1108710" cy="716280"/>
                <wp:effectExtent l="5080" t="5080" r="5080" b="5080"/>
                <wp:wrapNone/>
                <wp:docPr id="4" name=""/>
                <a:graphic xmlns:a="http://schemas.openxmlformats.org/drawingml/2006/main">
                  <a:graphicData uri="http://schemas.microsoft.com/office/word/2010/wordprocessingShape">
                    <wps:wsp>
                      <wps:cNvSpPr/>
                      <wps:spPr>
                        <a:xfrm>
                          <a:off x="0" y="0"/>
                          <a:ext cx="1108800" cy="71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2.25pt;width:87.25pt;height:56.35pt;mso-wrap-style:none;v-text-anchor:middle">
                <v:fill o:detectmouseclick="t" type="solid" color2="black"/>
                <v:stroke color="black" weight="9360" joinstyle="miter" endcap="flat"/>
                <w10:wrap type="none"/>
              </v:rect>
            </w:pict>
          </mc:Fallback>
        </mc:AlternateContent>
      </w:r>
      <w:r>
        <w:rPr>
          <w:rFonts w:cs="Tahoma"/>
          <w:i/>
          <w:iCs/>
          <w:caps/>
          <w:sz w:val="14"/>
        </w:rPr>
        <w:t>Znovu je nám nabídnuta možnost zvýhodněného nákupu ve firemní prodejně. Ivan si  kupuje krásné smaltované, ozdobné jídelní hůl</w:t>
        <w:softHyphen/>
        <w:t>ky.</w:t>
      </w:r>
    </w:p>
    <w:p>
      <w:pPr>
        <w:pStyle w:val="Normal"/>
        <w:tabs>
          <w:tab w:val="clear" w:pos="708"/>
          <w:tab w:val="left" w:pos="9540" w:leader="none"/>
        </w:tabs>
        <w:spacing w:before="120" w:after="120"/>
        <w:ind w:right="98" w:hanging="0"/>
        <w:rPr/>
      </w:pPr>
      <w:r>
        <w:rPr>
          <w:rFonts w:cs="Tahoma"/>
          <w:i/>
          <w:iCs/>
          <w:caps/>
          <w:sz w:val="14"/>
        </w:rPr>
        <w:t>Na nezapomenutelné dojmy z dopolední návštěvy Zakázaného měs</w:t>
        <w:softHyphen/>
        <w:t>ta navazuje ve druhé polovině dne návštěva lámaistického klá</w:t>
        <w:softHyphen/>
        <w:t>šte</w:t>
        <w:softHyphen/>
        <w:t xml:space="preserve">ra Jonghe Gong – největší lamaserie v Pekingu. V klášteře se ocitáme téměř z ničeho nic. autobus zastavuje v normální ulici, ujdeme jenom pár kroků a najednou je před námi bohatě vyzdobená vstupní brána.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eště před prohlídkou se nám dostává výkladu k alespoň rámco</w:t>
        <w:softHyphen/>
        <w:t>vému pochopení náboženství v Číně.</w:t>
      </w:r>
    </w:p>
    <w:p>
      <w:pPr>
        <w:pStyle w:val="Normal"/>
        <w:tabs>
          <w:tab w:val="clear" w:pos="708"/>
          <w:tab w:val="left" w:pos="9540" w:leader="none"/>
        </w:tabs>
        <w:spacing w:before="120" w:after="120"/>
        <w:ind w:right="98" w:hanging="0"/>
        <w:rPr>
          <w:rFonts w:cs="Tahoma"/>
          <w:i/>
          <w:i/>
          <w:iCs/>
          <w:caps/>
          <w:sz w:val="14"/>
        </w:rPr>
      </w:pPr>
      <w:r>
        <w:rPr>
          <w:rFonts w:cs="Tahoma"/>
          <w:i/>
          <w:iCs/>
          <w:caps/>
          <w:sz w:val="14"/>
        </w:rPr>
        <w:t>Oficiálně je země ateistická, ale náboženství je tolerováno. do momentu, kdy začne být „napadán“ stát. Hlavním náboženstvím je bud</w:t>
        <w:softHyphen/>
        <w:t>dhismus, následuje taoismus a konfucionismus. V Číně se dnes v souvislosti s buddhismem hovoří o sto milionech věřících, mu</w:t>
        <w:softHyphen/>
        <w:t>sli</w:t>
        <w:softHyphen/>
        <w:t>mů je na 20 milionů, protestantu 5 milionů a nejméně 4 miliony řím</w:t>
        <w:softHyphen/>
        <w:t>ských katolíků.</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čátky buddhismu v Číně spadají do prvního století. Do říše se učení dostalo prostřednictvím obchodníků a mnichů, kteří puto</w:t>
        <w:softHyphen/>
        <w:t>vali Hedvábnou stezkou.  Nejvyšší oficiálně podpoře se buddhismus tě</w:t>
        <w:softHyphen/>
        <w:t>šil za dynastie Tang (618-907), kdy několik císařů podporovalo buddhistické učení.</w:t>
      </w:r>
    </w:p>
    <w:p>
      <w:pPr>
        <w:pStyle w:val="Normal"/>
        <w:tabs>
          <w:tab w:val="clear" w:pos="708"/>
          <w:tab w:val="left" w:pos="9540" w:leader="none"/>
        </w:tabs>
        <w:spacing w:before="120" w:after="120"/>
        <w:ind w:right="98" w:hanging="0"/>
        <w:rPr>
          <w:rFonts w:cs="Tahoma"/>
          <w:i/>
          <w:i/>
          <w:iCs/>
          <w:caps/>
          <w:sz w:val="14"/>
        </w:rPr>
      </w:pPr>
      <w:r>
        <w:rPr>
          <w:rFonts w:cs="Tahoma"/>
          <w:i/>
          <w:iCs/>
          <w:caps/>
          <w:sz w:val="14"/>
        </w:rPr>
        <w:t>Od 7. století se objevuje nejprve v Tibetu a později ve vnitrozemí odnož buddhismu – tantrický buddhismus nebo lamaismus. Převáž</w:t>
        <w:softHyphen/>
        <w:t xml:space="preserve">ně prý nahradil původní domorodé náboženství.  </w:t>
      </w:r>
    </w:p>
    <w:p>
      <w:pPr>
        <w:pStyle w:val="Normal"/>
        <w:tabs>
          <w:tab w:val="clear" w:pos="708"/>
          <w:tab w:val="left" w:pos="9540" w:leader="none"/>
        </w:tabs>
        <w:spacing w:before="120" w:after="120"/>
        <w:ind w:right="98" w:hanging="0"/>
        <w:rPr>
          <w:rFonts w:cs="Tahoma"/>
          <w:i/>
          <w:i/>
          <w:iCs/>
          <w:caps/>
          <w:sz w:val="14"/>
        </w:rPr>
      </w:pPr>
      <w:r>
        <mc:AlternateContent>
          <mc:Choice Requires="wps">
            <w:drawing>
              <wp:anchor behindDoc="0" distT="0" distB="0" distL="114935" distR="114935" simplePos="0" locked="0" layoutInCell="0" allowOverlap="1" relativeHeight="6">
                <wp:simplePos x="0" y="0"/>
                <wp:positionH relativeFrom="column">
                  <wp:posOffset>7429500</wp:posOffset>
                </wp:positionH>
                <wp:positionV relativeFrom="paragraph">
                  <wp:posOffset>880745</wp:posOffset>
                </wp:positionV>
                <wp:extent cx="1108710" cy="716280"/>
                <wp:effectExtent l="5080" t="5080" r="5080" b="5080"/>
                <wp:wrapNone/>
                <wp:docPr id="5" name=""/>
                <a:graphic xmlns:a="http://schemas.openxmlformats.org/drawingml/2006/main">
                  <a:graphicData uri="http://schemas.microsoft.com/office/word/2010/wordprocessingShape">
                    <wps:wsp>
                      <wps:cNvSpPr/>
                      <wps:spPr>
                        <a:xfrm>
                          <a:off x="0" y="0"/>
                          <a:ext cx="1108800" cy="71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9.35pt;width:87.25pt;height:56.35pt;mso-wrap-style:none;v-text-anchor:middle">
                <v:fill o:detectmouseclick="t" type="solid" color2="black"/>
                <v:stroke color="black" weight="9360" joinstyle="miter" endcap="flat"/>
                <w10:wrap type="none"/>
              </v:rect>
            </w:pict>
          </mc:Fallback>
        </mc:AlternateContent>
      </w:r>
      <w:r>
        <w:rPr>
          <w:rFonts w:cs="Tahoma"/>
          <w:i/>
          <w:iCs/>
          <w:caps/>
          <w:sz w:val="14"/>
        </w:rPr>
        <w:t>Dojmy z návštěvy velice dobře udržovaného kláštera jsou neza</w:t>
        <w:softHyphen/>
        <w:t>pomenutelné. Obdivujeme se nádherné výzdobě objektů, plasti</w:t>
        <w:softHyphen/>
        <w:t>kám, obra</w:t>
        <w:softHyphen/>
        <w:t>zům vzácným, náboženským relikviím. Vrcholem je přes dvacet metrů vysoká – z jednoho kusu santalového dřeva – vyře</w:t>
        <w:softHyphen/>
        <w:t>za</w:t>
        <w:softHyphen/>
        <w:t>ná  socha Buddhy, umístěná v pavilonu Věčného štěstí.</w:t>
      </w:r>
    </w:p>
    <w:p>
      <w:pPr>
        <w:pStyle w:val="Normal"/>
        <w:tabs>
          <w:tab w:val="clear" w:pos="708"/>
          <w:tab w:val="left" w:pos="9540" w:leader="none"/>
        </w:tabs>
        <w:spacing w:before="120" w:after="120"/>
        <w:ind w:right="98" w:hanging="0"/>
        <w:rPr>
          <w:rFonts w:cs="Tahoma"/>
          <w:i/>
          <w:i/>
          <w:iCs/>
          <w:caps/>
          <w:sz w:val="14"/>
        </w:rPr>
      </w:pPr>
      <w:r>
        <w:rPr>
          <w:rFonts w:cs="Tahoma"/>
          <w:i/>
          <w:iCs/>
          <w:caps/>
          <w:sz w:val="14"/>
        </w:rPr>
        <w:t>Fotografovat ani filmovat se nesmí, ale nikdo toho znovu nedbá… S vyjímkou tabulek nás ani nikdo ne</w:t>
        <w:softHyphen/>
        <w:t>upo</w:t>
        <w:softHyphen/>
        <w:t xml:space="preserve">zorňuje.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ři prohlídce jsme svědky probíhajících obřadů i motliteb jednot</w:t>
        <w:softHyphen/>
        <w:t>livců, starších ale i mladých lidí. Vůně hořících tyčinek, někdy ce</w:t>
        <w:softHyphen/>
        <w:t xml:space="preserve">lých svazků najednou ( 3 tyčinky jsou prý minimum), zpěvy a hlasité modlitby mnichů doprovázené zvuky bubnů a gongů…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Nakupujeme si cédéčka se sugestivní hudbou, která nám snad bude připomínat tuto atmosfér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Lámaistický chrám je dalším velkým zažitkem našeho objevování staré ale i současné Číny.</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 osvěžení v hotelu se vydáváme s kamerou především za naším včerejším večerním zpěvákem, který nás tolik okouzlil.</w:t>
      </w:r>
    </w:p>
    <w:p>
      <w:pPr>
        <w:pStyle w:val="Normal"/>
        <w:tabs>
          <w:tab w:val="clear" w:pos="708"/>
          <w:tab w:val="left" w:pos="9540" w:leader="none"/>
        </w:tabs>
        <w:spacing w:before="120" w:after="120"/>
        <w:ind w:right="98" w:hanging="0"/>
        <w:rPr>
          <w:rFonts w:cs="Tahoma"/>
          <w:i/>
          <w:i/>
          <w:iCs/>
          <w:caps/>
          <w:sz w:val="14"/>
        </w:rPr>
      </w:pPr>
      <w:r>
        <w:rPr>
          <w:rFonts w:cs="Tahoma"/>
          <w:i/>
          <w:iCs/>
          <w:caps/>
          <w:sz w:val="14"/>
        </w:rPr>
        <w:t>Znovu jsme zdraveni mladými Číňany, kteří se snaží otestovat si s „pra</w:t>
        <w:softHyphen/>
        <w:t>vými Američany“ svoji školní angličtinu. Oslovujeme nás v tomto směru i skupinka školáků, snad ve věku kolem deseti let. Krátce si povídáme a dozvídáme se, že žijí asi 100 km od Pekingu, a je</w:t>
        <w:softHyphen/>
        <w:t>jich učitel angličtiny má zvláštní způsob doplňování výuky. Vždy na víkend organizuje „zájezd za vědomostmi“ pro několik dětí, pronajme pro ně levnější bydlení na okraji Pekingu, a přes den se děti pohybují na frekventovaných místech, kde se lze setkat s ci</w:t>
        <w:softHyphen/>
        <w:t>zinci. hovorem se děti efektivně a prakticky učí, zdokonalují.</w:t>
      </w:r>
    </w:p>
    <w:p>
      <w:pPr>
        <w:pStyle w:val="Normal"/>
        <w:tabs>
          <w:tab w:val="clear" w:pos="708"/>
          <w:tab w:val="left" w:pos="9540" w:leader="none"/>
        </w:tabs>
        <w:spacing w:before="120" w:after="120"/>
        <w:ind w:right="98" w:hanging="0"/>
        <w:rPr>
          <w:rFonts w:cs="Tahoma"/>
          <w:i/>
          <w:i/>
          <w:iCs/>
          <w:caps/>
          <w:sz w:val="14"/>
        </w:rPr>
      </w:pPr>
      <w:r>
        <w:rPr>
          <w:rFonts w:cs="Tahoma"/>
          <w:i/>
          <w:iCs/>
          <w:caps/>
          <w:sz w:val="14"/>
        </w:rPr>
        <w:t>Děti jsou velice srdečné, usmívají se, Česká republika ani Česko</w:t>
        <w:softHyphen/>
        <w:t>slovensko jim moc neříkají, s Evropou je to lepší. A tak jako pro</w:t>
        <w:softHyphen/>
        <w:t>pagaci rádi darujeme další dárkovou kolekci českých mincí a dal</w:t>
        <w:softHyphen/>
        <w:t xml:space="preserve">ší odznaky.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a jsme v naší včerejší ulici. Znovu míjíme večeřící stísněné u stolků, proudem lidí jsme postr</w:t>
        <w:softHyphen/>
        <w:t>kováni hlouběji do ulice, na chvíli si dopřáváme pouliční operní vystoupení a už jsme na místě. K našemu překvapení však starý zpěvák dnes večer odpočívá a namísto něho zaskakuje, zřejmě jeho syn. Má už také pár křížků na krku, přes</w:t>
        <w:softHyphen/>
        <w:t xml:space="preserve">něji „na pódiu“, ale otcova projevu, zatím nedosahuje.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Co se dá dělat. Atmosféra je ale i tak dost zajímavá, a tak se kromě točení snažíme zjistit „o co tady vlastně jde“. Před dře</w:t>
        <w:softHyphen/>
        <w:t xml:space="preserve">věnou bednou (3-4 m dlouhou, asi dva metry vysokou a stejně širokou) se na jednoduché lavici střídají vždy 3-4 diváci a nahlížejí vyříznutým otvorem dovnitř (dost to připomíná peep-show). Po pár minutách se diváctvo mění a tak to jde dokola. Kupuji si lístek (1 Y) a snažím se pantomimicky vyjádřit naše přání - pořídit si na kameru záběr „toho“ co je uvnitř bedny. Bezúspěšně - jsme odmítnuti. Usedám na lavici a najednou vidím malou cedulku v čínštině, ale také v angličtině. Z informace se dozvídáme, že koukání do bedny doprovázené originálním zpěvem je vlastně předchůzem činského kina, tak jak fungovalo před 1000 roky! </w:t>
      </w:r>
    </w:p>
    <w:p>
      <w:pPr>
        <w:pStyle w:val="Normal"/>
        <w:tabs>
          <w:tab w:val="clear" w:pos="708"/>
          <w:tab w:val="left" w:pos="9540" w:leader="none"/>
        </w:tabs>
        <w:spacing w:before="120" w:after="120"/>
        <w:ind w:right="98" w:hanging="0"/>
        <w:rPr/>
      </w:pPr>
      <w:r>
        <w:rPr>
          <w:rFonts w:cs="Tahoma"/>
          <w:i/>
          <w:iCs/>
          <w:caps/>
          <w:sz w:val="14"/>
        </w:rPr>
        <w:t xml:space="preserve">V bedně se mi před očima míhají  zavěšené papírové plachty s ručně malovanými (pěkné, naivní umění) příběhy. Plachty zpěvák jakousi šaltpákou vždy po sloce (asi) mění. Dívám se asi na 5 obrazů – škoda že skoro ničemu nerozumím, ale i tak tato neobvyklá podívaná stála za to.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ři cestě zpět dokumentujeme olympijskou výstavu, a po</w:t>
        <w:softHyphen/>
        <w:t>malu se již za</w:t>
        <w:softHyphen/>
        <w:t>čínáme s Pekingem loučit. Na zítřejší večer je totiž pro celou skupinu připraven zajímavý program až do nočních hodin a v so</w:t>
        <w:softHyphen/>
        <w:t xml:space="preserve">botu dopoledne hlavní město budeme opouštět.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Na pěší zóně potkáváme Marrisu, zve další zájemce na návštěvu malířského studia. Zdravíme se s ní, ale od</w:t>
        <w:softHyphen/>
        <w:t xml:space="preserve">povídá nám spíš už jenom ze zdvořilost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Náhle potkáváme také „naši“ skupinku dětí - studentů anglického jazyka. Zřejmě nestarší z nich k nám rychle běží, a vrací kolekci českých mincí. Jsme udiveni – proč? A dostáváme vysvětlení. Děti se pochlubily učiteli s malými dárky, které od nás dostaly a pedagog jim vysvětlil, že do Pekingu nejezdí proto, aby si brali peníze od kolemjdoucích. To prý nepotřebují. Jsme z toho zaraženi, mince jsou vráceny, to jsme opravdu nečekali.</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25. května je pátek a máme volný den až do pozdně odpolední večeře. Po další výborné snídani, na kterou nás netřeba budit, se chystáme k individuální návštěvě ulice starožitníků – Liulichan.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Máme ještě chvíli času, absolvujeme každodenní rituál – popíjíme české kafe, a sledujeme programy na čínských a zahraničních TV kanálech.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Michodem dva čínské programy, hodně věrné obdoby MTV, nám při</w:t>
        <w:softHyphen/>
        <w:t>ná</w:t>
        <w:softHyphen/>
        <w:t>ší překvapivé zjištění, že čínština zpívaná za moderního dopro</w:t>
        <w:softHyphen/>
        <w:t xml:space="preserve">vodu je dobře stravitelná, není vůbec tolik „napadná“ jako mluvená.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Ranní, skoro pravidelné Sledování čínské televize je pro nás zají</w:t>
        <w:softHyphen/>
        <w:t>mavé a to i bez zvyklosti jazyka. Z nabí</w:t>
        <w:softHyphen/>
        <w:t>ze</w:t>
        <w:softHyphen/>
        <w:t xml:space="preserve">ných programů si lze vybrat například na jednom kanálu (možná i více) staré filmy s válečnou a budovatelskou tématikou, na dalších dvou třech vidíme něco jako „dobré ráno“ přerušované zhusta reklamou… další dva programy nabízejí předcvičování aerobiku… na následujícím se lze vyučovat vaření, cestovat po světě…  využít   zpravodajských servisů CNN či BBC.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e devět hodin, v tuto dobu otevírá většina obchodů ve staro</w:t>
        <w:softHyphen/>
        <w:t>žit</w:t>
        <w:softHyphen/>
        <w:t>nic</w:t>
        <w:softHyphen/>
        <w:t xml:space="preserve">ké čtvrt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U hotelu si najímáme taxi, řidič anglicky téměř nerozumí, ale Li Li Pa nám zakresila cíl cesty do mapy a tak jsme za chvíli (ujeto 5 km zaplaceno necelých 20 Y) téměř u Liulichan.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 vystoupení, ještě na hlavní, ale viditelně chudší ulici než jsou ty v centru, mě Ivan upozorňuje na nedaleký obchod s hudebními nástroji. Vstupujeme dovnitř, zde čeká na zákazníky několik prodavačů. Ukazuji na stěnu, kde je podle ceny seřazeno několik mnou vysněných „arhu“. Vybírám si jeden levnější „kus“ (á 120 Y), pro</w:t>
        <w:softHyphen/>
        <w:t>sím o demonstraci funkčnosti, nejprve anglicky a potom (s mno</w:t>
        <w:softHyphen/>
        <w:softHyphen/>
        <w:t>hem větším úspěchem) za pomoci pantomimy. Jeden z proda</w:t>
        <w:softHyphen/>
        <w:t xml:space="preserve">vačů chvíli ladí a potom zahraje krátkou melodii. Ano to je ono! Ivan je rád se mnou (netuší, že ho hned po návratu na hotel začnu hrou na dvoustrunný nástroj oblažovat). </w:t>
      </w:r>
    </w:p>
    <w:p>
      <w:pPr>
        <w:pStyle w:val="Normal"/>
        <w:tabs>
          <w:tab w:val="clear" w:pos="708"/>
          <w:tab w:val="left" w:pos="9540" w:leader="none"/>
        </w:tabs>
        <w:spacing w:before="120" w:after="120"/>
        <w:ind w:right="98" w:hanging="0"/>
        <w:rPr/>
      </w:pPr>
      <w:r>
        <w:rPr>
          <w:rFonts w:cs="Tahoma"/>
          <w:i/>
          <w:iCs/>
          <w:caps/>
          <w:sz w:val="14"/>
        </w:rPr>
        <w:t xml:space="preserve">Loučíme se s prodavači, ještě se rozhlížíme po obchodě, zahlédl jsem dokonce sólovou kytaru světoznámé značky Fender.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Čtvrť Liulichan „začíná“ hned za rohem. Je všední den dopoledne a nejbližší ulice zeje zatím skoro prázdnotou. To je nevýhodou pro nás „nešikmooké“, považované znovu nejspíš za pohádkově majetné. Procházka se tak rychle mění v  další „boj o přežití“. taky prodávající postávající před kamennými obchody či u stánků se předhánějí, neméně aktivní Jsou ale i zde hojně zastoupení rovněž  ti, kteří zboží nemají u sebe - přechovávají a prodávají ho doma ve sklepě, na půdě apod.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Okukujeme a nakupujeme hlavně u stánkařů. Ivan mimojiné zajímavý starý zámek na heslo, já hezký malý oválný bronzový přívěsek.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Už chvíli si Všímáme mladíka, který se s námi pozdravil již při vchodu do čtvrti a stále se nachází v naší blízkosti. Je trpělivý, čeká na nás i po dobu, kterou trávíme prohlídkou v několika obchodech. Stále jenom pár kroků  před námi, kontroluje naše nakupovací rozpoložení. Tak jdeme „společně“ až na konec ulice, nelze kam vejít či odbočit a tak se  konečně stáváme jeho obětí.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Mladík nás někam posunky naviguje a přitom se snaží naznačit něco v tom smyslu „následujte mě a budete koukat co vám nabídnu“. A tak jdeme.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rocházíme plechovými vraty, náhle je kolem nás spousta malých školáčků. S několika míči hrají minikošíkovou. Někteří z nich dokonce s pionýrskými šátky na krku. Nevíme co si máme myslet, rozhlížíme se kolem sebe, některé děti nás zdvořile zdraví (asi)… jiné se smějí a baví pohledem na nečekané cizí návštěvníky. Ale náš „uchvatitel“ ukazuje, že se nemáme zdržovat. Pobízí nás k ná</w:t>
        <w:softHyphen/>
        <w:t xml:space="preserve">sledování někam do vzdálenějšího rohu dvora.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Po pár metrech jsme u otevřených dveří, za nimiž vedou schody směrem dolů, zdá se do sklepa. Díváme se s Ivanem po sobě, ale proč ne, jsme dva. Našemu průvodci je ale zničehonic přehrazena cesta. jakási postarší paní ho nechce pustit dál do objektu, asi hlavně kvůli nám. něco si vzrušeně vysvětlují, ale potom nám mladík ukazuje, že ho můžeme následovat.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Na chodbě se k němu přidávají ještě další tři mládenci a společně vstupujeme --- do pokoje, zdá se internátního! Organizátor  originální schůzky nás lámanou angličtinou informuje, že nyní si teprve budeme moci prohlédnout zaručeně originální starožitnosti pocházející samozřejmě  z doby dynastie Ming, nic mladšího.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ytahuje ze skříně igelitovou tašku, ve které má porcelánové mis</w:t>
        <w:softHyphen/>
        <w:t>ky a vázy. Další mladík se vrhá pod postel, kde má ukryty po</w:t>
        <w:softHyphen/>
        <w:t>klady také „nejvyšší hodnoty“, a stejně dva zbývající mládenci ro</w:t>
        <w:softHyphen/>
        <w:t>zba</w:t>
        <w:softHyphen/>
        <w:t>lují porcelánové a kovové předměty. Některé kousky jsou opravdu pěkné – Ivanovi se líbí světle zelená miska z papírového por</w:t>
        <w:softHyphen/>
        <w:softHyphen/>
        <w:t>celánu nabízená naším „uchvalitelem“. Dává to najevo,  smlou</w:t>
        <w:softHyphen/>
        <w:softHyphen/>
        <w:t>vání o ceně začíná. První nabídka objevující se na displeji kapesní kalkulačky je vysoká, rázem ale o 50% a při dalším nesouhlasném vrtění hlavou o dalších skoro 50% nižší! Ivan, znalý smlouvání v arabském světě, ale stále není s cenou spokojen. Číňan se zou</w:t>
        <w:softHyphen/>
        <w:t>fale chytá za hla</w:t>
        <w:softHyphen/>
        <w:t>vu, Ivan jakoby končí smlouvání, a tak jde mla</w:t>
        <w:softHyphen/>
        <w:t>dík s cenou naproti. Zhruba na půli cestě dochází k dohodě a ná</w:t>
        <w:softHyphen/>
        <w:t xml:space="preserve">sledné koup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řestože máme část oddělených peněz v kapse (to abychom nemuseli prodávající zbytečně rozptylovat peněženkou s dalšími pe</w:t>
        <w:softHyphen/>
        <w:t>nězi) drží Ivan při placení v ruce větší částku než je třeba k za</w:t>
        <w:softHyphen/>
        <w:t>pla</w:t>
        <w:softHyphen/>
        <w:softHyphen/>
        <w:t>cení. To je signál k dalšímu obchodu. Druhý mladík nabízí bron</w:t>
        <w:softHyphen/>
        <w:t>zo</w:t>
        <w:softHyphen/>
        <w:t>vou, snad obřadní nádobu patřičně zoxydovanou. Ivanovi se také lí</w:t>
        <w:softHyphen/>
        <w:t>bí, ale naše do té chvíle putování čtvrtí Liulichan teprve začalo. Věc uznale okukuje, mládenec bez nátlaku jde sám od sebe s ce</w:t>
        <w:softHyphen/>
        <w:t xml:space="preserve">nou dolů, potom ještě jednou, ale Ivan již nakoupil. </w:t>
      </w:r>
    </w:p>
    <w:p>
      <w:pPr>
        <w:pStyle w:val="Normal"/>
        <w:tabs>
          <w:tab w:val="clear" w:pos="708"/>
          <w:tab w:val="left" w:pos="9540" w:leader="none"/>
        </w:tabs>
        <w:spacing w:before="120" w:after="120"/>
        <w:ind w:right="98" w:hanging="0"/>
        <w:rPr/>
      </w:pPr>
      <w:r>
        <w:rPr>
          <w:rFonts w:cs="Tahoma"/>
          <w:i/>
          <w:iCs/>
          <w:caps/>
          <w:sz w:val="14"/>
        </w:rPr>
        <w:t>Samozřejumě teď si do parády berou mě. Na posteli je nyní několik pěk</w:t>
        <w:softHyphen/>
        <w:t>ných věcí. Je těžké rozhodnout se. líbí se mi všechno, o pů</w:t>
        <w:softHyphen/>
        <w:t>vod</w:t>
        <w:softHyphen/>
        <w:t>nosti těžko přemýšlet, nejsme odborníci - o číňanech se naopak ří</w:t>
        <w:softHyphen/>
        <w:t xml:space="preserve">ká, že jsou velmistři v napodobeninách. a tak beru do ruky jednu věc za druhou a zase znova. Nevím co bych si koupil.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rodávající jsou již nervózní a jeden z nich náhle školní anglič</w:t>
        <w:softHyphen/>
        <w:t>ti</w:t>
        <w:softHyphen/>
        <w:t>nou povídá něco o  „sto chlapcích“. Ptám se o co jde a on rozba</w:t>
        <w:softHyphen/>
        <w:t>lu</w:t>
        <w:softHyphen/>
        <w:t xml:space="preserve">je středně velkou vázu, po jejímž celém obvodu je kresba - výjev z nějaké čínské zahrady, kde je „naštosováno“, hlava na hlavě, sto malých chlapců s černými vystříhanými kšticem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áza se mi líbí, pojmenování ještě víc, je rozhodnuto,  ptám se na ce</w:t>
        <w:softHyphen/>
        <w:t>nu. Ta první je nesmyslná, druhá také, a moje vlastní nabídka (ne tak odvážná jak před chvílí předváděl Ivan) se zase nezdá mla</w:t>
        <w:softHyphen/>
        <w:t>dí</w:t>
        <w:softHyphen/>
        <w:t>ko</w:t>
        <w:softHyphen/>
        <w:t>vi. Zkouším anglicky vysvětlit, že vázu tedy nekoupím a chceme opustit pokoj.  a je tu další kolo smlouvání (jsem při tom držen za ruku, snad, abych opravdu neodešel). Nedbám toho a odcházíme.</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sme zpět na dvoře a můj prodávající náhle souhlasí s „po</w:t>
        <w:softHyphen/>
        <w:t>ko</w:t>
        <w:softHyphen/>
        <w:t>jo</w:t>
        <w:softHyphen/>
        <w:t>vou“ nabídkou. Ale jenom za podmínky, že si ještě něco koupím. To od</w:t>
        <w:softHyphen/>
        <w:t>mítám. Ivan, který to všechno z dálky natáčí se hlasitě směje. Číňan mě znovu drží za ruku, vysvětluje hodnotu vázy - ukazuje ná</w:t>
        <w:softHyphen/>
        <w:t xml:space="preserve">zorně jak jeho otec nebo děda museli hrabat hluboko v zemi než tento kousek spatřil znovu, po dlouhých stoletích světlo světa.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uštím „sto chlapců“ k vodě a otáčím se k odchodu. a teprve v tuto chvíli student kapituluje.  váza se stává za moji cenu mým majetkem. ČíňaN to ještě zkouší s nevrácením drobných nazpět, ale byl to jenom pokus spíš z legrace.</w:t>
      </w:r>
    </w:p>
    <w:p>
      <w:pPr>
        <w:pStyle w:val="Normal"/>
        <w:tabs>
          <w:tab w:val="clear" w:pos="708"/>
          <w:tab w:val="left" w:pos="9540" w:leader="none"/>
        </w:tabs>
        <w:spacing w:before="120" w:after="120"/>
        <w:ind w:right="98" w:hanging="0"/>
        <w:rPr>
          <w:rFonts w:cs="Tahoma"/>
          <w:i/>
          <w:i/>
          <w:iCs/>
          <w:caps/>
          <w:sz w:val="14"/>
        </w:rPr>
      </w:pPr>
      <w:r>
        <w:rPr>
          <w:rFonts w:cs="Tahoma"/>
          <w:i/>
          <w:iCs/>
          <w:caps/>
          <w:sz w:val="14"/>
        </w:rPr>
        <w:t>Našim prodavačům ještě dávám odznaky a ze dvorku svižně mizíme. Ocitáme se v další části starožitnické čtvrti.</w:t>
      </w:r>
    </w:p>
    <w:p>
      <w:pPr>
        <w:pStyle w:val="Normal"/>
        <w:tabs>
          <w:tab w:val="clear" w:pos="708"/>
          <w:tab w:val="left" w:pos="9540" w:leader="none"/>
        </w:tabs>
        <w:spacing w:before="120" w:after="120"/>
        <w:ind w:right="98" w:hanging="0"/>
        <w:rPr>
          <w:rFonts w:cs="Tahoma"/>
          <w:i/>
          <w:i/>
          <w:iCs/>
          <w:caps/>
          <w:sz w:val="14"/>
        </w:rPr>
      </w:pPr>
      <w:r>
        <w:rPr>
          <w:rFonts w:cs="Tahoma"/>
          <w:i/>
          <w:iCs/>
          <w:caps/>
          <w:sz w:val="14"/>
        </w:rPr>
        <w:t>Zde převažují kamenné obchody. ručičky hodinek již dost posko</w:t>
        <w:softHyphen/>
        <w:t>či</w:t>
        <w:softHyphen/>
        <w:t>ly, ulice jsou plnější turistů. prodávající jsou aktivnější. nejlepší obra</w:t>
        <w:softHyphen/>
        <w:t>nou je samozřejmě okukovat a ještě jenom nenápadně. Sem tam jsme ale stejně vlákání do obchodu. V jednom tako</w:t>
        <w:softHyphen/>
        <w:t>vém obdi</w:t>
        <w:softHyphen/>
        <w:t>vu</w:t>
        <w:softHyphen/>
        <w:softHyphen/>
        <w:softHyphen/>
        <w:t>jeme nádherné staré loutky pro stínové divadlo. Vypadají oprav</w:t>
        <w:softHyphen/>
        <w:t>du věro</w:t>
        <w:softHyphen/>
        <w:t>hodně, a ceny jsou vysoké. Chvíli se bavíme s proda</w:t>
        <w:softHyphen/>
        <w:t xml:space="preserve">vačkami (angličtina jim nedělá starosti), s cenou nechtějí příliš hýbat a nabízejí nám jiné, levnější, viditelně ne tolik staré, i když také docela hezké. Ne, nekoupíme.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Z obchodu se ale jenom těžko dostáváme, proto Ivan poptává staré čínské hrací karty. jsme odvedeni do patra obchodu, prodejního skladiště přeplněného starožitnostmi. jsou na zemi, na stěnách, na pultech, v oknech, všude. Z jednoho šuplíku vytahu</w:t>
        <w:softHyphen/>
        <w:t>je prodavačka staré karty o roz</w:t>
        <w:softHyphen/>
        <w:t>mě</w:t>
        <w:softHyphen/>
        <w:t xml:space="preserve">ru snad 3x15cm. Cena je ale zase hodně vysoká, prodavačky nám dokazují kvalitu jejich zboží tím, že na některých kusech v obchodě mají certifikační nálepky potvrzující originalitu (je to ale všechno v čínštině!).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ysvětlují systém certifikace, v obchodě mají i různé ta</w:t>
        <w:softHyphen/>
        <w:t xml:space="preserve">bulky k doložení doby původu. Tady to bude asi opravdu o vysokých cenách.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Abychom se nějak dostali ven prosím vedoucí o na</w:t>
        <w:softHyphen/>
        <w:softHyphen/>
        <w:t>vští</w:t>
        <w:softHyphen/>
        <w:t xml:space="preserve">venku, ptám se na prodejní dobu a slibuji - lžu, že se ještě zastavíme, zítra.  Na navštívenku je mi dokonce připsáno i privátní telefonní číslo.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jednoduchá, ne příliš rafinovaná „finta“ kupodivu zabírá a pro</w:t>
        <w:softHyphen/>
        <w:t xml:space="preserve">to ji později ještě párkrát (s úspěchem) uplatňujeme, když je těžké odejít.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Na chvíli nechtěně sejdeme do vedlejší ulice, tam to vůbec není o sta</w:t>
        <w:softHyphen/>
        <w:t>rožitnostech. Některé malé domy v hutongu jsou neobydlené, sem tam ale někdo sedí před domkem na schodě (schod – další obrana před zlým duchem), kolem nás jezdí rykši, kola, občas se proplete i auto. Teď jsme zde určitě jediní Evro</w:t>
        <w:softHyphen/>
        <w:t>pa</w:t>
        <w:softHyphen/>
        <w:t xml:space="preserve">né. Točíme pár záběrů a zpátky do mnohem známější části Liulichan.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Na jednom rohu mě zastavuje Číňan, ukazuje na arhu jejíž hlava vykukuje z tašky, potom na mě – asi se ptá, zda umím hrát, kroutím hlavou a tak nás odvádí o kus dál. tam jeho kamarád prodává z pultíku na ulici noviny a čas si krátí hrou na housle. Zdravíme se, prodavač novin bere do rukou můj nástroj, chvíli ho ladí a potom - tento můj první učitel na arhu - předvede jak s nástrojem zacházet. Struny ještě protáhne kalafunou, děkuji mu odznaky.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Navštěvujeme ještě několik dalších obchodů, v kapse přibývá další navštívenka.  na samém konci ulice je malý obchůdek a u jeho dveří stojí stařen(k)a. Zastavujeme se, spíš ale za účelem udělat si fotografii, ona nás však zve do úzkého krámku. Věci jsou zde na</w:t>
        <w:softHyphen/>
        <w:t>skládány bez jakéhokoliv systému a ne zrovna v čistotě. Náhle se ale Ivan, milovník šachu, rozsvítí – to když spatří hezké jadei</w:t>
        <w:softHyphen/>
        <w:t>tové figurky. Smlouvání netrvá dlouho, zdá se nám, že jsme možná první i poslední zákazníci toho dne, krámek není opravdu dvakrát lá</w:t>
        <w:softHyphen/>
        <w:t>kavý. Cena (necelých 200 Y) je téměř třetinová z původně navrho</w:t>
        <w:softHyphen/>
        <w:t>vané – a dobrá asi i pro tuto letitou, bezzubou „starožitnici“.  Pro mě Ivan objevuje krásné staré bronzové razítko zakončené ma</w:t>
        <w:softHyphen/>
        <w:t xml:space="preserve">lým zajícem (ze 120 na 35 Y).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Prodavačka (typoval bych ji podle věku na pamětnici možná ještě posledního císaře) je s naší návštěvou navýsost spokojena. Nabízí navíc Ivanovi malé, staré leporelo zhotovené z dřevěných destiček, na kterých jsou podomácku namalované  různé náměty jak z kámásutry. Prohlížíme si tuto originální starožitnost, ale ke koupi již nedochází.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Začínáme být unaveni (nejenom samotnou, bezmála čtyřhodinovou pro</w:t>
        <w:softHyphen/>
        <w:t>cházkou),  občas se sice na obloze objevil mráček, ale přesto je pořád velké teplo) a tak rozhodujeme ukončit naše putování za sta</w:t>
        <w:softHyphen/>
        <w:t>rožitnostmi. Ivan mě zve na presso v malé kavárničce poblíž stanoviště taxíků, u venkovního stolku pod košatými stromy si již  po</w:t>
        <w:softHyphen/>
        <w:t>několikáté navzájem prohlížíme cenné „úlovky“, já poprvé po</w:t>
        <w:softHyphen/>
        <w:t>kouším arhu, a kolem třinácté hodiny se vracíme taxíkem zpět k ho</w:t>
        <w:softHyphen/>
        <w:t xml:space="preserve">tel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cestou Přemítáme co bychom pojedli - Ivan mě zve na oběd do res</w:t>
        <w:softHyphen/>
        <w:t>taurace vedlejšího hotelu (do stejného, kde je ono výtvarné stu</w:t>
        <w:softHyphen/>
        <w:t>dio). Není složité vybírat, všechna hlavní jídla jsou foto-zdo</w:t>
        <w:softHyphen/>
        <w:t>kumentována. Rozhodujeme se pro taková, ve kte</w:t>
        <w:softHyphen/>
        <w:t>rých je i hodně zeleniny. Vydatný oběd pro dvě osoby - bez polévky, s pi</w:t>
        <w:softHyphen/>
        <w:t xml:space="preserve">vem stál necelých 100 Y. Pochutnali jsme s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 obědě odpočíváme a za</w:t>
        <w:softHyphen/>
        <w:t>čí</w:t>
        <w:softHyphen/>
        <w:t>ná</w:t>
        <w:softHyphen/>
        <w:t>me přemýšlet o tom jak zvětšit ob</w:t>
        <w:softHyphen/>
        <w:t>jem na</w:t>
        <w:softHyphen/>
        <w:t>šich zavazadel, co pří</w:t>
        <w:softHyphen/>
        <w:t xml:space="preserve">padně zanecháme za tím účelem v Číně.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 17 hodin odjíždíme do speciální velkorestaurace, kde se podává – zřejmě jenom pro zahra</w:t>
        <w:softHyphen/>
        <w:t>niční zájezdníky – proslavená pekingská kachna. Vše dost připomíná kinopředstavení, kterému přihlížejí vyhládlí, očekáváním delikatesy řádně nažhavení turisté (asi tak 200 lidí najednou). Již samotný příchod do jídelny v patře, širokou chodbou kolem prosklených pracovišť kuchařů je zají</w:t>
        <w:softHyphen/>
        <w:t xml:space="preserve">mavý. Kdo má kameru filmuje, ostatní fotografují.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Usedáme ke stolům – opět pro osm osob, a obdivujeme se mistrov</w:t>
        <w:softHyphen/>
        <w:t>ství kuchařů, kteří jemně ořezávají velké kachny u servírovacích stol</w:t>
        <w:softHyphen/>
        <w:t xml:space="preserve">ků.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Ivan, ale i několik dalších znalců tvrdí, že se v českých či jiných evropských čínských restauracích setkali s dost odlišnou peking</w:t>
        <w:softHyphen/>
        <w:t>skou kachnou. I tak jsme ale hodně spokojeni, a  dosta</w:t>
        <w:softHyphen/>
        <w:t>teč</w:t>
        <w:softHyphen/>
        <w:t>ně  na</w:t>
        <w:softHyphen/>
        <w:t xml:space="preserve">sycen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Také při této večeři totiž nikdo přesně neví „kolik se toho ještě přinese na stůl“. Ti z nás, kteří se domnívali, že hned na prvních 4 – 5 společných talířích masa určeného pro nás všechny dohromady je třeba se pro jistotu udělat, brzy odpadávají. Hlavně z tohoto důvodu proto potom při odchodu z restaurace vidíme na někte</w:t>
        <w:softHyphen/>
        <w:t xml:space="preserve">rých stolech nedotčené plátky krásně pečeného kachního masa…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Ač drůbež dvakrát nemiluji tuto kachnu jsem musel. Slabé plátky masa  zalité jakousi hnědou omáčkou, zabalené do  placek a servírované s velkým množstvím zeleniny vůbec nepřipomínaly pověstnou staročeskou, hodně vypasenou, mastnou kachnu.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Zážitek z chutné večeře narušuje nepříjemná skutečnost. Slečně Lence, která nás v případě potřeby informuje u jednotlivých stolů někdy i během jídla, se ztrácí kabelka opuštěná na židli. Naštěstí jenom na chvíli – pachatel je velmi rychle chycen, a kdo ví jaký je jeho osud. S podobnou událostí jsme se již nesetkali.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řed odjezdem máme ještě čtvrthodinku na krátkou návštěvu náměstí Ťian´anmen. je totiž v blízkosti restaurace kd jsme povečeřeli. rozlehlá plocha je nádherně zalita světelem zapadajícího slunce… Na nejvyšším stožáru není čínská vlajka, každodenní ceremonie, hojně navštěvovaná místními obyvateli a projíždějícími návštěvníky byla pro dnešek již skončena.</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rcholem večera, a podle nás jedním z největších zážitků celého zájezdu, je představení pekingské opery. Hodně zastínila vyhlá</w:t>
        <w:softHyphen/>
        <w:t>šenou a více světoznámou gurmánskou pochoutku.</w:t>
      </w:r>
    </w:p>
    <w:p>
      <w:pPr>
        <w:pStyle w:val="Normal"/>
        <w:tabs>
          <w:tab w:val="clear" w:pos="708"/>
          <w:tab w:val="left" w:pos="9540" w:leader="none"/>
        </w:tabs>
        <w:spacing w:before="120" w:after="120"/>
        <w:ind w:right="98" w:hanging="0"/>
        <w:rPr>
          <w:rFonts w:cs="Tahoma"/>
          <w:i/>
          <w:i/>
          <w:iCs/>
          <w:caps/>
          <w:sz w:val="14"/>
        </w:rPr>
      </w:pPr>
      <w:r>
        <w:rPr>
          <w:rFonts w:cs="Tahoma"/>
          <w:i/>
          <w:iCs/>
          <w:caps/>
          <w:sz w:val="14"/>
        </w:rPr>
        <w:t>Cestou autobusem jsme seznámeni s obsahem představení. dostá</w:t>
        <w:softHyphen/>
        <w:t>váme instrukci, že v pekingské opeře se vrcholné výkony odměňují  již v průběhu představení spontánním potleskem.</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Pro lepší orientaci je také dobré znát co charakterizují barvy líčení tváří. žlutá a bílá - mazanost, červená – čestnost a loajalita, černá – srdnatost a moudrost, modrá a zelená – energičnost a podnikavost, zlatá a stříbrná – mystičnost nebo nadpřirozená moc.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Líčení tváří má v Číně dlouhou historii, první doklady z doby dynastie Song  (960-1279). Jednoduše malované vzory na tvářích byly zjištěny i na nástěnných malbách  v hrobkách z doby  násled</w:t>
        <w:softHyphen/>
        <w:t xml:space="preserve">né dynastie Yuan. dnes používané vzorymají inspiraci ve způsobu líčení užívaném převážně v době dynastie Ming.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 dřevěném divadle situovaném do hezkého, klasického parku prince Jonga, je asi 200 míst… Sál přízemní, jeviště snad jenom metrů nad zemí, zadní část hlediště trochu vyvýšena. Sedíme u stolků, kde se podává během představení čaj a císařské koláčky  (ja</w:t>
        <w:softHyphen/>
        <w:t>ko naše svatební). na stolcích jsou programy v angličtině a čín</w:t>
        <w:softHyphen/>
        <w:t>šti</w:t>
        <w:softHyphen/>
        <w:t xml:space="preserve">ně.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tich očekávání přerušují hlasité zvuky dřevěných nástrojů (klapaček), gongů /činelů a bubnů.</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postupně sledujeme ukázky  tří  oper.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Křižovatky – císařsko vojenský chvílemi skoro thriller s artistic</w:t>
        <w:softHyphen/>
        <w:t>ký</w:t>
        <w:softHyphen/>
        <w:t>mi výkony, končící happyendem.</w:t>
      </w:r>
    </w:p>
    <w:p>
      <w:pPr>
        <w:pStyle w:val="Normal"/>
        <w:tabs>
          <w:tab w:val="clear" w:pos="708"/>
          <w:tab w:val="left" w:pos="9540" w:leader="none"/>
        </w:tabs>
        <w:spacing w:before="120" w:after="120"/>
        <w:ind w:right="98" w:hanging="0"/>
        <w:rPr>
          <w:rFonts w:cs="Tahoma"/>
          <w:i/>
          <w:i/>
          <w:iCs/>
          <w:caps/>
          <w:sz w:val="14"/>
        </w:rPr>
      </w:pPr>
      <w:r>
        <w:rPr>
          <w:rFonts w:cs="Tahoma"/>
          <w:i/>
          <w:iCs/>
          <w:caps/>
          <w:sz w:val="14"/>
        </w:rPr>
        <w:t>Sbohem má konkubíno – drama o císařově milence (měl jsem dále</w:t>
        <w:softHyphen/>
        <w:t xml:space="preserve">kohled a představitelka,  zpívající jemným vysokým hlasem, se mi moc líbila).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A na závěr: Chaos na dvoře dračího krále – komediální kus s fantasticky ztvárněným opičím králem v hlavní roli. Ze zpívaného textu jsme samozřejmě nerozuměli ani slovo, stejně jsou na tom, ale prý i Číňané, neboť libreta jsou často psána ve starobylé čínštině. Ale škubavá gesta, mimika a artistické výkony předsta</w:t>
        <w:softHyphen/>
        <w:t>vitele proslaveného opičího krále Sun Wu-k´ung nás plně okouz</w:t>
        <w:softHyphen/>
        <w:t xml:space="preserve">lily.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90 minut přehlídky hereckých, pěveckých, tanečních a artistických výkonů, exotické hudby, nádherně zdobených, ručně šitých hedvábných kostýmů oslnivých barev i mistrovské líčení,  uchvátily všechny diváky včetně nás… Opravdu nevšední zážitek, který odměňujeme mnohokrát v průběhu představení a nakonec bouřlivým aplausem. Francouzi či Belgičané u našeho stolu po nás přitom trochu divně pokukují – vidno, že nebyli před představením řádně „proškoleni“ o zvyklostech.</w:t>
      </w:r>
    </w:p>
    <w:p>
      <w:pPr>
        <w:pStyle w:val="Normal"/>
        <w:tabs>
          <w:tab w:val="clear" w:pos="708"/>
          <w:tab w:val="left" w:pos="9540" w:leader="none"/>
        </w:tabs>
        <w:spacing w:before="120" w:after="120"/>
        <w:ind w:right="98" w:hanging="0"/>
        <w:rPr/>
      </w:pPr>
      <w:r>
        <w:rPr>
          <w:rFonts w:cs="Tahoma"/>
          <w:i/>
          <w:iCs/>
          <w:caps/>
          <w:sz w:val="14"/>
        </w:rPr>
        <w:t xml:space="preserve">V sobotu 26. května po snídani opouštíme hotel Song He, který nám byl po pět dní příjemným domovem.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řed odjezdem z Pekingu ještě dopoledne navštěvujeme Císařský letní palác, vzdálený necelých 20 kilometrů od metropole. Počasí je po předchozích dvou polooblačných dnech znovu velmi teplé,  nebe bez mráčku.</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Je sobota, Číňané prý rádi tráví volný čas  na výletních místech… a tak jsou místa prohlídky již dopoledne dost zaplněna.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palácové objekty, zahrady a parky, umělé skály, potoky a říčky (vybudované na ploše o rozloze 290 hektarů), jsou proslaveny dokonalou koordinací celku a jednotlivých částí. Navíc leží v překrásné krajině, obklopeny bujnou vegetací uspořádanou v zajímavých zahradních skupinách.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Místo bylo letním císařským sídlem již před 800 roky, dnešní palác se</w:t>
        <w:softHyphen/>
        <w:t>stávající z několika budov byl vystavěn až v 18. století. Původní objekty byly několikrát vyrabovány a vypáleny francouzskými    a an</w:t>
        <w:softHyphen/>
        <w:t xml:space="preserve">glickými vojsky po neúspěšných jednáních s císařem o míru…            </w:t>
      </w:r>
    </w:p>
    <w:p>
      <w:pPr>
        <w:pStyle w:val="Normal"/>
        <w:tabs>
          <w:tab w:val="clear" w:pos="708"/>
          <w:tab w:val="left" w:pos="9540" w:leader="none"/>
        </w:tabs>
        <w:spacing w:before="120" w:after="120"/>
        <w:ind w:right="98" w:hanging="0"/>
        <w:rPr/>
      </w:pPr>
      <w:r>
        <w:rPr>
          <w:rFonts w:cs="Tahoma"/>
          <w:i/>
          <w:iCs/>
          <w:caps/>
          <w:sz w:val="14"/>
        </w:rPr>
        <w:t>Za dnešní převážně přízemní podobu s bohatými malbami, palác vděčí hlavně císařově vdově CiXi, která objekt nechala začátkem minulého století opravit.</w:t>
      </w:r>
    </w:p>
    <w:p>
      <w:pPr>
        <w:pStyle w:val="Normal"/>
        <w:tabs>
          <w:tab w:val="clear" w:pos="708"/>
          <w:tab w:val="left" w:pos="9540" w:leader="none"/>
        </w:tabs>
        <w:spacing w:before="120" w:after="120"/>
        <w:ind w:right="98" w:hanging="0"/>
        <w:rPr>
          <w:rFonts w:cs="Tahoma"/>
          <w:i/>
          <w:i/>
          <w:iCs/>
          <w:caps/>
          <w:sz w:val="14"/>
        </w:rPr>
      </w:pPr>
      <w:r>
        <w:rPr>
          <w:rFonts w:cs="Tahoma"/>
          <w:i/>
          <w:iCs/>
          <w:caps/>
          <w:sz w:val="14"/>
        </w:rPr>
        <w:t>Obdivujeme se stavbě navštíveného divadla, kde císařovna sle</w:t>
        <w:softHyphen/>
        <w:t>do</w:t>
        <w:softHyphen/>
        <w:t>va</w:t>
        <w:softHyphen/>
        <w:t>la opery (v letním paláci jsou celkem 3 divadla!), sbírce před</w:t>
        <w:softHyphen/>
        <w:t>mětů, které se těšili oblibě císařů v paláci Štěstí a dlouho</w:t>
        <w:softHyphen/>
        <w:t>věkosti…</w:t>
      </w:r>
    </w:p>
    <w:p>
      <w:pPr>
        <w:pStyle w:val="Normal"/>
        <w:tabs>
          <w:tab w:val="clear" w:pos="708"/>
          <w:tab w:val="left" w:pos="9540" w:leader="none"/>
        </w:tabs>
        <w:spacing w:before="120" w:after="120"/>
        <w:ind w:right="98" w:hanging="0"/>
        <w:rPr>
          <w:rFonts w:cs="Tahoma"/>
          <w:i/>
          <w:i/>
          <w:iCs/>
          <w:caps/>
          <w:sz w:val="14"/>
        </w:rPr>
      </w:pPr>
      <w:r>
        <w:rPr>
          <w:rFonts w:cs="Tahoma"/>
          <w:i/>
          <w:iCs/>
          <w:caps/>
          <w:sz w:val="14"/>
        </w:rPr>
        <w:t xml:space="preserve">Téměř tři čtvrtiny celkové plochy Letního paláce tvoří ručně vyhloubené jezero Kunming.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Podél břehu je kolonáda lemovaná stinným, krytým dřevěným koridorem. Je 728 metrů dlouhý, vyzdobený malbami zachycujícími výjevy z čínských pověstí a příběhů.  koridor je zapsán v Quinesově kni</w:t>
        <w:softHyphen/>
        <w:t>ze rekordů jako nejdelší malovaný objekt toho druhu na svě</w:t>
        <w:softHyphen/>
        <w:t xml:space="preserve">tě. Obdivujeme se (jako  i jinde před tím) zářivosti barev… </w:t>
      </w:r>
    </w:p>
    <w:p>
      <w:pPr>
        <w:pStyle w:val="Normal"/>
        <w:tabs>
          <w:tab w:val="clear" w:pos="708"/>
          <w:tab w:val="left" w:pos="9540" w:leader="none"/>
        </w:tabs>
        <w:spacing w:before="120" w:after="120"/>
        <w:ind w:right="98" w:hanging="0"/>
        <w:rPr>
          <w:i/>
          <w:i/>
          <w:iCs/>
          <w:caps/>
          <w:sz w:val="14"/>
        </w:rPr>
      </w:pPr>
      <w:r>
        <w:rPr>
          <w:rFonts w:cs="Tahoma"/>
          <w:i/>
          <w:iCs/>
          <w:caps/>
          <w:sz w:val="14"/>
        </w:rPr>
        <w:t>…</w:t>
      </w:r>
      <w:r>
        <w:rPr>
          <w:rFonts w:eastAsia="Century Gothic" w:cs="Century Gothic"/>
          <w:i/>
          <w:iCs/>
          <w:caps/>
          <w:sz w:val="14"/>
        </w:rPr>
        <w:t xml:space="preserve"> </w:t>
      </w:r>
      <w:r>
        <w:rPr>
          <w:rFonts w:cs="Tahoma"/>
          <w:i/>
          <w:iCs/>
          <w:caps/>
          <w:sz w:val="14"/>
        </w:rPr>
        <w:t xml:space="preserve">a stejně jako ve všech místech turistických atrakcí je i zde perfektně čisto… to platí i o toaletách a umývárnách… </w:t>
      </w:r>
    </w:p>
    <w:p>
      <w:pPr>
        <w:pStyle w:val="Normal"/>
        <w:tabs>
          <w:tab w:val="clear" w:pos="708"/>
          <w:tab w:val="left" w:pos="9540" w:leader="none"/>
        </w:tabs>
        <w:spacing w:before="120" w:after="120"/>
        <w:ind w:right="98" w:hanging="0"/>
        <w:rPr>
          <w:rFonts w:cs="Tahoma"/>
          <w:i/>
          <w:i/>
          <w:iCs/>
          <w:caps/>
          <w:sz w:val="14"/>
        </w:rPr>
      </w:pPr>
      <w:r>
        <w:rPr>
          <w:rFonts w:cs="Tahoma"/>
          <w:i/>
          <w:iCs/>
          <w:caps/>
          <w:sz w:val="14"/>
        </w:rPr>
        <w:t>Velkým zážitkem jsou krásné přírodní scénérie v blízkosti známé mramorové lodi, dekorativní kameny, obloukové mosty, z nichž nej</w:t>
        <w:softHyphen/>
        <w:t xml:space="preserve">delší o 17 obloucích je zasvěcen Dračímu králi. </w:t>
      </w:r>
    </w:p>
    <w:p>
      <w:pPr>
        <w:pStyle w:val="Normal"/>
        <w:pBdr>
          <w:bottom w:val="single" w:sz="6" w:space="1" w:color="000000"/>
        </w:pBdr>
        <w:tabs>
          <w:tab w:val="clear" w:pos="708"/>
          <w:tab w:val="left" w:pos="9540" w:leader="none"/>
        </w:tabs>
        <w:spacing w:before="120" w:after="120"/>
        <w:ind w:right="98" w:hanging="0"/>
        <w:rPr>
          <w:rFonts w:cs="Tahoma"/>
          <w:i/>
          <w:i/>
          <w:iCs/>
          <w:caps/>
          <w:sz w:val="14"/>
        </w:rPr>
      </w:pPr>
      <w:r>
        <w:rPr>
          <w:rFonts w:cs="Tahoma"/>
          <w:i/>
          <w:iCs/>
          <w:caps/>
          <w:sz w:val="14"/>
        </w:rPr>
        <w:t>Také na návštěvu císařského letního paláce s rozsáhlým parkem budeme dlouho vzpomínat… Tak jako na pětidenní pobyt v hlavní čínské metropoli.</w:t>
      </w:r>
    </w:p>
    <w:p>
      <w:pPr>
        <w:pStyle w:val="Normal"/>
        <w:pBdr>
          <w:bottom w:val="single" w:sz="6" w:space="1" w:color="000000"/>
        </w:pBdr>
        <w:tabs>
          <w:tab w:val="clear" w:pos="708"/>
          <w:tab w:val="left" w:pos="9540" w:leader="none"/>
        </w:tabs>
        <w:spacing w:before="120" w:after="120"/>
        <w:ind w:right="98" w:hanging="0"/>
        <w:rPr>
          <w:rFonts w:cs="Tahoma"/>
          <w:i/>
          <w:i/>
          <w:iCs/>
          <w:caps/>
          <w:sz w:val="14"/>
        </w:rPr>
      </w:pPr>
      <w:r>
        <w:rPr>
          <w:rFonts w:cs="Tahoma"/>
          <w:i/>
          <w:iCs/>
          <w:caps/>
          <w:sz w:val="14"/>
        </w:rPr>
      </w:r>
    </w:p>
    <w:p>
      <w:pPr>
        <w:pStyle w:val="Heading1"/>
        <w:ind w:right="98" w:hanging="0"/>
        <w:jc w:val="left"/>
        <w:rPr>
          <w:rFonts w:ascii="Century Gothic" w:hAnsi="Century Gothic" w:cs="Tahoma"/>
          <w:b w:val="false"/>
          <w:b w:val="false"/>
          <w:bCs w:val="false"/>
          <w:i/>
          <w:i/>
          <w:iCs/>
          <w:caps/>
          <w:shadow/>
          <w:color w:val="000000"/>
          <w:sz w:val="14"/>
        </w:rPr>
      </w:pPr>
      <w:r>
        <w:rPr>
          <w:rFonts w:cs="Tahoma" w:ascii="Century Gothic" w:hAnsi="Century Gothic"/>
          <w:b w:val="false"/>
          <w:bCs w:val="false"/>
          <w:i/>
          <w:iCs/>
          <w:caps/>
          <w:shadow/>
          <w:color w:val="000000"/>
          <w:sz w:val="14"/>
        </w:rPr>
      </w:r>
    </w:p>
    <w:p>
      <w:pPr>
        <w:pStyle w:val="Heading1"/>
        <w:ind w:right="98" w:hanging="0"/>
        <w:jc w:val="left"/>
        <w:rPr>
          <w:rFonts w:ascii="Century Gothic" w:hAnsi="Century Gothic" w:cs="Tahoma"/>
          <w:b w:val="false"/>
          <w:b w:val="false"/>
          <w:bCs w:val="false"/>
          <w:i/>
          <w:i/>
          <w:iCs/>
          <w:caps/>
          <w:shadow/>
          <w:color w:val="000000"/>
          <w:sz w:val="14"/>
        </w:rPr>
      </w:pPr>
      <w:r>
        <w:rPr>
          <w:rFonts w:cs="Tahoma" w:ascii="Century Gothic" w:hAnsi="Century Gothic"/>
          <w:b w:val="false"/>
          <w:bCs w:val="false"/>
          <w:i/>
          <w:iCs/>
          <w:caps/>
          <w:shadow/>
          <w:color w:val="000000"/>
          <w:sz w:val="14"/>
        </w:rPr>
      </w:r>
    </w:p>
    <w:p>
      <w:pPr>
        <w:pStyle w:val="Heading1"/>
        <w:ind w:right="98" w:hanging="0"/>
        <w:jc w:val="left"/>
        <w:rPr>
          <w:rFonts w:ascii="Century Gothic" w:hAnsi="Century Gothic" w:cs="Tahoma"/>
          <w:i/>
          <w:i/>
          <w:iCs/>
          <w:caps/>
          <w:shadow/>
          <w:color w:val="FF0000"/>
          <w:sz w:val="14"/>
        </w:rPr>
      </w:pPr>
      <w:r>
        <w:rPr>
          <w:rFonts w:cs="Tahoma" w:ascii="Century Gothic" w:hAnsi="Century Gothic"/>
          <w:i/>
          <w:iCs/>
          <w:caps/>
          <w:shadow/>
          <w:color w:val="FF0000"/>
          <w:sz w:val="14"/>
        </w:rPr>
        <w:t>S I A N     A    O K O L Í</w:t>
      </w:r>
    </w:p>
    <w:p>
      <w:pPr>
        <w:pStyle w:val="Normal"/>
        <w:tabs>
          <w:tab w:val="clear" w:pos="708"/>
          <w:tab w:val="left" w:pos="9540" w:leader="none"/>
        </w:tabs>
        <w:spacing w:before="60" w:after="60"/>
        <w:ind w:right="98" w:hanging="0"/>
        <w:rPr>
          <w:rFonts w:cs="Tahoma"/>
        </w:rPr>
      </w:pPr>
      <w:r>
        <w:rPr>
          <w:rFonts w:eastAsia="Century Gothic" w:cs="Century Gothic"/>
          <w:i/>
          <w:iCs/>
          <w:caps/>
          <w:sz w:val="14"/>
        </w:rPr>
        <w:t xml:space="preserve">  </w:t>
      </w:r>
    </w:p>
    <w:p>
      <w:pPr>
        <w:pStyle w:val="Normal"/>
        <w:tabs>
          <w:tab w:val="clear" w:pos="708"/>
          <w:tab w:val="left" w:pos="9540" w:leader="none"/>
        </w:tabs>
        <w:spacing w:before="60" w:after="60"/>
        <w:ind w:right="98" w:hanging="0"/>
        <w:rPr>
          <w:rFonts w:cs="Tahoma"/>
          <w:i/>
          <w:i/>
          <w:iCs/>
          <w:caps/>
          <w:sz w:val="14"/>
        </w:rPr>
      </w:pPr>
      <w:r>
        <w:rPr>
          <w:rFonts w:cs="Tahoma"/>
          <w:i/>
          <w:iCs/>
          <w:caps/>
          <w:sz w:val="14"/>
        </w:rPr>
        <w:t>Z prohlídky Letního paláce odjíždíme na oběd a poté na Pekingské západní osobní vlakové nádraží. Je největší v Asii. půldruhou ho</w:t>
        <w:softHyphen/>
        <w:t>di</w:t>
        <w:softHyphen/>
        <w:t>nu čekání (co kdyby se přihodilo něco neoče</w:t>
        <w:softHyphen/>
        <w:t>kávaného v souvislos</w:t>
        <w:softHyphen/>
        <w:t>ti s naším od</w:t>
        <w:softHyphen/>
        <w:t xml:space="preserve">jezdem) trávíme procházkami po obrovité hale. V pět hodin již   vyrážíme ve směru jihozápad - do Sianu. </w:t>
      </w:r>
    </w:p>
    <w:p>
      <w:pPr>
        <w:pStyle w:val="Normal"/>
        <w:tabs>
          <w:tab w:val="clear" w:pos="708"/>
          <w:tab w:val="left" w:pos="9540" w:leader="none"/>
        </w:tabs>
        <w:spacing w:before="60" w:after="60"/>
        <w:ind w:right="98" w:hanging="0"/>
        <w:rPr>
          <w:rFonts w:cs="Tahoma"/>
          <w:i/>
          <w:i/>
          <w:iCs/>
          <w:caps/>
          <w:sz w:val="14"/>
        </w:rPr>
      </w:pPr>
      <w:r>
        <w:rPr>
          <w:rFonts w:cs="Tahoma"/>
          <w:i/>
          <w:iCs/>
          <w:caps/>
          <w:sz w:val="14"/>
        </w:rPr>
        <w:t>vlak (mohu popsat především náš vagon) je velice dobře vybaven. v prostorných, pohodlných kupé jsou čtyři lůžka. ve 2. třídě, kte</w:t>
        <w:softHyphen/>
        <w:t>rou asi užívají především tuzemští pasažéři, cestuje osob o něco více. (do vedlejšího vagonu jsem šel ze zvědavosti na</w:t>
        <w:softHyphen/>
        <w:t>kouknout.)</w:t>
      </w:r>
    </w:p>
    <w:p>
      <w:pPr>
        <w:pStyle w:val="Normal"/>
        <w:tabs>
          <w:tab w:val="clear" w:pos="708"/>
          <w:tab w:val="left" w:pos="9540" w:leader="none"/>
        </w:tabs>
        <w:spacing w:before="60" w:after="60"/>
        <w:ind w:right="98" w:hanging="0"/>
        <w:rPr>
          <w:rFonts w:cs="Tahoma"/>
          <w:i/>
          <w:i/>
          <w:iCs/>
          <w:caps/>
          <w:sz w:val="14"/>
        </w:rPr>
      </w:pPr>
      <w:r>
        <w:rPr>
          <w:rFonts w:cs="Tahoma"/>
          <w:i/>
          <w:iCs/>
          <w:caps/>
          <w:sz w:val="14"/>
        </w:rPr>
        <w:t>Po</w:t>
        <w:softHyphen/>
        <w:t>prvé a naposledy si v číně vaříme - přeléváme čes</w:t>
        <w:softHyphen/>
        <w:t>kou instantní stravu. ve vlaku je během cesty několikrát roz</w:t>
        <w:softHyphen/>
        <w:t>nášena a do snad dvoulit</w:t>
        <w:softHyphen/>
        <w:t>rových termosek rozlévána vařící vo</w:t>
        <w:softHyphen/>
        <w:t>da. (Pitná voda v Číně: není do</w:t>
        <w:softHyphen/>
        <w:t>po</w:t>
        <w:softHyphen/>
        <w:t>ručeno pít vodu z vodovodů, ani v ho</w:t>
        <w:softHyphen/>
        <w:t>te</w:t>
        <w:softHyphen/>
        <w:t>lech… netestu</w:t>
        <w:softHyphen/>
        <w:t>jeme prav</w:t>
        <w:softHyphen/>
        <w:t>divost tohoto upozornění, používá</w:t>
        <w:softHyphen/>
        <w:t>me vý</w:t>
        <w:softHyphen/>
        <w:t>hradně vodu z ter</w:t>
        <w:softHyphen/>
        <w:t>mosek na hotelových pokojích nebo kupuje</w:t>
        <w:softHyphen/>
        <w:t>me minerálku v obcho</w:t>
        <w:softHyphen/>
        <w:t xml:space="preserve">dech). </w:t>
      </w:r>
    </w:p>
    <w:p>
      <w:pPr>
        <w:pStyle w:val="Normal"/>
        <w:tabs>
          <w:tab w:val="clear" w:pos="708"/>
          <w:tab w:val="left" w:pos="9540" w:leader="none"/>
        </w:tabs>
        <w:spacing w:before="60" w:after="60"/>
        <w:ind w:right="98" w:hanging="0"/>
        <w:rPr>
          <w:rFonts w:cs="Tahoma"/>
          <w:i/>
          <w:i/>
          <w:iCs/>
          <w:caps/>
          <w:sz w:val="14"/>
        </w:rPr>
      </w:pPr>
      <w:r>
        <w:rPr>
          <w:rFonts w:cs="Tahoma"/>
          <w:i/>
          <w:iCs/>
          <w:caps/>
          <w:sz w:val="14"/>
        </w:rPr>
        <w:t>vlakové Toalety jsou pravým opakem českých „nádražáckých“.  na</w:t>
        <w:softHyphen/>
        <w:t>prosto bez chyby. také vedle umístěná „nerezová umývárna“  neu</w:t>
        <w:softHyphen/>
        <w:t>stále udržovaná v čistotě, doplňovaná čistými papírovými a bavlněnými ručníky, mýdlem atd. Je vybavena třemi velkými nere</w:t>
        <w:softHyphen/>
        <w:t>zovými umyvadly a zr</w:t>
        <w:softHyphen/>
        <w:t>cadlem po celé šířce stěny. zrcadlo je po celou cestu nablýskané. Jakoby byl někde ukryt personál, který sou</w:t>
        <w:softHyphen/>
        <w:t>stav</w:t>
        <w:softHyphen/>
        <w:t xml:space="preserve">ně kontroluje, čistí, doplňuje…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Sledujeme ubíhající krajinu, sem tam s vesnicí, či spíše skupinou hodně prostých až chudobných domků. Betonové zdi v blízkosti nádraží jsou popsány nějakými (zřejmě oficiálními) hesly. </w:t>
      </w:r>
    </w:p>
    <w:p>
      <w:pPr>
        <w:pStyle w:val="Normal"/>
        <w:tabs>
          <w:tab w:val="clear" w:pos="708"/>
          <w:tab w:val="left" w:pos="9540" w:leader="none"/>
        </w:tabs>
        <w:spacing w:before="60" w:after="60"/>
        <w:ind w:right="98" w:hanging="0"/>
        <w:rPr>
          <w:rFonts w:cs="Tahoma"/>
          <w:i/>
          <w:i/>
          <w:iCs/>
          <w:caps/>
          <w:sz w:val="14"/>
        </w:rPr>
      </w:pPr>
      <w:r>
        <w:rPr>
          <w:rFonts w:cs="Tahoma"/>
          <w:i/>
          <w:iCs/>
          <w:caps/>
          <w:sz w:val="14"/>
        </w:rPr>
        <w:t>převážně rovinatý Kraj, kterým projíždíme, se zdá být převážně ze</w:t>
        <w:softHyphen/>
        <w:t>mědělským. podmínky pro život tady asi nejsou jednoduché. Sil</w:t>
        <w:softHyphen/>
        <w:t>ni</w:t>
        <w:softHyphen/>
        <w:t>ce zatím čekají na asfaltový nebo alespoň něčím zpevněný po</w:t>
        <w:softHyphen/>
        <w:t>vrch. Je mi z toho co vidím kolem dost smutno. okouzlující Dojmy z výstavního Pekingu střídá tvrdá venkovská realita. Trochu mě vnitř</w:t>
        <w:softHyphen/>
        <w:t xml:space="preserve">ně utěšuje, když zahlédnu na domcích televizní antény.  elektřina zde tudíž není problémem. </w:t>
      </w:r>
    </w:p>
    <w:p>
      <w:pPr>
        <w:pStyle w:val="Normal"/>
        <w:tabs>
          <w:tab w:val="clear" w:pos="708"/>
          <w:tab w:val="left" w:pos="9540" w:leader="none"/>
        </w:tabs>
        <w:spacing w:before="60" w:after="60"/>
        <w:ind w:right="98" w:hanging="0"/>
        <w:rPr>
          <w:rFonts w:cs="Tahoma"/>
          <w:i/>
          <w:i/>
          <w:iCs/>
          <w:caps/>
          <w:sz w:val="14"/>
        </w:rPr>
      </w:pPr>
      <w:r>
        <w:rPr>
          <w:rFonts w:cs="Tahoma"/>
          <w:i/>
          <w:iCs/>
          <w:caps/>
          <w:sz w:val="14"/>
        </w:rPr>
        <w:t>je kolem osmé hodiny, za okny venku je ještě dost vidět. co chvíli jedeme kolem velkých jam vzniklých odebíráním hlíny - později vidíme, že zemina je používána (asi) k vylepšení bonity vzdálenějších políček, jinde slouží coby materiál k výrobě cihel. usuzujeme tak podle Malých cihelen, kterých vidíme snad deset. semtam zahléd</w:t>
        <w:softHyphen/>
        <w:t>ne</w:t>
        <w:softHyphen/>
        <w:t>me pohřební mohyly.</w:t>
      </w:r>
    </w:p>
    <w:p>
      <w:pPr>
        <w:pStyle w:val="Normal"/>
        <w:tabs>
          <w:tab w:val="clear" w:pos="708"/>
          <w:tab w:val="left" w:pos="9540" w:leader="none"/>
        </w:tabs>
        <w:spacing w:before="60" w:after="60"/>
        <w:ind w:right="98" w:hanging="0"/>
        <w:rPr>
          <w:rFonts w:cs="Tahoma"/>
          <w:i/>
          <w:i/>
          <w:iCs/>
          <w:caps/>
          <w:sz w:val="14"/>
        </w:rPr>
      </w:pPr>
      <w:r>
        <w:rPr>
          <w:rFonts w:cs="Tahoma"/>
          <w:i/>
          <w:iCs/>
          <w:caps/>
          <w:sz w:val="14"/>
        </w:rPr>
        <w:t>Na nevelkých, ale precizně udržovaných pozemcích pracují ještě v tuto dobu rolníci. Je sice sobota, ale v zemědělských oblastech se prý pracuje každý den, od rána do večera. Zemědělská ma</w:t>
        <w:softHyphen/>
        <w:t>lovýroba je v Číně převážně soukromá. přidělená políčka ob</w:t>
        <w:softHyphen/>
        <w:t>hos</w:t>
        <w:softHyphen/>
        <w:t>po</w:t>
        <w:softHyphen/>
        <w:t>dařují kompletní rodiny včetně příbuzných  .</w:t>
      </w:r>
    </w:p>
    <w:p>
      <w:pPr>
        <w:pStyle w:val="TextBody"/>
        <w:jc w:val="left"/>
        <w:rPr>
          <w:rFonts w:ascii="Century Gothic" w:hAnsi="Century Gothic" w:cs="Century Gothic"/>
          <w:i/>
          <w:i/>
          <w:iCs/>
          <w:sz w:val="14"/>
        </w:rPr>
      </w:pPr>
      <w:r>
        <w:rPr>
          <w:rFonts w:cs="Century Gothic" w:ascii="Century Gothic" w:hAnsi="Century Gothic"/>
          <w:i/>
          <w:iCs/>
          <w:sz w:val="14"/>
        </w:rPr>
        <w:t xml:space="preserve">začíná se stmívat, s kolegy v kupé si vyměňujeme dosavadní čínské zážitky a kolem půlnoci se snažíme usnout.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necelých 15 hodinách, převážně noční jízdy, moc jsme se nevy</w:t>
        <w:softHyphen/>
        <w:t xml:space="preserve">spali (nevíme proč - vlak téměř nedrncal), se ocitáme ve druhém pobytovém místě. </w:t>
      </w:r>
    </w:p>
    <w:p>
      <w:pPr>
        <w:pStyle w:val="Normal"/>
        <w:tabs>
          <w:tab w:val="clear" w:pos="708"/>
          <w:tab w:val="left" w:pos="9540" w:leader="none"/>
        </w:tabs>
        <w:spacing w:before="60" w:after="60"/>
        <w:ind w:right="98" w:hanging="0"/>
        <w:rPr>
          <w:rFonts w:cs="Tahoma"/>
          <w:i/>
          <w:i/>
          <w:iCs/>
          <w:caps/>
          <w:sz w:val="14"/>
        </w:rPr>
      </w:pPr>
      <w:r>
        <w:rPr>
          <w:rFonts w:cs="Tahoma"/>
          <w:i/>
          <w:iCs/>
          <w:caps/>
          <w:sz w:val="14"/>
        </w:rPr>
        <w:t>slunným ránem, v neděli 27. května, nás Vítá 3 milionový Sian. jeho název lze přeložit jako Západní mír… Zdejší krajina vděčí za svoji úrodnost náplavám bahna ze Žluté řeky.</w:t>
      </w:r>
    </w:p>
    <w:p>
      <w:pPr>
        <w:pStyle w:val="TextBody"/>
        <w:jc w:val="left"/>
        <w:rPr>
          <w:rFonts w:ascii="Century Gothic" w:hAnsi="Century Gothic" w:cs="Century Gothic"/>
          <w:i/>
          <w:i/>
          <w:iCs/>
          <w:sz w:val="14"/>
        </w:rPr>
      </w:pPr>
      <w:r>
        <w:rPr>
          <w:rFonts w:cs="Century Gothic" w:ascii="Century Gothic" w:hAnsi="Century Gothic"/>
          <w:i/>
          <w:iCs/>
          <w:sz w:val="14"/>
        </w:rPr>
        <w:t>Sian je proslaven jako výchozí bod Hedvábné cesty. kdysi byl i hlav</w:t>
        <w:softHyphen/>
        <w:t>ním čínským městem. vzkvétal i upadal spolu s císařskými dynastiemi. zachovalé starobylé památky a archeologické vyko</w:t>
        <w:softHyphen/>
        <w:t>páv</w:t>
        <w:softHyphen/>
        <w:t>ky dokladují že byl v minulosti středobodem čínské říše..</w:t>
      </w:r>
    </w:p>
    <w:p>
      <w:pPr>
        <w:pStyle w:val="Normal"/>
        <w:tabs>
          <w:tab w:val="clear" w:pos="708"/>
          <w:tab w:val="left" w:pos="9540" w:leader="none"/>
        </w:tabs>
        <w:spacing w:before="60" w:after="60"/>
        <w:ind w:right="98" w:hanging="0"/>
        <w:rPr>
          <w:rFonts w:cs="Tahoma"/>
          <w:i/>
          <w:i/>
          <w:iCs/>
          <w:caps/>
          <w:sz w:val="14"/>
        </w:rPr>
      </w:pPr>
      <w:r>
        <w:rPr>
          <w:rFonts w:cs="Tahoma"/>
          <w:i/>
          <w:iCs/>
          <w:caps/>
          <w:sz w:val="14"/>
        </w:rPr>
        <w:t>celosvětová proslavenost sianu a okolí se však datuje od let nedávných. v roce 1974 asi 30 kilometrů od města byla  rolníky hledajícími pramen vody náhodně objevena obrovská terakotová (z vypálené hlíny) armáda Qinského císaře Shihuanga, označována za největší archeologický objev XX. století.  o dva roky později byla nalezena další část asi nejznámější armády na světě.</w:t>
      </w:r>
    </w:p>
    <w:p>
      <w:pPr>
        <w:pStyle w:val="Normal"/>
        <w:tabs>
          <w:tab w:val="clear" w:pos="708"/>
          <w:tab w:val="left" w:pos="9540" w:leader="none"/>
        </w:tabs>
        <w:spacing w:before="60" w:after="60"/>
        <w:ind w:right="98" w:hanging="0"/>
        <w:rPr>
          <w:rFonts w:cs="Tahoma"/>
          <w:i/>
          <w:i/>
          <w:iCs/>
          <w:caps/>
          <w:sz w:val="14"/>
        </w:rPr>
      </w:pPr>
      <w:r>
        <w:rPr>
          <w:rFonts w:cs="Tahoma"/>
          <w:i/>
          <w:iCs/>
          <w:caps/>
          <w:sz w:val="14"/>
        </w:rPr>
        <w:t>Z autobusu, který nás přiváží k hotelu vidíme, že město je menší,</w:t>
      </w:r>
    </w:p>
    <w:p>
      <w:pPr>
        <w:pStyle w:val="Normal"/>
        <w:tabs>
          <w:tab w:val="clear" w:pos="708"/>
          <w:tab w:val="left" w:pos="9540" w:leader="none"/>
        </w:tabs>
        <w:spacing w:before="60" w:after="60"/>
        <w:ind w:right="98" w:hanging="0"/>
        <w:rPr>
          <w:rFonts w:cs="Tahoma"/>
          <w:i/>
          <w:i/>
          <w:iCs/>
          <w:caps/>
          <w:sz w:val="14"/>
        </w:rPr>
      </w:pPr>
      <w:r>
        <w:rPr>
          <w:rFonts w:cs="Tahoma"/>
          <w:i/>
          <w:iCs/>
          <w:caps/>
          <w:sz w:val="14"/>
        </w:rPr>
        <w:t>ale i v sianu se mohutně staví. Ulice jsou roubené vzrostlými stro</w:t>
        <w:softHyphen/>
        <w:t xml:space="preserve">my (znatelně víc než v pekingu), mimo jiné  vidíme i ranní vyznavače  tai-chi (v takovém počtu již potom nikde jinde).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Hotel Bell Tower - Zvonová věž, kde jsme ubytováni je moderní stavbou, a zdá se mi  noblesnější pekingské Volavky. Ještě větší vstupní prostory, interiér je podtržen množstvím rozzářených lustrů a ozdobných  svítidel na stěnách, vše se zde leskne. </w:t>
      </w:r>
    </w:p>
    <w:p>
      <w:pPr>
        <w:pStyle w:val="Normal"/>
        <w:tabs>
          <w:tab w:val="clear" w:pos="708"/>
          <w:tab w:val="left" w:pos="9540" w:leader="none"/>
        </w:tabs>
        <w:spacing w:before="60" w:after="60"/>
        <w:ind w:right="98" w:hanging="0"/>
        <w:rPr>
          <w:rFonts w:cs="Tahoma"/>
          <w:i/>
          <w:i/>
          <w:iCs/>
          <w:caps/>
          <w:sz w:val="14"/>
        </w:rPr>
      </w:pPr>
      <w:r>
        <w:rPr>
          <w:rFonts w:cs="Tahoma"/>
          <w:i/>
          <w:iCs/>
          <w:caps/>
          <w:sz w:val="14"/>
        </w:rPr>
        <w:t>je situován v samém středu města. poblíž zachovalé mohutné Zvo</w:t>
        <w:softHyphen/>
        <w:t>nové věže pocházející ze 14. a přestě</w:t>
        <w:softHyphen/>
        <w:t>ho</w:t>
        <w:softHyphen/>
        <w:t>vané na nynější místo kon</w:t>
        <w:softHyphen/>
        <w:t>cem 18. století. Dominantní památka je symbolem města. na dohled od zvonové se nachází bubnová věž.</w:t>
      </w:r>
    </w:p>
    <w:p>
      <w:pPr>
        <w:pStyle w:val="Normal"/>
        <w:tabs>
          <w:tab w:val="clear" w:pos="708"/>
          <w:tab w:val="left" w:pos="9540" w:leader="none"/>
        </w:tabs>
        <w:spacing w:before="60" w:after="60"/>
        <w:ind w:right="98" w:hanging="0"/>
        <w:rPr>
          <w:rFonts w:cs="Tahoma"/>
          <w:i/>
          <w:i/>
          <w:iCs/>
          <w:caps/>
          <w:sz w:val="14"/>
        </w:rPr>
      </w:pPr>
      <w:r>
        <w:rPr>
          <w:rFonts w:cs="Tahoma"/>
          <w:i/>
          <w:iCs/>
          <w:caps/>
          <w:sz w:val="14"/>
        </w:rPr>
        <w:t>Zavazadla jsou vyložena z autobusu, naše první kroky směřují do hotelové restaurace, kde nám bude podávána snídaně. Již ve velké hotelové vstupní hale míjíme několik kopií terakotových bojov</w:t>
        <w:softHyphen/>
        <w:t>níků v životní velikosti. Semtam nás někdo z personálu pozdraví, zdá se mi, že tito „hoteloví Sianci“ jsou viditelně pyšní na své město a jeho přeslavné okolí. (tento pocit jsem nezměnil až do konce pobytu v sianu. vše bylo naprosto perfektní, ale chyběla srdečnost, kterou jsem cítil v Pekingu).</w:t>
      </w:r>
    </w:p>
    <w:p>
      <w:pPr>
        <w:pStyle w:val="Normal"/>
        <w:tabs>
          <w:tab w:val="clear" w:pos="708"/>
          <w:tab w:val="left" w:pos="9540" w:leader="none"/>
        </w:tabs>
        <w:spacing w:before="60" w:after="60"/>
        <w:ind w:right="98" w:hanging="0"/>
        <w:rPr>
          <w:rFonts w:cs="Tahoma"/>
          <w:i/>
          <w:i/>
          <w:iCs/>
          <w:caps/>
          <w:sz w:val="14"/>
        </w:rPr>
      </w:pPr>
      <w:r>
        <w:rPr>
          <w:rFonts w:cs="Tahoma"/>
          <w:i/>
          <w:iCs/>
          <w:caps/>
          <w:sz w:val="14"/>
        </w:rPr>
        <w:t>Naproti jídelně je prodejna suvenýrů. Ubytováni budeme později. vy</w:t>
        <w:softHyphen/>
        <w:t>užíváme improvizovaného volna a jdeme okouknout nabídku. Pře</w:t>
        <w:softHyphen/>
        <w:t>devším hlinění bojovníci různých velikostí, ale také trička, psa</w:t>
        <w:softHyphen/>
        <w:t>cí soupravy, fotoalba, čajové servisy apod. s jejich vyo</w:t>
        <w:softHyphen/>
        <w:t>brazením. Ně</w:t>
        <w:softHyphen/>
        <w:t xml:space="preserve">co vkusné, něco blíž kýči. Vše ale precizně manuálně provedené. Ceny jsou hotelové, zde asi nic kupovat nebudeme.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snídani krátcé relaxujeme na pokoji, absence spánku ve vlaku je znát. V hotelu je naprosto všechno… samozřejmě ruč</w:t>
        <w:softHyphen/>
        <w:t>níky a osušky, pro každého je i zvlášť pasta na zuby, kartáček, hřeben, pil</w:t>
        <w:softHyphen/>
        <w:t>ník na nehty, šampon, koupelová pěna, pánská ochrana, jakési do</w:t>
        <w:softHyphen/>
        <w:t>mácí trepky na jedno použití. termoska na horkou vodu je pra</w:t>
        <w:softHyphen/>
        <w:t>videlně doplňována stejně jako dva odlišné druhy čaje v sáčcích.       ve skří</w:t>
        <w:softHyphen/>
        <w:t>ních jsou kartáče na šaty a obuv (+ na dně trezor). obdobně je o ho</w:t>
        <w:softHyphen/>
        <w:t>telového návštěvníka pečováno i v Kuejlinu a šangha</w:t>
        <w:softHyphen/>
        <w:softHyphen/>
        <w:t>ji.</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jednou jsme testovali - i věci jenom „jako“ použité byly druhý den vyměněny za nové. </w:t>
      </w:r>
    </w:p>
    <w:p>
      <w:pPr>
        <w:pStyle w:val="Normal"/>
        <w:tabs>
          <w:tab w:val="clear" w:pos="708"/>
          <w:tab w:val="left" w:pos="9540" w:leader="none"/>
        </w:tabs>
        <w:spacing w:before="60" w:after="60"/>
        <w:ind w:right="98" w:hanging="0"/>
        <w:rPr>
          <w:rFonts w:cs="Tahoma"/>
          <w:i/>
          <w:i/>
          <w:iCs/>
          <w:caps/>
          <w:sz w:val="14"/>
        </w:rPr>
      </w:pPr>
      <w:r>
        <w:rPr>
          <w:rFonts w:cs="Tahoma"/>
          <w:i/>
          <w:iCs/>
          <w:caps/>
          <w:sz w:val="14"/>
        </w:rPr>
        <w:t>výhled z okna našeho pokoje je ne</w:t>
        <w:softHyphen/>
        <w:t>za</w:t>
        <w:softHyphen/>
        <w:t>jí</w:t>
        <w:softHyphen/>
        <w:t>ma</w:t>
        <w:softHyphen/>
        <w:t xml:space="preserve">vý.  </w:t>
      </w:r>
    </w:p>
    <w:p>
      <w:pPr>
        <w:pStyle w:val="Normal"/>
        <w:tabs>
          <w:tab w:val="clear" w:pos="708"/>
          <w:tab w:val="left" w:pos="9540" w:leader="none"/>
        </w:tabs>
        <w:spacing w:before="60" w:after="60"/>
        <w:ind w:right="98" w:hanging="0"/>
        <w:rPr>
          <w:rFonts w:cs="Tahoma"/>
          <w:i/>
          <w:i/>
          <w:iCs/>
          <w:caps/>
          <w:sz w:val="14"/>
        </w:rPr>
      </w:pPr>
      <w:r>
        <w:rPr>
          <w:rFonts w:cs="Tahoma"/>
          <w:i/>
          <w:iCs/>
          <w:caps/>
          <w:sz w:val="14"/>
        </w:rPr>
        <w:t>vydáváme se na dopolední prohlídku města a okolí. I v sianuje je všu</w:t>
        <w:softHyphen/>
        <w:t>de v místech našich návštěv naprosto čisto, na chodnících i na vo</w:t>
        <w:softHyphen/>
        <w:t>zov</w:t>
        <w:softHyphen/>
        <w:t>kách.</w:t>
      </w:r>
    </w:p>
    <w:p>
      <w:pPr>
        <w:pStyle w:val="Normal"/>
        <w:tabs>
          <w:tab w:val="clear" w:pos="708"/>
          <w:tab w:val="left" w:pos="9540" w:leader="none"/>
        </w:tabs>
        <w:spacing w:before="60" w:after="60"/>
        <w:ind w:right="98" w:hanging="0"/>
        <w:rPr>
          <w:rFonts w:cs="Tahoma"/>
          <w:i/>
          <w:i/>
          <w:iCs/>
          <w:caps/>
          <w:sz w:val="14"/>
        </w:rPr>
      </w:pPr>
      <w:r>
        <w:rPr>
          <w:rFonts w:cs="Tahoma"/>
          <w:i/>
          <w:iCs/>
          <w:caps/>
          <w:sz w:val="14"/>
        </w:rPr>
        <w:t>Historický střed, mimojiné univerzitního města je obehnán zacho</w:t>
        <w:softHyphen/>
        <w:t>va</w:t>
        <w:softHyphen/>
        <w:softHyphen/>
        <w:t>lými vysokými (10? - 15 metrů?), 14 ki</w:t>
        <w:softHyphen/>
        <w:t>lo</w:t>
        <w:softHyphen/>
        <w:t>metrů dlouhými, mo</w:t>
        <w:softHyphen/>
        <w:t>hutnými hrad</w:t>
        <w:softHyphen/>
        <w:t>bami, dole širokými osmnáct, nahoře dvanáct metrů. V uli</w:t>
        <w:softHyphen/>
        <w:t>cích jsme sem tam dotazováni odkud pocházíme… a tak jako v Pe</w:t>
        <w:softHyphen/>
        <w:softHyphen/>
        <w:t>kingu i zde nezřídka srdečně anglicky zdraveni především dět</w:t>
        <w:softHyphen/>
        <w:t>mi a mla</w:t>
        <w:softHyphen/>
        <w:t xml:space="preserve">dými lidmi… </w:t>
      </w:r>
    </w:p>
    <w:p>
      <w:pPr>
        <w:pStyle w:val="Normal"/>
        <w:tabs>
          <w:tab w:val="clear" w:pos="708"/>
          <w:tab w:val="left" w:pos="9540" w:leader="none"/>
        </w:tabs>
        <w:spacing w:before="60" w:after="60"/>
        <w:ind w:right="98" w:hanging="0"/>
        <w:rPr>
          <w:rFonts w:cs="Tahoma"/>
          <w:i/>
          <w:i/>
          <w:iCs/>
          <w:caps/>
          <w:sz w:val="14"/>
        </w:rPr>
      </w:pPr>
      <w:r>
        <w:rPr>
          <w:rFonts w:cs="Tahoma"/>
          <w:i/>
          <w:iCs/>
          <w:caps/>
          <w:sz w:val="14"/>
        </w:rPr>
        <w:t>Z prostorných hradeb, k nimž se z hotelu vydáváme pěšky, se nám naskýtají okouzlující pohledy na město. Kameruje a fotografuje  se nejenom u vystaveného starého (prvního?) městského zvonu. V některých objektech, které v minulosti sloužili k ubyto</w:t>
        <w:softHyphen/>
        <w:t>vá</w:t>
        <w:softHyphen/>
        <w:t>ní stráží a jako skladiště zbraní apodobně, jsou dnes muzeum kali</w:t>
        <w:softHyphen/>
        <w:t>gra</w:t>
        <w:softHyphen/>
        <w:t>fie a prodejny uměleckých předmětů, obrazových publikací, cé</w:t>
        <w:softHyphen/>
        <w:t>dé</w:t>
        <w:softHyphen/>
        <w:t xml:space="preserve">ček a dalších suvenýrů.   </w:t>
      </w:r>
    </w:p>
    <w:p>
      <w:pPr>
        <w:pStyle w:val="Normal"/>
        <w:tabs>
          <w:tab w:val="clear" w:pos="708"/>
          <w:tab w:val="left" w:pos="9540" w:leader="none"/>
        </w:tabs>
        <w:spacing w:before="60" w:after="60"/>
        <w:ind w:right="98" w:hanging="0"/>
        <w:rPr>
          <w:rFonts w:cs="Tahoma"/>
          <w:i/>
          <w:i/>
          <w:iCs/>
          <w:caps/>
          <w:sz w:val="14"/>
        </w:rPr>
      </w:pPr>
      <w:r>
        <w:rPr>
          <w:rFonts w:cs="Tahoma"/>
          <w:i/>
          <w:iCs/>
          <w:caps/>
          <w:sz w:val="14"/>
        </w:rPr>
        <w:t>Oběd je podáván v našem hotelu. Jídlo mi chutná, ale něco postrádám. V čínských restauracích, které jsem měl možnost v Evro</w:t>
        <w:softHyphen/>
        <w:t>pě navštívit byl vždy (někde dokonce připravený již na sto</w:t>
        <w:softHyphen/>
        <w:t>le) i ostrý sambal, který mám rád. Zde v Číně jsem ho zatím - k mé</w:t>
        <w:softHyphen/>
        <w:t xml:space="preserve">mu překvapení – neviděl (mimochodem pekingská kuchyně, tak jak jsme ji několikrát poznali, není příliš - ani - slaná). </w:t>
      </w:r>
    </w:p>
    <w:p>
      <w:pPr>
        <w:pStyle w:val="Normal"/>
        <w:tabs>
          <w:tab w:val="clear" w:pos="708"/>
          <w:tab w:val="left" w:pos="9540" w:leader="none"/>
        </w:tabs>
        <w:spacing w:before="60" w:after="60"/>
        <w:ind w:right="98" w:hanging="0"/>
        <w:rPr>
          <w:rFonts w:cs="Tahoma"/>
          <w:i/>
          <w:i/>
          <w:iCs/>
          <w:caps/>
          <w:sz w:val="14"/>
        </w:rPr>
      </w:pPr>
      <w:r>
        <w:rPr>
          <w:rFonts w:cs="Tahoma"/>
          <w:i/>
          <w:iCs/>
          <w:caps/>
          <w:sz w:val="14"/>
        </w:rPr>
        <w:t>Od Li Li Pa se dozvídám, že moje oblíbená pochutina se čínsky řekne „laťjo /lať</w:t>
        <w:softHyphen/>
        <w:t>ju“ a přináší se většinou až na přání hostů. S touto pros</w:t>
        <w:softHyphen/>
        <w:t>bou - přesněji: opatrně vysloveným čínským výrazem,  se obra</w:t>
        <w:softHyphen/>
        <w:softHyphen/>
        <w:t>cím na obsluhující personál. Servírky. opakují po mně, asi se ujiš</w:t>
        <w:softHyphen/>
        <w:t>ťují zda přání myslím vážně, smějí se a za chvíli již přinášejí malou misku s požadovaným. laťjo je Chuťově trošku jiné, a spíše hrubší známější jemné pasty. jinak ale opravdu „píše“. Na obědě jsem si pochutnal dvakrát…</w:t>
      </w:r>
    </w:p>
    <w:p>
      <w:pPr>
        <w:pStyle w:val="Normal"/>
        <w:tabs>
          <w:tab w:val="clear" w:pos="708"/>
          <w:tab w:val="left" w:pos="9540" w:leader="none"/>
        </w:tabs>
        <w:spacing w:before="60" w:after="60"/>
        <w:ind w:right="98" w:hanging="0"/>
        <w:rPr>
          <w:rFonts w:cs="Tahoma"/>
          <w:i/>
          <w:i/>
          <w:iCs/>
          <w:caps/>
          <w:sz w:val="14"/>
        </w:rPr>
      </w:pPr>
      <w:r>
        <w:rPr>
          <w:rFonts w:cs="Tahoma"/>
          <w:i/>
          <w:iCs/>
          <w:caps/>
          <w:sz w:val="14"/>
        </w:rPr>
        <w:t>V Sianu je krásné slunečné počasí. Jistě i tato skutečnost umocňu</w:t>
        <w:softHyphen/>
        <w:t>je naše následující hezké zážitky. Prohlížíme si klášter Milosr</w:t>
        <w:softHyphen/>
        <w:t>den</w:t>
        <w:softHyphen/>
        <w:t>s</w:t>
        <w:softHyphen/>
        <w:t>tví - jeden z nejvýznam</w:t>
        <w:softHyphen/>
        <w:t>něj</w:t>
        <w:softHyphen/>
        <w:t xml:space="preserve">ších toho druhu v Číně.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o Taoismu víme jenom nejzákladnější - je nám sympatický zvláště proto, že nic nezakazuje. i když ale současně také přikazuje užívat všeho s mírou.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také v době návštěvy probíhají v klášteře církevní obřady. bez ohledu na pobíhající, zvědavé, nahlas hovořící a pokřikující turisty. kolem nás omamné vůně zapálených tyčinek, klanění věřících drmolících modlitby.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dalším místem prohlídky je Pagoda velké divoké husy. nachází se v horní části svahovité zahrady. </w:t>
      </w:r>
    </w:p>
    <w:p>
      <w:pPr>
        <w:pStyle w:val="Normal"/>
        <w:tabs>
          <w:tab w:val="clear" w:pos="708"/>
          <w:tab w:val="left" w:pos="9540" w:leader="none"/>
        </w:tabs>
        <w:spacing w:before="60" w:after="60"/>
        <w:ind w:right="98" w:hanging="0"/>
        <w:rPr/>
      </w:pPr>
      <w:r>
        <w:rPr>
          <w:rFonts w:cs="Tahoma"/>
          <w:i/>
          <w:iCs/>
          <w:caps/>
          <w:sz w:val="14"/>
        </w:rPr>
        <w:t>šedesát čtyři  metry vysoká, přes třináct století stará mistrov</w:t>
        <w:softHyphen/>
        <w:t>ská ukázka klasické buddhistické ar</w:t>
        <w:softHyphen/>
        <w:softHyphen/>
        <w:t>chi</w:t>
        <w:softHyphen/>
        <w:t xml:space="preserve">tektury v nás zanechává již na první pohled veliký dojem. </w:t>
      </w:r>
    </w:p>
    <w:p>
      <w:pPr>
        <w:pStyle w:val="Normal"/>
        <w:tabs>
          <w:tab w:val="clear" w:pos="708"/>
          <w:tab w:val="left" w:pos="9540" w:leader="none"/>
        </w:tabs>
        <w:spacing w:before="60" w:after="60"/>
        <w:ind w:right="98" w:hanging="0"/>
        <w:rPr>
          <w:rFonts w:cs="Tahoma"/>
          <w:i/>
          <w:i/>
          <w:iCs/>
          <w:caps/>
          <w:sz w:val="14"/>
        </w:rPr>
      </w:pPr>
      <w:r>
        <w:rPr>
          <w:rFonts w:cs="Tahoma"/>
          <w:i/>
          <w:iCs/>
          <w:caps/>
          <w:sz w:val="14"/>
        </w:rPr>
        <w:t>pagoda, V minulosti památné místo uložení buddhistických básní přiveze</w:t>
        <w:softHyphen/>
        <w:t>ných do číny zakladatelem taoismu „starým mistrem“, mu</w:t>
        <w:softHyphen/>
        <w:t>drcem Lao´c, dnes slouží jako vyhlídková věž.</w:t>
      </w:r>
    </w:p>
    <w:p>
      <w:pPr>
        <w:pStyle w:val="Normal"/>
        <w:tabs>
          <w:tab w:val="clear" w:pos="708"/>
          <w:tab w:val="left" w:pos="9540" w:leader="none"/>
        </w:tabs>
        <w:spacing w:before="60" w:after="60"/>
        <w:ind w:right="98" w:hanging="0"/>
        <w:rPr>
          <w:rFonts w:cs="Tahoma"/>
          <w:i/>
          <w:i/>
          <w:iCs/>
          <w:caps/>
          <w:sz w:val="14"/>
        </w:rPr>
      </w:pPr>
      <w:r>
        <w:rPr>
          <w:rFonts w:cs="Tahoma"/>
          <w:i/>
          <w:iCs/>
          <w:caps/>
          <w:sz w:val="14"/>
        </w:rPr>
        <w:t>Nahoru jdou jenom někteří z nás, my s  Ivanem dáváme přednost, každý sám, prohlídce klášterního objektu. mniši kolem nás mají na hlavách drdoly, čepečky, nosí bradku.</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Najednou mi začíná divně kručet v žaludku, po „vlakové české instantní polévce“ jsem si dopřál hodně vydatnou snídani,  oběd se rovněž „vydařil“ a žaludku se to asi moc nelíbí. (Možná, že také, po několikadenní odmlce, nárazová první dávka laťjo se ozývá. </w:t>
      </w:r>
    </w:p>
    <w:p>
      <w:pPr>
        <w:pStyle w:val="Normal"/>
        <w:tabs>
          <w:tab w:val="clear" w:pos="708"/>
          <w:tab w:val="left" w:pos="9540" w:leader="none"/>
        </w:tabs>
        <w:spacing w:before="60" w:after="60"/>
        <w:ind w:right="98" w:hanging="0"/>
        <w:rPr/>
      </w:pPr>
      <w:r>
        <w:rPr>
          <w:rFonts w:cs="Tahoma"/>
          <w:i/>
          <w:iCs/>
          <w:caps/>
          <w:sz w:val="14"/>
        </w:rPr>
        <w:t>Vypadá to na průjem. Proto pátrám po nejbližších veřejných toa</w:t>
        <w:softHyphen/>
        <w:t>le</w:t>
        <w:softHyphen/>
        <w:t>tách (v Pekingu jsme je viděli skoro „na každém kroku“). Tady jsme ale v klášteře, navíc stoupá moje nervozita z toho „jak to do</w:t>
        <w:softHyphen/>
        <w:t xml:space="preserve">padne“ - moje zmatené bloudění očima kolem je zatím marné. </w:t>
      </w:r>
    </w:p>
    <w:p>
      <w:pPr>
        <w:pStyle w:val="Normal"/>
        <w:tabs>
          <w:tab w:val="clear" w:pos="708"/>
          <w:tab w:val="left" w:pos="9540" w:leader="none"/>
        </w:tabs>
        <w:spacing w:before="60" w:after="60"/>
        <w:ind w:right="98" w:hanging="0"/>
        <w:rPr/>
      </w:pPr>
      <w:r>
        <w:rPr>
          <w:rFonts w:cs="Tahoma"/>
          <w:i/>
          <w:iCs/>
          <w:caps/>
          <w:sz w:val="14"/>
        </w:rPr>
        <w:t>Vší</w:t>
        <w:softHyphen/>
        <w:t xml:space="preserve">mám si mladého mnicha zametajícího odpadky kousek ode mě. Trochu složitější angličtinou se domlouváme, a já jsem odveden až k nízkému domku stranou od blízké motlitebny. Toaleta není veřejná, a tak poznávám místo, kde jsem si roven s klášterními hodnostáři.. Zaplaťbuddha, už jsem měl namále. Toaletní papír je dost podobný filtračnímu, ale to je mi úplně jedno.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na hodinkách je již čas, kdy se máme všichni shromáždit před odjezdem z kláštera. Mnich na mě čeká, nabízím mu drobné peníze, on mě ale odvádí do malého krámku, kde jsou na prodej drobné suvenýry vyráběné mnichy. Kupuji tři hezké textilní zápěstní náramky s malovanými hliněnými korálky, děkuji „sje - sje“ a utíkám dolů na místo srazu. </w:t>
      </w:r>
    </w:p>
    <w:p>
      <w:pPr>
        <w:pStyle w:val="Normal"/>
        <w:tabs>
          <w:tab w:val="clear" w:pos="708"/>
          <w:tab w:val="left" w:pos="9540" w:leader="none"/>
        </w:tabs>
        <w:spacing w:before="60" w:after="60"/>
        <w:ind w:right="98" w:hanging="0"/>
        <w:rPr>
          <w:rFonts w:cs="Tahoma"/>
          <w:i/>
          <w:i/>
          <w:iCs/>
          <w:caps/>
          <w:sz w:val="14"/>
        </w:rPr>
      </w:pPr>
      <w:r>
        <w:rPr>
          <w:rFonts w:cs="Tahoma"/>
          <w:i/>
          <w:iCs/>
          <w:caps/>
          <w:sz w:val="14"/>
        </w:rPr>
        <w:t>tam ale nikdo nikde. Jsem docela zděšen (cizích turistů je tam totiž velká spousta). Naštěstí se objevuje jedna zá</w:t>
        <w:softHyphen/>
        <w:t>jezd</w:t>
        <w:softHyphen/>
        <w:t xml:space="preserve">nice od níž se dozvídám, že na přání většiny byl dohodnuto, pobyt v klášteře o chvíli prodloužit. a tak se ještě na chvíli vracím pod monumentální Pagodu velké divoké husy.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návratu do hotelu jsem zdravotně již fit. Byl horký den – po</w:t>
        <w:softHyphen/>
        <w:t>prvé ochutnáváme místní pivo. Je osvěžující, světlé a nízko</w:t>
        <w:softHyphen/>
        <w:t>stup</w:t>
        <w:softHyphen/>
        <w:t xml:space="preserve">ňové, chuťově se příliš neliší od našeho českého (ani toho, které jsme konzumovali po jídle v pekingu).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dvečerního volna využíváme ke krátké prohlídce města po vlast</w:t>
        <w:softHyphen/>
        <w:t xml:space="preserve">ní ose…   </w:t>
      </w:r>
    </w:p>
    <w:p>
      <w:pPr>
        <w:pStyle w:val="Normal"/>
        <w:tabs>
          <w:tab w:val="clear" w:pos="708"/>
          <w:tab w:val="left" w:pos="9540" w:leader="none"/>
        </w:tabs>
        <w:spacing w:before="60" w:after="60"/>
        <w:ind w:right="98" w:hanging="0"/>
        <w:rPr>
          <w:rFonts w:cs="Tahoma"/>
          <w:i/>
          <w:i/>
          <w:iCs/>
          <w:caps/>
          <w:sz w:val="14"/>
        </w:rPr>
      </w:pPr>
      <w:r>
        <w:rPr>
          <w:rFonts w:cs="Tahoma"/>
          <w:i/>
          <w:iCs/>
          <w:caps/>
          <w:sz w:val="14"/>
        </w:rPr>
        <w:t>Jsme ale unaveni po skoro probdělé noci ve vlaku. pro</w:t>
        <w:softHyphen/>
        <w:t>chá</w:t>
        <w:softHyphen/>
        <w:t>zíme jenom blízké moderní prodejní centrum. je umístěné z velké části pod míst</w:t>
        <w:softHyphen/>
        <w:t>ním parkem a nabízí především  luxusní oblečení, různé mód</w:t>
        <w:softHyphen/>
        <w:t>ní doplňky a kosmetické výrobky svě</w:t>
        <w:softHyphen/>
        <w:t>tových značek. Ceny ne</w:t>
        <w:softHyphen/>
        <w:t>jsou vůbec nízké, ale mladí lidé tam k na</w:t>
        <w:softHyphen/>
        <w:t xml:space="preserve">šemu údivu hodně nakupuj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Několika Číňanů se ptám na nejbližší, univerzální obchodní dům, ale nikdo z o</w:t>
        <w:softHyphen/>
        <w:t>slo</w:t>
        <w:softHyphen/>
        <w:t>vených nerozumí. jdeme tedy kam nás nohy vedou. při pro</w:t>
        <w:softHyphen/>
        <w:t>cházení Užších uli</w:t>
        <w:softHyphen/>
        <w:t>c lze vidět do přízemních bytů. Nikam ne</w:t>
        <w:softHyphen/>
        <w:t>po</w:t>
        <w:softHyphen/>
        <w:t>spícháme, máme čas pořádně se zde porozhléd</w:t>
        <w:softHyphen/>
        <w:t xml:space="preserve">nout. </w:t>
      </w:r>
    </w:p>
    <w:p>
      <w:pPr>
        <w:pStyle w:val="Normal"/>
        <w:tabs>
          <w:tab w:val="clear" w:pos="708"/>
          <w:tab w:val="left" w:pos="9540" w:leader="none"/>
        </w:tabs>
        <w:spacing w:before="60" w:after="60"/>
        <w:ind w:right="98" w:hanging="0"/>
        <w:rPr>
          <w:rFonts w:cs="Tahoma"/>
          <w:i/>
          <w:i/>
          <w:iCs/>
          <w:caps/>
          <w:sz w:val="14"/>
        </w:rPr>
      </w:pPr>
      <w:r>
        <w:rPr>
          <w:rFonts w:cs="Tahoma"/>
          <w:i/>
          <w:iCs/>
          <w:caps/>
          <w:sz w:val="14"/>
        </w:rPr>
        <w:t>Znovu se přesvědčujeme, že informace o zákazu pohybu mimo sta</w:t>
        <w:softHyphen/>
        <w:t>no</w:t>
        <w:softHyphen/>
        <w:softHyphen/>
        <w:t>vené trasy jsou dílem antičínské propagandy, nebo spíš čes</w:t>
        <w:softHyphen/>
        <w:t xml:space="preserve">kých novinářů. </w:t>
      </w:r>
    </w:p>
    <w:p>
      <w:pPr>
        <w:pStyle w:val="Normal"/>
        <w:tabs>
          <w:tab w:val="clear" w:pos="708"/>
          <w:tab w:val="left" w:pos="9540" w:leader="none"/>
        </w:tabs>
        <w:spacing w:before="60" w:after="60"/>
        <w:ind w:right="98" w:hanging="0"/>
        <w:rPr>
          <w:rFonts w:cs="Tahoma"/>
          <w:i/>
          <w:i/>
          <w:iCs/>
          <w:caps/>
          <w:sz w:val="14"/>
        </w:rPr>
      </w:pPr>
      <w:r>
        <w:rPr>
          <w:rFonts w:cs="Tahoma"/>
          <w:i/>
          <w:iCs/>
          <w:caps/>
          <w:sz w:val="14"/>
        </w:rPr>
        <w:t>Asi po půlhodině se ocitáme v delší ulici s řadou stánků po obou stra</w:t>
        <w:softHyphen/>
        <w:t>nách. Hned na kraji objevujeme prodavače s různými domá</w:t>
        <w:softHyphen/>
        <w:t>cími po</w:t>
        <w:softHyphen/>
        <w:t>třebami. včetně námi v Pekingu nenalezených (pravda příliš jsme nehledali) tenkých sekáčků, nebo spíše širokých nožů známých z hojného uží</w:t>
        <w:softHyphen/>
        <w:t>va</w:t>
        <w:softHyphen/>
        <w:t xml:space="preserve">ní v čínských kuchyních. </w:t>
      </w:r>
    </w:p>
    <w:p>
      <w:pPr>
        <w:pStyle w:val="Normal"/>
        <w:tabs>
          <w:tab w:val="clear" w:pos="708"/>
          <w:tab w:val="left" w:pos="9540" w:leader="none"/>
        </w:tabs>
        <w:spacing w:before="60" w:after="60"/>
        <w:ind w:right="98" w:hanging="0"/>
        <w:rPr>
          <w:rFonts w:cs="Tahoma"/>
          <w:i/>
          <w:i/>
          <w:iCs/>
          <w:caps/>
          <w:sz w:val="14"/>
        </w:rPr>
      </w:pPr>
      <w:r>
        <w:rPr>
          <w:rFonts w:cs="Tahoma"/>
          <w:i/>
          <w:iCs/>
          <w:caps/>
          <w:sz w:val="14"/>
        </w:rPr>
        <w:t>Ivan si kupuje dva, já jeden. Starý prodavač skoro nevěří, když ukazuji tři prsty. je viditelně rád za velký obchod. stánek ne</w:t>
        <w:softHyphen/>
        <w:t>svěd</w:t>
        <w:softHyphen/>
        <w:t>čí o veliké prosperitě. stařík zboží skromně, ale vzorně balí a do</w:t>
        <w:softHyphen/>
        <w:t xml:space="preserve">konce dává každý nůž do extra igelitového sáčku.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Na konci ulice ještě vidíme pouliční prodej různé exotické zeleniny a ovoce. některé produkty vidím poprvé v životě. </w:t>
      </w:r>
    </w:p>
    <w:p>
      <w:pPr>
        <w:pStyle w:val="Normal"/>
        <w:tabs>
          <w:tab w:val="clear" w:pos="708"/>
          <w:tab w:val="left" w:pos="9540" w:leader="none"/>
        </w:tabs>
        <w:spacing w:before="60" w:after="60"/>
        <w:ind w:right="98" w:hanging="0"/>
        <w:rPr>
          <w:rFonts w:cs="Tahoma"/>
          <w:i/>
          <w:i/>
          <w:iCs/>
          <w:caps/>
          <w:sz w:val="14"/>
        </w:rPr>
      </w:pPr>
      <w:r>
        <w:rPr>
          <w:rFonts w:cs="Tahoma"/>
          <w:i/>
          <w:iCs/>
          <w:caps/>
          <w:sz w:val="14"/>
        </w:rPr>
        <w:t>úplně zapomínám na střev</w:t>
        <w:softHyphen/>
        <w:softHyphen/>
        <w:t>ní příhodu. kupuji za nepatrnou su</w:t>
        <w:softHyphen/>
        <w:t>mu sáček vynikajících, před námi upražených pistáciových oříš</w:t>
        <w:softHyphen/>
        <w:softHyphen/>
        <w:t xml:space="preserve">ků… </w:t>
      </w:r>
    </w:p>
    <w:p>
      <w:pPr>
        <w:pStyle w:val="Normal"/>
        <w:tabs>
          <w:tab w:val="clear" w:pos="708"/>
          <w:tab w:val="left" w:pos="9540" w:leader="none"/>
        </w:tabs>
        <w:spacing w:before="60" w:after="60"/>
        <w:ind w:right="98" w:hanging="0"/>
        <w:rPr/>
      </w:pPr>
      <w:r>
        <w:rPr>
          <w:rFonts w:cs="Tahoma"/>
          <w:i/>
          <w:iCs/>
          <w:caps/>
          <w:sz w:val="14"/>
        </w:rPr>
        <w:t xml:space="preserve">Pomalu se začíná stmívat, ještě se nám ale stále nechce zpět a tak jdeme znovu na hlavní obchodní třídu - tentokrát její opačnou stranu.  </w:t>
      </w:r>
    </w:p>
    <w:p>
      <w:pPr>
        <w:pStyle w:val="Normal"/>
        <w:tabs>
          <w:tab w:val="clear" w:pos="708"/>
          <w:tab w:val="left" w:pos="9540" w:leader="none"/>
        </w:tabs>
        <w:spacing w:before="60" w:after="60"/>
        <w:ind w:right="98" w:hanging="0"/>
        <w:rPr>
          <w:rFonts w:cs="Tahoma"/>
          <w:i/>
          <w:i/>
          <w:iCs/>
          <w:caps/>
          <w:sz w:val="14"/>
        </w:rPr>
      </w:pPr>
      <w:r>
        <w:rPr>
          <w:rFonts w:cs="Tahoma"/>
          <w:i/>
          <w:iCs/>
          <w:caps/>
          <w:sz w:val="14"/>
        </w:rPr>
        <w:t>Široké chodníky po obou stranách čtyřproudové vozovky, jeden velký obchod vedle druhého. Zboží různého sortimentu, všech cen, k našemu údivu zde  stánky mají červenou.</w:t>
      </w:r>
    </w:p>
    <w:p>
      <w:pPr>
        <w:pStyle w:val="Normal"/>
        <w:tabs>
          <w:tab w:val="clear" w:pos="708"/>
          <w:tab w:val="left" w:pos="9540" w:leader="none"/>
        </w:tabs>
        <w:spacing w:before="60" w:after="60"/>
        <w:ind w:right="98" w:hanging="0"/>
        <w:rPr>
          <w:rFonts w:cs="Tahoma"/>
          <w:i/>
          <w:i/>
          <w:iCs/>
          <w:caps/>
          <w:sz w:val="14"/>
        </w:rPr>
      </w:pPr>
      <w:r>
        <w:rPr>
          <w:rFonts w:cs="Tahoma"/>
          <w:i/>
          <w:iCs/>
          <w:caps/>
          <w:sz w:val="14"/>
        </w:rPr>
        <w:t>Při přechodu přes křižovatku si všímáme velkých displayů připev</w:t>
        <w:softHyphen/>
        <w:t>ně</w:t>
        <w:softHyphen/>
        <w:t>ných vedle semaforů. odpočítávaná Čísla vyjadřují, zobrazují se</w:t>
        <w:softHyphen/>
        <w:softHyphen/>
        <w:t>kun</w:t>
        <w:softHyphen/>
        <w:t>dy zbývající do naskočení zelené. na vozovkách v sianu re</w:t>
        <w:softHyphen/>
        <w:t>gistru</w:t>
        <w:softHyphen/>
        <w:t xml:space="preserve">jeme velkou hustotu cyklistů. </w:t>
      </w:r>
    </w:p>
    <w:p>
      <w:pPr>
        <w:pStyle w:val="Normal"/>
        <w:tabs>
          <w:tab w:val="clear" w:pos="708"/>
          <w:tab w:val="left" w:pos="9540" w:leader="none"/>
        </w:tabs>
        <w:spacing w:before="60" w:after="60"/>
        <w:ind w:right="98" w:hanging="0"/>
        <w:rPr>
          <w:rFonts w:cs="Tahoma"/>
          <w:i/>
          <w:i/>
          <w:iCs/>
          <w:caps/>
          <w:sz w:val="14"/>
        </w:rPr>
      </w:pPr>
      <w:r>
        <w:rPr>
          <w:rFonts w:cs="Tahoma"/>
          <w:i/>
          <w:iCs/>
          <w:caps/>
          <w:sz w:val="14"/>
        </w:rPr>
        <w:t>Zacházíme do jedné postranní ulice, zčásti se i večer rekon</w:t>
        <w:softHyphen/>
        <w:t>stru</w:t>
        <w:softHyphen/>
        <w:t xml:space="preserve">uje, Ivan obhlíží nezvyklý postup navařování trubek. </w:t>
      </w:r>
    </w:p>
    <w:p>
      <w:pPr>
        <w:pStyle w:val="Normal"/>
        <w:tabs>
          <w:tab w:val="clear" w:pos="708"/>
          <w:tab w:val="left" w:pos="9540" w:leader="none"/>
        </w:tabs>
        <w:spacing w:before="60" w:after="60"/>
        <w:ind w:right="98" w:hanging="0"/>
        <w:rPr>
          <w:rFonts w:cs="Tahoma"/>
          <w:i/>
          <w:i/>
          <w:iCs/>
          <w:caps/>
          <w:sz w:val="14"/>
        </w:rPr>
      </w:pPr>
      <w:r>
        <w:rPr>
          <w:rFonts w:cs="Tahoma"/>
          <w:i/>
          <w:iCs/>
          <w:caps/>
          <w:sz w:val="14"/>
        </w:rPr>
        <w:t>V patrovém obchodním domě s oblečením si Ivan pořizuje koši</w:t>
        <w:softHyphen/>
        <w:t>li s krát</w:t>
        <w:softHyphen/>
        <w:softHyphen/>
        <w:softHyphen/>
        <w:softHyphen/>
        <w:t>kým ruká</w:t>
        <w:softHyphen/>
        <w:t>vem (chvíli trvá než zjistíme, že se namísto ozna</w:t>
        <w:softHyphen/>
        <w:t>če</w:t>
        <w:softHyphen/>
        <w:t xml:space="preserve">ní XXL používá 2XL). mladé prodavačky vcelku dobře komunikují anglicky. </w:t>
      </w:r>
    </w:p>
    <w:p>
      <w:pPr>
        <w:pStyle w:val="Normal"/>
        <w:tabs>
          <w:tab w:val="clear" w:pos="708"/>
          <w:tab w:val="left" w:pos="9540" w:leader="none"/>
        </w:tabs>
        <w:spacing w:before="60" w:after="60"/>
        <w:ind w:right="98" w:hanging="0"/>
        <w:rPr>
          <w:rFonts w:cs="Tahoma"/>
          <w:i/>
          <w:i/>
          <w:iCs/>
          <w:caps/>
          <w:sz w:val="14"/>
        </w:rPr>
      </w:pPr>
      <w:r>
        <w:rPr>
          <w:rFonts w:cs="Tahoma"/>
          <w:i/>
          <w:iCs/>
          <w:caps/>
          <w:sz w:val="14"/>
        </w:rPr>
        <w:t>u pouličního stánku si Kupujeme pití na pokoj a tuzemské lehké cigarety - coby „suvenýr domů pro kuřáky“. „číny“ Jsou překvapivě dražší než Camelky.</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půldruhé hodině se vracíme do hotelu. Já se jdu po blaho</w:t>
        <w:softHyphen/>
        <w:t>dár</w:t>
        <w:softHyphen/>
        <w:t>ném kafi ještě jednou podívat po nějakém dárku. bloumám v přepl</w:t>
        <w:softHyphen/>
        <w:t>něných obchodech, není jednoduché vybrat dárek pro dospělé sy</w:t>
        <w:softHyphen/>
        <w:t>ny, a tak nákup pro dnešek vzdávám.</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Sedmý den pobytu, 28. května je pondělí. Opět hezký, slunečný den. Po snídani jedeme na prohlídku světoznámé terakotové armády. </w:t>
      </w:r>
    </w:p>
    <w:p>
      <w:pPr>
        <w:pStyle w:val="Normal"/>
        <w:tabs>
          <w:tab w:val="clear" w:pos="708"/>
          <w:tab w:val="left" w:pos="9540" w:leader="none"/>
        </w:tabs>
        <w:spacing w:before="60" w:after="60"/>
        <w:ind w:right="98" w:hanging="0"/>
        <w:rPr>
          <w:rFonts w:cs="Tahoma"/>
          <w:i/>
          <w:i/>
          <w:iCs/>
          <w:caps/>
          <w:sz w:val="14"/>
        </w:rPr>
      </w:pPr>
      <w:r>
        <w:rPr>
          <w:rFonts w:cs="Tahoma"/>
          <w:i/>
          <w:iCs/>
          <w:caps/>
          <w:sz w:val="14"/>
        </w:rPr>
        <w:t>zážitkem je mnohdy ale i pouhé dívání se z projíždějícího autobusu. Také Sian je hlav</w:t>
        <w:softHyphen/>
        <w:t>ně v okrajové části mohutně rozestavně. míjíme staré rozpa</w:t>
        <w:softHyphen/>
        <w:t>dá</w:t>
        <w:softHyphen/>
        <w:t xml:space="preserve">vající se, místy již prázdné domky, hodně  nevalného, vzhledu. </w:t>
      </w:r>
    </w:p>
    <w:p>
      <w:pPr>
        <w:pStyle w:val="Normal"/>
        <w:tabs>
          <w:tab w:val="clear" w:pos="708"/>
          <w:tab w:val="left" w:pos="9540" w:leader="none"/>
        </w:tabs>
        <w:spacing w:before="60" w:after="60"/>
        <w:ind w:right="98" w:hanging="0"/>
        <w:rPr>
          <w:rFonts w:cs="Tahoma"/>
          <w:i/>
          <w:i/>
          <w:iCs/>
          <w:caps/>
          <w:sz w:val="14"/>
        </w:rPr>
      </w:pPr>
      <w:r>
        <w:rPr>
          <w:rFonts w:cs="Tahoma"/>
          <w:i/>
          <w:iCs/>
          <w:caps/>
          <w:sz w:val="14"/>
        </w:rPr>
        <w:t>Je mi líto této, byť převážně minulé, skutečnosti. Na druhou stra</w:t>
        <w:softHyphen/>
        <w:t>nu ale oceňuji, že nás ři</w:t>
        <w:softHyphen/>
        <w:t>diči nevozí po vybraných trasách. - V žád</w:t>
        <w:softHyphen/>
        <w:t xml:space="preserve">ném místě našeho čínského putován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a o pár minut později projíždíme v blízkosti  dokončo</w:t>
        <w:softHyphen/>
        <w:t>va</w:t>
        <w:softHyphen/>
        <w:t xml:space="preserve">ných moderních panelových sídlišť. </w:t>
      </w:r>
    </w:p>
    <w:p>
      <w:pPr>
        <w:pStyle w:val="Normal"/>
        <w:tabs>
          <w:tab w:val="clear" w:pos="708"/>
          <w:tab w:val="left" w:pos="9540" w:leader="none"/>
        </w:tabs>
        <w:spacing w:before="60" w:after="60"/>
        <w:ind w:right="98" w:hanging="0"/>
        <w:rPr>
          <w:rFonts w:cs="Tahoma"/>
          <w:i/>
          <w:i/>
          <w:iCs/>
          <w:caps/>
          <w:sz w:val="14"/>
        </w:rPr>
      </w:pPr>
      <w:r>
        <w:rPr>
          <w:rFonts w:cs="Tahoma"/>
          <w:i/>
          <w:iCs/>
          <w:caps/>
          <w:sz w:val="14"/>
        </w:rPr>
        <w:t>Všude se to hemží dělníky. odklízejí ruiny, rozši</w:t>
        <w:softHyphen/>
        <w:t>řují silnice, vysazují stromy - opět s me</w:t>
        <w:softHyphen/>
        <w:t>chinzací i bez. starobilý Sian s okolím jsou (a budou určitě i v době LOH 2008) jedněmi z hlavních poutních míst při objevování starobilé čínské říše. Čína se ale chce co nejlépe pre</w:t>
        <w:softHyphen/>
        <w:t xml:space="preserve">zentovat i pokud jde o současnost. </w:t>
      </w:r>
    </w:p>
    <w:p>
      <w:pPr>
        <w:pStyle w:val="Normal"/>
        <w:tabs>
          <w:tab w:val="clear" w:pos="708"/>
          <w:tab w:val="left" w:pos="9540" w:leader="none"/>
        </w:tabs>
        <w:spacing w:before="60" w:after="60"/>
        <w:ind w:right="98" w:hanging="0"/>
        <w:rPr>
          <w:rFonts w:cs="Tahoma"/>
          <w:i/>
          <w:i/>
          <w:iCs/>
          <w:caps/>
          <w:sz w:val="14"/>
        </w:rPr>
      </w:pPr>
      <w:r>
        <w:rPr>
          <w:rFonts w:cs="Tahoma"/>
          <w:i/>
          <w:iCs/>
          <w:caps/>
          <w:sz w:val="14"/>
        </w:rPr>
        <w:t>Ještě před příjezdem do cíle dnešního putování zastavujeme na chví</w:t>
        <w:softHyphen/>
        <w:t>li v manufaktuře, kde se vyrábí pálené hliněné kopie světo</w:t>
        <w:softHyphen/>
        <w:t>zná</w:t>
        <w:softHyphen/>
        <w:t>mých válečníků… K různému použití, v různých velikostech. Od mini až po životní. lze zde také zakoupit i krásné glazované dlaždice s klasickými čínskými motivy. Ceny jsou ale vysoké a dlaždice navíc hodně velké a těžké.</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zajímavostí je, že Manufaktura dokáže nejenom vyrábět, ale také zajistit dopravu veškerého zakoupeného zboží do jakéhokoliv místa na zeměkouli. </w:t>
      </w:r>
    </w:p>
    <w:p>
      <w:pPr>
        <w:pStyle w:val="Normal"/>
        <w:tabs>
          <w:tab w:val="clear" w:pos="708"/>
          <w:tab w:val="left" w:pos="9540" w:leader="none"/>
        </w:tabs>
        <w:spacing w:before="60" w:after="60"/>
        <w:ind w:right="98" w:hanging="0"/>
        <w:rPr>
          <w:rFonts w:cs="Tahoma"/>
          <w:i/>
          <w:i/>
          <w:iCs/>
          <w:caps/>
          <w:sz w:val="14"/>
        </w:rPr>
      </w:pPr>
      <w:r>
        <w:rPr>
          <w:rFonts w:cs="Tahoma"/>
          <w:i/>
          <w:iCs/>
          <w:caps/>
          <w:sz w:val="14"/>
        </w:rPr>
        <w:t>není nám dost jasné k čemu a komu tak asi mohou sloužit nabízení, téměř dvou</w:t>
        <w:softHyphen/>
        <w:t>met</w:t>
        <w:softHyphen/>
        <w:t>roví, obři se zbraněmi. ale průvodce s úsměvem ukazuje na nástěnku vytvořenou z fotografií. na nich jsou, na za</w:t>
        <w:softHyphen/>
        <w:t>hrádkách a před rodinnými domy, společně s kopiemi vojáků v ži</w:t>
        <w:softHyphen/>
        <w:t>vot</w:t>
        <w:softHyphen/>
        <w:t>ní velikosti zachyceni i šťastní majitelé (určitě to jsou Ame</w:t>
        <w:softHyphen/>
        <w:t>ri</w:t>
        <w:softHyphen/>
        <w:t>ča</w:t>
        <w:softHyphen/>
        <w:t xml:space="preserve">né). Proti gustu žádný dišputát…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Fotíme se na památku u největších kopií – víme, že tak blízko se k původním bojovníkům určitě nedostaneme.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půl hodině cesty jsme na místě.</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Celý areál působí pompézním dojmem. Před námi se tyčí mohutná zděná stavba v průčelí s mohutnými pilíři. mohlo by jí slušet i pojmenování /označení „mauzoleum“.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Naleziště jsou překryta obrovitými ocelovými halami.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vstupu do té první sledujeme ve velkém kinosálu (stoje) asi půl</w:t>
        <w:softHyphen/>
        <w:t>hodinové působivé panoramatické filmové intro. na obrovité, do</w:t>
        <w:softHyphen/>
        <w:t>kola nás obklopující projekční ploše je promítán hraný „velko</w:t>
        <w:softHyphen/>
        <w:t>fil</w:t>
        <w:softHyphen/>
        <w:t>mový“ dokument přibližující dobu kru</w:t>
        <w:softHyphen/>
        <w:softHyphen/>
        <w:t>tovlády qinského císaře Shi</w:t>
        <w:softHyphen/>
        <w:t>huan</w:t>
        <w:softHyphen/>
        <w:t>ga, který nechal postavit gi</w:t>
        <w:softHyphen/>
        <w:t>gan</w:t>
        <w:softHyphen/>
        <w:t>tické hrobky s hliněnými vo</w:t>
        <w:softHyphen/>
        <w:t xml:space="preserve">jáky.  </w:t>
      </w:r>
    </w:p>
    <w:p>
      <w:pPr>
        <w:pStyle w:val="Normal"/>
        <w:tabs>
          <w:tab w:val="clear" w:pos="708"/>
          <w:tab w:val="left" w:pos="9540" w:leader="none"/>
        </w:tabs>
        <w:spacing w:before="60" w:after="60"/>
        <w:ind w:right="98" w:hanging="0"/>
        <w:rPr>
          <w:rFonts w:cs="Tahoma"/>
          <w:i/>
          <w:i/>
          <w:iCs/>
          <w:caps/>
          <w:sz w:val="14"/>
        </w:rPr>
      </w:pPr>
      <w:r>
        <w:rPr>
          <w:rFonts w:cs="Tahoma"/>
          <w:i/>
          <w:iCs/>
          <w:caps/>
          <w:sz w:val="14"/>
        </w:rPr>
        <w:t>panovník (udělil si titul První čínský císař) se ale zapsal do historie rov</w:t>
        <w:softHyphen/>
        <w:t>něž jako sjednotitel čínské říše, nejvíce se zasloužil o (do)stavbu Velké čínské zdi, budování zavlažovacích kanálů, ne</w:t>
        <w:softHyphen/>
        <w:t xml:space="preserve">chal provést reformu zákonů,  zavedl jednotné míry, písmo a jiné.   </w:t>
      </w:r>
    </w:p>
    <w:p>
      <w:pPr>
        <w:pStyle w:val="Normal"/>
        <w:tabs>
          <w:tab w:val="clear" w:pos="708"/>
          <w:tab w:val="left" w:pos="9540" w:leader="none"/>
        </w:tabs>
        <w:spacing w:before="60" w:after="60"/>
        <w:ind w:right="98" w:hanging="0"/>
        <w:rPr>
          <w:rFonts w:cs="Tahoma"/>
          <w:i/>
          <w:i/>
          <w:iCs/>
          <w:caps/>
          <w:sz w:val="14"/>
        </w:rPr>
      </w:pPr>
      <w:r>
        <w:rPr>
          <w:rFonts w:cs="Tahoma"/>
          <w:i/>
          <w:iCs/>
          <w:caps/>
          <w:sz w:val="14"/>
        </w:rPr>
        <w:t>vstupujeme do hlavní prostory. Před námi se otevírá nevídané impozantní divadlo – v dlouhých, přehledných bataliónech ve výkopech pod námi (stojíme na ochozech ve výšce asi dva, tři metry nad hlavami exponátů) jsou seřazeni bojovníci, válečné vozy i koně v životní velikosti. Jakoby obrovská armáda ztrnulá v pohybu.</w:t>
      </w:r>
    </w:p>
    <w:p>
      <w:pPr>
        <w:pStyle w:val="Normal"/>
        <w:tabs>
          <w:tab w:val="clear" w:pos="708"/>
          <w:tab w:val="left" w:pos="9540" w:leader="none"/>
        </w:tabs>
        <w:spacing w:before="60" w:after="60"/>
        <w:ind w:right="98" w:hanging="0"/>
        <w:rPr/>
      </w:pPr>
      <w:r>
        <w:rPr>
          <w:rFonts w:cs="Tahoma"/>
          <w:i/>
          <w:iCs/>
          <w:caps/>
          <w:sz w:val="14"/>
        </w:rPr>
        <w:t>Je zakázáno fotografovat a filmovat – ale kdo by si dal ujít tuto jedinečnou podívanou. Jinak je možno, za nevysoký poplatek, se</w:t>
        <w:softHyphen/>
        <w:t>stoupit níž, na malé prostranství poblíž vojáků v první řadě a ne</w:t>
        <w:softHyphen/>
        <w:t>chat se zvěčnit profesionálním fotografem.</w:t>
      </w:r>
    </w:p>
    <w:p>
      <w:pPr>
        <w:pStyle w:val="Normal"/>
        <w:tabs>
          <w:tab w:val="clear" w:pos="708"/>
          <w:tab w:val="left" w:pos="9540" w:leader="none"/>
        </w:tabs>
        <w:spacing w:before="60" w:after="60"/>
        <w:ind w:right="98" w:hanging="0"/>
        <w:rPr>
          <w:rFonts w:cs="Tahoma"/>
          <w:i/>
          <w:i/>
          <w:iCs/>
          <w:caps/>
          <w:sz w:val="14"/>
        </w:rPr>
      </w:pPr>
      <w:r>
        <w:rPr>
          <w:rFonts w:cs="Tahoma"/>
          <w:i/>
          <w:iCs/>
          <w:caps/>
          <w:sz w:val="14"/>
        </w:rPr>
        <w:t>6000 figur (někdy se hovoří i o sedmi či osmi tisících), vyniká  do</w:t>
        <w:softHyphen/>
        <w:t>ko</w:t>
        <w:softHyphen/>
        <w:t>nalými proporcemi, individuálními rysy obličejů. Oblečení a zbraně napovídají hodnosti a společenskému postavení. Snažíme si před</w:t>
        <w:softHyphen/>
        <w:t>sta</w:t>
        <w:softHyphen/>
        <w:t xml:space="preserve">vit jak úchvatně musela tato armáda asi působit, když byla kdysi vyvedena v barvách a se zbraněmi.  </w:t>
      </w:r>
    </w:p>
    <w:p>
      <w:pPr>
        <w:pStyle w:val="Normal"/>
        <w:tabs>
          <w:tab w:val="clear" w:pos="708"/>
          <w:tab w:val="left" w:pos="9540" w:leader="none"/>
        </w:tabs>
        <w:spacing w:before="60" w:after="60"/>
        <w:ind w:right="98" w:hanging="0"/>
        <w:rPr>
          <w:rFonts w:cs="Tahoma"/>
          <w:i/>
          <w:i/>
          <w:iCs/>
          <w:caps/>
          <w:sz w:val="14"/>
        </w:rPr>
      </w:pPr>
      <w:r>
        <w:rPr>
          <w:rFonts w:cs="Tahoma"/>
          <w:i/>
          <w:iCs/>
          <w:caps/>
          <w:sz w:val="14"/>
        </w:rPr>
        <w:t>Zvlášť osobité výrazy mají důstojníci. Na vysoké umělecké úrovni jsou ale ztvárněni rovněž terakotoví koně - s otevřenou tlamou, ma</w:t>
        <w:softHyphen/>
        <w:t>sivními nozdrami a zašpičatělýma ušima vzbuzují dojem nezkrot</w:t>
        <w:softHyphen/>
        <w:t xml:space="preserve">né síly.  </w:t>
      </w:r>
    </w:p>
    <w:p>
      <w:pPr>
        <w:pStyle w:val="Normal"/>
        <w:tabs>
          <w:tab w:val="clear" w:pos="708"/>
          <w:tab w:val="left" w:pos="9540" w:leader="none"/>
        </w:tabs>
        <w:spacing w:before="60" w:after="60"/>
        <w:ind w:right="98" w:hanging="0"/>
        <w:rPr>
          <w:rFonts w:cs="Tahoma"/>
          <w:i/>
          <w:i/>
          <w:iCs/>
          <w:caps/>
          <w:sz w:val="14"/>
        </w:rPr>
      </w:pPr>
      <w:r>
        <w:rPr>
          <w:rFonts w:cs="Tahoma"/>
          <w:i/>
          <w:iCs/>
          <w:caps/>
          <w:sz w:val="14"/>
        </w:rPr>
        <w:t>Jsme informováni, že ke zhotovení originálních soch bylo třeba pozvat prominentní umělce a nespočet hrnčířských odborníků. Pečlivě se postupovalo při tvarování účesů. Jen u válečníků je prý možno napočítat 24 různých tvarů knírů a desítky odliš</w:t>
        <w:softHyphen/>
        <w:t xml:space="preserve">ných účesů. </w:t>
      </w:r>
    </w:p>
    <w:p>
      <w:pPr>
        <w:pStyle w:val="Normal"/>
        <w:tabs>
          <w:tab w:val="clear" w:pos="708"/>
          <w:tab w:val="left" w:pos="9540" w:leader="none"/>
        </w:tabs>
        <w:spacing w:before="60" w:after="60"/>
        <w:ind w:right="98" w:hanging="0"/>
        <w:rPr>
          <w:rFonts w:cs="Tahoma"/>
          <w:i/>
          <w:i/>
          <w:iCs/>
          <w:caps/>
          <w:sz w:val="14"/>
        </w:rPr>
      </w:pPr>
      <w:r>
        <w:rPr>
          <w:rFonts w:cs="Tahoma"/>
          <w:i/>
          <w:iCs/>
          <w:caps/>
          <w:sz w:val="14"/>
        </w:rPr>
        <w:t>V dlouhých zákopech, kterým se prý také někdy říká úkryty před granáty, se lze spatřit pěšáky, vrhače oštěpů, lučištníky, kavale</w:t>
        <w:softHyphen/>
        <w:t xml:space="preserve">risty s bojovými oři a důstojníky. Vojsku dominuje nad všemi se tyčící dva metry vysoký generál. </w:t>
      </w:r>
    </w:p>
    <w:p>
      <w:pPr>
        <w:pStyle w:val="Normal"/>
        <w:tabs>
          <w:tab w:val="clear" w:pos="708"/>
          <w:tab w:val="left" w:pos="9540" w:leader="none"/>
        </w:tabs>
        <w:spacing w:before="60" w:after="60"/>
        <w:ind w:right="98" w:hanging="0"/>
        <w:rPr>
          <w:rFonts w:cs="Tahoma"/>
          <w:i/>
          <w:i/>
          <w:iCs/>
          <w:caps/>
          <w:sz w:val="14"/>
        </w:rPr>
      </w:pPr>
      <w:r>
        <w:rPr>
          <w:rFonts w:cs="Tahoma"/>
          <w:i/>
          <w:iCs/>
          <w:caps/>
          <w:sz w:val="14"/>
        </w:rPr>
        <w:t>v místech, kde zákopy, široké 5 až 7 metrů ještě nejsou odkryty je patrné, že stropy byly tvořeny z dřevě</w:t>
        <w:softHyphen/>
        <w:t xml:space="preserve">ných překladů a z vrchu pokryty rohožemi s hlínou.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smrti nenáviděného císaře rebelové odkryli příkopy a stovky hli</w:t>
        <w:softHyphen/>
        <w:t>něných sochy poničili. Ostatní terakotoví válečníci, kteří odo</w:t>
        <w:softHyphen/>
        <w:t>la</w:t>
        <w:softHyphen/>
        <w:t>li tomuto trestu, byli v dalších staletích zasypáni po prova</w:t>
        <w:softHyphen/>
        <w:t>le</w:t>
        <w:softHyphen/>
        <w:t>ní zetlelých dřevě</w:t>
        <w:softHyphen/>
        <w:t>ných výztuží…</w:t>
      </w:r>
    </w:p>
    <w:p>
      <w:pPr>
        <w:pStyle w:val="Normal"/>
        <w:tabs>
          <w:tab w:val="clear" w:pos="708"/>
          <w:tab w:val="left" w:pos="9540" w:leader="none"/>
        </w:tabs>
        <w:spacing w:before="60" w:after="60"/>
        <w:ind w:right="98" w:hanging="0"/>
        <w:rPr>
          <w:rFonts w:cs="Tahoma"/>
          <w:i/>
          <w:i/>
          <w:iCs/>
          <w:caps/>
          <w:sz w:val="14"/>
        </w:rPr>
      </w:pPr>
      <w:r>
        <w:rPr>
          <w:rFonts w:cs="Tahoma"/>
          <w:i/>
          <w:iCs/>
          <w:caps/>
          <w:sz w:val="14"/>
        </w:rPr>
        <w:t>Záchrana - obnova bojovníků je velice nákladná… výzkumy (něko</w:t>
        <w:softHyphen/>
        <w:t>lik archeologů vidíme při práci) jsou prováděny pod přímou patro</w:t>
        <w:softHyphen/>
        <w:t>nací,  za při</w:t>
        <w:softHyphen/>
        <w:t xml:space="preserve">spění UNESCO. </w:t>
      </w:r>
    </w:p>
    <w:p>
      <w:pPr>
        <w:pStyle w:val="Normal"/>
        <w:tabs>
          <w:tab w:val="clear" w:pos="708"/>
          <w:tab w:val="left" w:pos="9540" w:leader="none"/>
        </w:tabs>
        <w:spacing w:before="60" w:after="60"/>
        <w:ind w:right="98" w:hanging="0"/>
        <w:rPr>
          <w:rFonts w:cs="Tahoma"/>
          <w:i/>
          <w:i/>
          <w:iCs/>
          <w:caps/>
          <w:sz w:val="14"/>
        </w:rPr>
      </w:pPr>
      <w:r>
        <w:rPr>
          <w:rFonts w:cs="Tahoma"/>
          <w:i/>
          <w:iCs/>
          <w:caps/>
          <w:sz w:val="14"/>
        </w:rPr>
        <w:t>procházíme i expozicemi muzea, které jsou součástí nalezišť. zblíz</w:t>
        <w:softHyphen/>
        <w:t>ka si tak můžeme prohlédnout bojovníky, a rovněž kopii zmenše</w:t>
        <w:softHyphen/>
        <w:t>né</w:t>
        <w:softHyphen/>
        <w:t xml:space="preserve">ho nádherného bronzového císařského vozu taženého koňmi.   </w:t>
      </w:r>
    </w:p>
    <w:p>
      <w:pPr>
        <w:pStyle w:val="Normal"/>
        <w:tabs>
          <w:tab w:val="clear" w:pos="708"/>
          <w:tab w:val="left" w:pos="9540" w:leader="none"/>
        </w:tabs>
        <w:spacing w:before="60" w:after="60"/>
        <w:ind w:right="98" w:hanging="0"/>
        <w:rPr>
          <w:rFonts w:cs="Tahoma"/>
          <w:i/>
          <w:i/>
          <w:iCs/>
          <w:caps/>
          <w:sz w:val="14"/>
        </w:rPr>
      </w:pPr>
      <w:r>
        <w:rPr>
          <w:rFonts w:cs="Tahoma"/>
          <w:i/>
          <w:iCs/>
          <w:caps/>
          <w:sz w:val="14"/>
        </w:rPr>
        <w:t>Návštěva terakotové armády je pro všechny nezapomenutelným zážitkem - musí se opravdu vidět na vlastní oči…</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Při východu z areálu je i nám nabízena možnost nechat si vlastnoručně podepsat, jedním ze slavných rolníků – objevitelů (za patřičný poplatek),  zde zakoupené suvenýry.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blíž parkoviště autobusů je rozlehlé tržiště, a rovněž tady ne</w:t>
        <w:softHyphen/>
        <w:t>ní jednoduché odolat  aktivitě prodejců. Je to logické - vžDyť se sem sjíždí  natěšení turisté z celého světa!</w:t>
      </w:r>
    </w:p>
    <w:p>
      <w:pPr>
        <w:pStyle w:val="Normal"/>
        <w:tabs>
          <w:tab w:val="clear" w:pos="708"/>
          <w:tab w:val="left" w:pos="9540" w:leader="none"/>
        </w:tabs>
        <w:spacing w:before="60" w:after="60"/>
        <w:ind w:right="98" w:hanging="0"/>
        <w:rPr>
          <w:rFonts w:cs="Tahoma"/>
          <w:i/>
          <w:i/>
          <w:iCs/>
          <w:caps/>
          <w:sz w:val="14"/>
        </w:rPr>
      </w:pPr>
      <w:r>
        <w:rPr>
          <w:rFonts w:cs="Tahoma"/>
          <w:i/>
          <w:iCs/>
          <w:caps/>
          <w:sz w:val="14"/>
        </w:rPr>
        <w:t>Osobně dávám před</w:t>
        <w:softHyphen/>
        <w:t>nost kou</w:t>
        <w:softHyphen/>
        <w:softHyphen/>
        <w:t>pi třetinky ledového zeleného čaje, ne</w:t>
        <w:softHyphen/>
        <w:t>boť slunce už zas hodně pálí. Sadu bojovníků s koněm, kteří  před</w:t>
        <w:softHyphen/>
        <w:t xml:space="preserve">stavují hlavní nabízený výrobek jsem si již zakoupil v Pekingu a proto nechávám Ivana samotného  na pospas stánkařům. </w:t>
      </w:r>
    </w:p>
    <w:p>
      <w:pPr>
        <w:pStyle w:val="Normal"/>
        <w:tabs>
          <w:tab w:val="clear" w:pos="708"/>
          <w:tab w:val="left" w:pos="9540" w:leader="none"/>
        </w:tabs>
        <w:spacing w:before="60" w:after="60"/>
        <w:ind w:right="98" w:hanging="0"/>
        <w:rPr>
          <w:rFonts w:cs="Tahoma"/>
          <w:i/>
          <w:i/>
          <w:iCs/>
          <w:caps/>
          <w:sz w:val="14"/>
        </w:rPr>
      </w:pPr>
      <w:r>
        <w:rPr>
          <w:rFonts w:cs="Tahoma"/>
          <w:i/>
          <w:iCs/>
          <w:caps/>
          <w:sz w:val="14"/>
        </w:rPr>
        <w:t>Za chvíli ke mně ale chvátá nadšen a s podivným síťovým balíčkem obsa</w:t>
        <w:softHyphen/>
        <w:t>hujícím sadu vojáků. koupil mi po smlouvání, i když bez dárko</w:t>
        <w:softHyphen/>
        <w:t xml:space="preserve">vé kazety, další pětici za pouhý dolar.  </w:t>
      </w:r>
    </w:p>
    <w:p>
      <w:pPr>
        <w:pStyle w:val="Normal"/>
        <w:tabs>
          <w:tab w:val="clear" w:pos="708"/>
          <w:tab w:val="left" w:pos="9540" w:leader="none"/>
        </w:tabs>
        <w:spacing w:before="60" w:after="60"/>
        <w:ind w:right="98" w:hanging="0"/>
        <w:rPr>
          <w:rFonts w:cs="Tahoma"/>
          <w:i/>
          <w:i/>
          <w:iCs/>
          <w:caps/>
          <w:sz w:val="14"/>
        </w:rPr>
      </w:pPr>
      <w:r>
        <w:rPr>
          <w:rFonts w:cs="Tahoma"/>
          <w:i/>
          <w:iCs/>
          <w:caps/>
          <w:sz w:val="14"/>
        </w:rPr>
        <w:t>Cestou zpět míjíme nedaleké pohoří a alespoň zrakem spočineme v místě, kde je dosud nedotčená hrobka a podzemní palác císaře Shihuanga. Podle čínských historiků  bude  otevření určitě další světovou superudálostí. Prozatím zůstává tajemstvím, jaké další poklady se skrývají v okolí a v samotné záhadné hrobce (proti vykradačům je prý zabezpečena důmyslným systémem sa</w:t>
        <w:softHyphen/>
        <w:t>mo</w:t>
        <w:softHyphen/>
        <w:t>střílů).</w:t>
      </w:r>
    </w:p>
    <w:p>
      <w:pPr>
        <w:pStyle w:val="Normal"/>
        <w:tabs>
          <w:tab w:val="clear" w:pos="708"/>
          <w:tab w:val="left" w:pos="9540" w:leader="none"/>
        </w:tabs>
        <w:spacing w:before="60" w:after="60"/>
        <w:ind w:right="98" w:hanging="0"/>
        <w:rPr>
          <w:rFonts w:cs="Tahoma"/>
          <w:i/>
          <w:i/>
          <w:iCs/>
          <w:caps/>
          <w:sz w:val="14"/>
        </w:rPr>
      </w:pPr>
      <w:r>
        <w:rPr>
          <w:rFonts w:cs="Tahoma"/>
          <w:i/>
          <w:iCs/>
          <w:caps/>
          <w:sz w:val="14"/>
        </w:rPr>
        <w:t>na oběd zastavujeme v hotelu, do kterého se vchází přes velko</w:t>
        <w:softHyphen/>
        <w:t>pro</w:t>
        <w:softHyphen/>
        <w:softHyphen/>
        <w:softHyphen/>
        <w:t>dejnu  suvenýrů. I zde můžeme nakupovat se slevou. na prodej</w:t>
        <w:softHyphen/>
        <w:t>ních pultech převažují hedvábné šátky, vázanky, koberce.</w:t>
      </w:r>
    </w:p>
    <w:p>
      <w:pPr>
        <w:pStyle w:val="Normal"/>
        <w:tabs>
          <w:tab w:val="clear" w:pos="708"/>
          <w:tab w:val="left" w:pos="9540" w:leader="none"/>
        </w:tabs>
        <w:spacing w:before="60" w:after="60"/>
        <w:ind w:right="98" w:hanging="0"/>
        <w:rPr>
          <w:rFonts w:cs="Tahoma"/>
          <w:i/>
          <w:i/>
          <w:iCs/>
          <w:caps/>
          <w:sz w:val="14"/>
        </w:rPr>
      </w:pPr>
      <w:r>
        <w:rPr>
          <w:rFonts w:cs="Tahoma"/>
          <w:i/>
          <w:iCs/>
          <w:caps/>
          <w:sz w:val="14"/>
        </w:rPr>
        <w:t>v jídelně sedíme U stolu opět po osmi. Mladý, dívčí personál nás či- le obsluhuje, ochutnáváme jeden chutný chod za druhým. zvlášť jedna delikatesa vy</w:t>
        <w:softHyphen/>
        <w:t>niká nad ostatní - vepřové kostky se světlou  velejemnou pikantní omáčkou dosud nám neznámé chuti (někdo zmiňuje snad použití pro</w:t>
        <w:softHyphen/>
        <w:t>pasírovaných vodních kaštanů). personál si všímá naší spokojenosti, jedna ze servírek se nás trocu složitě ptá zda budeme chtít při</w:t>
        <w:softHyphen/>
        <w:t xml:space="preserve">dat. Kdo by se takové dobrotě bránil? </w:t>
      </w:r>
    </w:p>
    <w:p>
      <w:pPr>
        <w:pStyle w:val="Normal"/>
        <w:tabs>
          <w:tab w:val="clear" w:pos="708"/>
          <w:tab w:val="left" w:pos="9540" w:leader="none"/>
        </w:tabs>
        <w:spacing w:before="60" w:after="60"/>
        <w:ind w:right="98" w:hanging="0"/>
        <w:rPr/>
      </w:pPr>
      <w:r>
        <w:rPr>
          <w:rFonts w:cs="Tahoma"/>
          <w:i/>
          <w:iCs/>
          <w:caps/>
          <w:sz w:val="14"/>
        </w:rPr>
        <w:t xml:space="preserve">a tak je za chvíli na stole vrchovatá oválná mísa. - v hitparádě čínských jídel bychom hlasovali určitě pro hodně vysoké umístěn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Tak to je něco – na dálku naznačujeme personálu že jsme si opravdu hodně pochutnali. Oběd končí, zvedáme se k odchodu.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malu k nám přichází jedna ze servírek. také ona téměř nezná an</w:t>
        <w:softHyphen/>
        <w:t>glic</w:t>
        <w:softHyphen/>
        <w:t>ky. cosi naznačuje, někdo u stolu prohodí, že si ur</w:t>
        <w:softHyphen/>
        <w:t>čitě říká        o ko</w:t>
        <w:softHyphen/>
        <w:softHyphen/>
        <w:softHyphen/>
        <w:softHyphen/>
        <w:t>vovou dárkovou propisovací tužku odloženou na kraji stolu. ma</w:t>
        <w:softHyphen/>
        <w:t>jitel psací potřeby se ale nechavá slyšet, že by to byl příliš dra</w:t>
        <w:softHyphen/>
        <w:softHyphen/>
        <w:t>hý suvenýr, a nabízí jinou - plastikovou propisku s českým nápi</w:t>
        <w:softHyphen/>
        <w:t xml:space="preserve">sem. Tu ale servírka odmítá. nechceš, nedostaneš. </w:t>
      </w:r>
    </w:p>
    <w:p>
      <w:pPr>
        <w:pStyle w:val="Normal"/>
        <w:tabs>
          <w:tab w:val="clear" w:pos="708"/>
          <w:tab w:val="left" w:pos="9540" w:leader="none"/>
        </w:tabs>
        <w:spacing w:before="60" w:after="60"/>
        <w:ind w:right="98" w:hanging="0"/>
        <w:rPr>
          <w:rFonts w:cs="Tahoma"/>
          <w:i/>
          <w:i/>
          <w:iCs/>
          <w:caps/>
          <w:sz w:val="14"/>
        </w:rPr>
      </w:pPr>
      <w:r>
        <w:rPr>
          <w:rFonts w:cs="Tahoma"/>
          <w:i/>
          <w:iCs/>
          <w:caps/>
          <w:sz w:val="14"/>
        </w:rPr>
        <w:t>Ivan ještě vytahuje sadu českých mincí - s ní pochodil lépe. Ser</w:t>
        <w:softHyphen/>
        <w:t>vír</w:t>
        <w:softHyphen/>
        <w:t>ka ale stále neodchází a tak se zapojuji do rozhovoru já. Vzpo</w:t>
        <w:softHyphen/>
        <w:t xml:space="preserve">mněl jsme si, že mám v utobusu také zčásti kovovou, byť obyčejnou reklamní  tužku - slibuji servírce, že ji ještě přinesu. </w:t>
      </w:r>
    </w:p>
    <w:p>
      <w:pPr>
        <w:pStyle w:val="Normal"/>
        <w:tabs>
          <w:tab w:val="clear" w:pos="708"/>
          <w:tab w:val="left" w:pos="9540" w:leader="none"/>
        </w:tabs>
        <w:spacing w:before="60" w:after="60"/>
        <w:ind w:right="98" w:hanging="0"/>
        <w:rPr>
          <w:rFonts w:cs="Tahoma"/>
          <w:i/>
          <w:i/>
          <w:iCs/>
          <w:caps/>
          <w:sz w:val="14"/>
        </w:rPr>
      </w:pPr>
      <w:r>
        <w:rPr>
          <w:rFonts w:cs="Tahoma"/>
          <w:i/>
          <w:iCs/>
          <w:caps/>
          <w:sz w:val="14"/>
        </w:rPr>
        <w:t>loučíme se s restaurací, kde jsme si tolik pochutnali, a rychle do au</w:t>
        <w:softHyphen/>
        <w:t>tobusu. před odjezdem plním slib - servírce předávám tužku a nějaké od</w:t>
        <w:softHyphen/>
        <w:t xml:space="preserve">znaky. dárek si bere, ale spokojena stále není. nemám už ale čas situací se dál zabývat, v autubusu  čekají jenom na mě. </w:t>
      </w:r>
    </w:p>
    <w:p>
      <w:pPr>
        <w:pStyle w:val="Normal"/>
        <w:tabs>
          <w:tab w:val="clear" w:pos="708"/>
          <w:tab w:val="left" w:pos="9540" w:leader="none"/>
        </w:tabs>
        <w:spacing w:before="60" w:after="60"/>
        <w:ind w:right="98" w:hanging="0"/>
        <w:rPr>
          <w:rFonts w:cs="Tahoma"/>
          <w:i/>
          <w:i/>
          <w:iCs/>
          <w:caps/>
          <w:sz w:val="14"/>
        </w:rPr>
      </w:pPr>
      <w:r>
        <w:rPr>
          <w:rFonts w:cs="Tahoma"/>
          <w:i/>
          <w:iCs/>
          <w:caps/>
          <w:sz w:val="14"/>
        </w:rPr>
        <w:t>jedeme už pár minut, ale stále si lámeme hlavu proč byla servírka to</w:t>
        <w:softHyphen/>
        <w:t>lik vybíravá. když se potom ptám dotyčného znalce „chinglish“ zda opravdu chtěla tužku, dozvídám se, že „se mu to - tak nějak zdálo“. dal</w:t>
        <w:softHyphen/>
        <w:t>ším a dalším probíráním detailů docházíme k jedno</w:t>
        <w:softHyphen/>
        <w:t>znač</w:t>
        <w:softHyphen/>
        <w:t>nému závěru, že servírka určitě chtěla zaplatit přídavek. Je po hu</w:t>
        <w:softHyphen/>
        <w:t xml:space="preserve">moru – stali jsme se tak v číně (poprvé a naposledy) nepoctivci.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zhořklém obědě jedeme na prohlídku císařských horkých láz</w:t>
        <w:softHyphen/>
        <w:t>ní. termální prameny, o teplotě kolem 42 stupňů celsia, jsou zná</w:t>
        <w:softHyphen/>
        <w:t xml:space="preserve">mé vysokým obsahem minerálů.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Lázeňský objekt je zasazen do nádherné přírodní scénerie s množstvím zeleně, v úpatí hory Li Shan (Černý vraník) vysoké téměř 1200 metrů. </w:t>
      </w:r>
    </w:p>
    <w:p>
      <w:pPr>
        <w:pStyle w:val="Normal"/>
        <w:tabs>
          <w:tab w:val="clear" w:pos="708"/>
          <w:tab w:val="left" w:pos="9540" w:leader="none"/>
        </w:tabs>
        <w:spacing w:before="60" w:after="60"/>
        <w:ind w:right="98" w:hanging="0"/>
        <w:rPr>
          <w:rFonts w:cs="Tahoma"/>
          <w:i/>
          <w:i/>
          <w:iCs/>
          <w:caps/>
          <w:sz w:val="14"/>
        </w:rPr>
      </w:pPr>
      <w:r>
        <w:rPr>
          <w:rFonts w:cs="Tahoma"/>
          <w:i/>
          <w:iCs/>
          <w:caps/>
          <w:sz w:val="14"/>
        </w:rPr>
        <w:t>v 8. století před naším letopočtem zde byl vybudován palác, ve kterém trávilo volné chvíle 11 císařů. Palác byl později rozšířen o několik bazénů. Většina z nich byla zničena válkami, k obnově došlo v roce 1956.</w:t>
      </w:r>
    </w:p>
    <w:p>
      <w:pPr>
        <w:pStyle w:val="Normal"/>
        <w:tabs>
          <w:tab w:val="clear" w:pos="708"/>
          <w:tab w:val="left" w:pos="9540" w:leader="none"/>
        </w:tabs>
        <w:spacing w:before="60" w:after="60"/>
        <w:ind w:right="98" w:hanging="0"/>
        <w:rPr>
          <w:rFonts w:cs="Tahoma"/>
          <w:i/>
          <w:i/>
          <w:iCs/>
          <w:caps/>
          <w:sz w:val="14"/>
        </w:rPr>
      </w:pPr>
      <w:r>
        <w:rPr>
          <w:rFonts w:cs="Tahoma"/>
          <w:i/>
          <w:iCs/>
          <w:caps/>
          <w:sz w:val="14"/>
        </w:rPr>
        <w:t>v lázeňské zahradě, situované na úbočí hory, je menší objekt ve kterém byl před odsouzením zadržován (utajeně) generál Čan</w:t>
        <w:softHyphen/>
        <w:t>jak</w:t>
        <w:softHyphen/>
        <w:t>šek.</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Procházka klidnými lázněmi je příjemnou relaxací po dopoledni prožitém „v zajetí mnohatisicové teraktové armády“.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ve druhé polovině 20. století bylo postaveno přibližně šedesát velkých bazénů, které využívají k lázeňské léčbě pohybového ústrojí čínští pracujíc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V kraji, kterým se vracíme do Sianu, jsou hrobky císařů a mnoha  vý</w:t>
        <w:softHyphen/>
        <w:t>značných hodnostářů.</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návratu se jdeme projít především do muslimské čtvrti – je nedaleko, snad deset minut chůze od hotelu. skoro se již stmívá, potká</w:t>
        <w:softHyphen/>
        <w:t>vá</w:t>
        <w:softHyphen/>
        <w:t>me spoluzájezdníky z naší skupiny, vyměňujeme si infor</w:t>
        <w:softHyphen/>
        <w:t xml:space="preserve">mace „co a kde je k mání či vidění  zajímavého“.  </w:t>
      </w:r>
    </w:p>
    <w:p>
      <w:pPr>
        <w:pStyle w:val="Normal"/>
        <w:tabs>
          <w:tab w:val="clear" w:pos="708"/>
          <w:tab w:val="left" w:pos="9540" w:leader="none"/>
        </w:tabs>
        <w:spacing w:before="60" w:after="60"/>
        <w:ind w:right="98" w:hanging="0"/>
        <w:rPr/>
      </w:pPr>
      <w:r>
        <w:rPr>
          <w:rFonts w:cs="Tahoma"/>
          <w:i/>
          <w:iCs/>
          <w:caps/>
          <w:sz w:val="14"/>
        </w:rPr>
        <w:t>hlavní Ulice je úzká, prostor mezi stánky odhaduji na snad jenom pět metrů. samozřejmě prodávající registrují cizince - jsme znovu vtahováni do známé hry.</w:t>
      </w:r>
    </w:p>
    <w:p>
      <w:pPr>
        <w:pStyle w:val="Normal"/>
        <w:tabs>
          <w:tab w:val="clear" w:pos="708"/>
          <w:tab w:val="left" w:pos="9540" w:leader="none"/>
        </w:tabs>
        <w:spacing w:before="60" w:after="60"/>
        <w:ind w:right="98" w:hanging="0"/>
        <w:rPr>
          <w:rFonts w:cs="Tahoma"/>
          <w:i/>
          <w:i/>
          <w:iCs/>
          <w:caps/>
          <w:sz w:val="14"/>
        </w:rPr>
      </w:pPr>
      <w:r>
        <w:rPr>
          <w:rFonts w:cs="Tahoma"/>
          <w:i/>
          <w:iCs/>
          <w:caps/>
          <w:sz w:val="14"/>
        </w:rPr>
        <w:t>i zde se dá hodně nakupovat. avšak něco šokujícícho (krom mini-mi</w:t>
        <w:softHyphen/>
        <w:t>niplastik, ze slonoviny, broznu či hlíny, s erotickými náměty), při zběžném prohlížení - především na stáncích -  nevidíme. Dovnitř do obchodu vkročil ivan jenom jednou, nebylo vůbec jednoduché odejít. vracíme se zpět na  hlavní třídu, ta je nyní již přecpána chodci.</w:t>
      </w:r>
    </w:p>
    <w:p>
      <w:pPr>
        <w:pStyle w:val="Normal"/>
        <w:tabs>
          <w:tab w:val="clear" w:pos="708"/>
          <w:tab w:val="left" w:pos="9540" w:leader="none"/>
        </w:tabs>
        <w:spacing w:before="60" w:after="60"/>
        <w:ind w:right="98" w:hanging="0"/>
        <w:rPr>
          <w:rFonts w:cs="Tahoma"/>
          <w:i/>
          <w:i/>
          <w:iCs/>
          <w:caps/>
          <w:sz w:val="14"/>
        </w:rPr>
      </w:pPr>
      <w:r>
        <w:rPr>
          <w:rFonts w:cs="Tahoma"/>
          <w:i/>
          <w:iCs/>
          <w:caps/>
          <w:sz w:val="14"/>
        </w:rPr>
        <w:t>Objem zvětšující naše zavazadla a zejména křehkost některých su</w:t>
        <w:softHyphen/>
        <w:t>venýrů nás začínají děsit. budeme je muset vézt v ruce, a tak shá</w:t>
        <w:softHyphen/>
        <w:t>níme izolepu. nalézt obchod, kde se  prodává není jenom tak. Oci</w:t>
        <w:softHyphen/>
        <w:t>táme se v několika knihkupectvích, prodejnách s hračkami, na</w:t>
        <w:softHyphen/>
        <w:t xml:space="preserve">konec lepící pásku kupujeme v patře obchodu, do kterého jsme zašli spíš jenom ze zvědavosti.  </w:t>
      </w:r>
    </w:p>
    <w:p>
      <w:pPr>
        <w:pStyle w:val="Normal"/>
        <w:tabs>
          <w:tab w:val="clear" w:pos="708"/>
          <w:tab w:val="left" w:pos="9540" w:leader="none"/>
        </w:tabs>
        <w:spacing w:before="60" w:after="60"/>
        <w:ind w:right="98" w:hanging="0"/>
        <w:rPr>
          <w:rFonts w:cs="Tahoma"/>
          <w:i/>
          <w:i/>
          <w:iCs/>
          <w:caps/>
          <w:sz w:val="14"/>
        </w:rPr>
      </w:pPr>
      <w:r>
        <w:rPr>
          <w:rFonts w:cs="Tahoma"/>
          <w:i/>
          <w:iCs/>
          <w:caps/>
          <w:sz w:val="14"/>
        </w:rPr>
        <w:t>ve výloze dalšího obchodu vidíme pečivo, které nám hodně při</w:t>
        <w:softHyphen/>
        <w:t>po</w:t>
        <w:softHyphen/>
        <w:t>mí</w:t>
        <w:softHyphen/>
        <w:t>ná český chléb. V ledničce máme ještě skoro celý uherák. na</w:t>
        <w:softHyphen/>
        <w:softHyphen/>
        <w:t>ku</w:t>
        <w:softHyphen/>
        <w:t xml:space="preserve">pujeme a vracíme se do hotelu.  </w:t>
      </w:r>
    </w:p>
    <w:p>
      <w:pPr>
        <w:pStyle w:val="Normal"/>
        <w:tabs>
          <w:tab w:val="clear" w:pos="708"/>
          <w:tab w:val="left" w:pos="9540" w:leader="none"/>
        </w:tabs>
        <w:spacing w:before="60" w:after="60"/>
        <w:ind w:right="98" w:hanging="0"/>
        <w:rPr>
          <w:rFonts w:cs="Tahoma"/>
          <w:i/>
          <w:i/>
          <w:iCs/>
          <w:caps/>
          <w:sz w:val="14"/>
        </w:rPr>
      </w:pPr>
      <w:r>
        <w:rPr>
          <w:rFonts w:cs="Tahoma"/>
          <w:i/>
          <w:iCs/>
          <w:caps/>
          <w:sz w:val="14"/>
        </w:rPr>
        <w:t>Docela se na český chleba těšíme, k našemu překvapení ale po ochutnání zjišťu</w:t>
        <w:softHyphen/>
        <w:t xml:space="preserve">jeme, že se jedná o sladké pečivo. Naštěstí salám se dá jíst i samotný…  </w:t>
      </w:r>
    </w:p>
    <w:p>
      <w:pPr>
        <w:pStyle w:val="Normal"/>
        <w:tabs>
          <w:tab w:val="clear" w:pos="708"/>
          <w:tab w:val="left" w:pos="9540" w:leader="none"/>
        </w:tabs>
        <w:spacing w:before="60" w:after="60"/>
        <w:ind w:right="98" w:hanging="0"/>
        <w:rPr>
          <w:rFonts w:cs="Tahoma"/>
          <w:i/>
          <w:i/>
          <w:iCs/>
          <w:caps/>
          <w:sz w:val="14"/>
        </w:rPr>
      </w:pPr>
      <w:r>
        <w:rPr>
          <w:rFonts w:cs="Tahoma"/>
          <w:i/>
          <w:iCs/>
          <w:caps/>
          <w:sz w:val="14"/>
        </w:rPr>
        <w:t>Máme toho dnes dost za sebou, zítra nás čeká další rušný den včet</w:t>
        <w:softHyphen/>
        <w:t>ně přesunu na jihovýchod země, a tak večer již nikam ne</w:t>
        <w:softHyphen/>
        <w:t>půj</w:t>
        <w:softHyphen/>
        <w:t xml:space="preserve">deme. </w:t>
      </w:r>
    </w:p>
    <w:p>
      <w:pPr>
        <w:pStyle w:val="Normal"/>
        <w:tabs>
          <w:tab w:val="clear" w:pos="708"/>
          <w:tab w:val="left" w:pos="9540" w:leader="none"/>
        </w:tabs>
        <w:spacing w:before="60" w:after="60"/>
        <w:ind w:right="98" w:hanging="0"/>
        <w:rPr>
          <w:rFonts w:cs="Tahoma"/>
          <w:i/>
          <w:i/>
          <w:iCs/>
          <w:caps/>
          <w:sz w:val="14"/>
        </w:rPr>
      </w:pPr>
      <w:r>
        <w:rPr>
          <w:rFonts w:cs="Tahoma"/>
          <w:i/>
          <w:iCs/>
          <w:caps/>
          <w:sz w:val="14"/>
        </w:rPr>
        <w:t>Já však plán přece jenom měním a vydávám se ještě jednou na hlav</w:t>
        <w:softHyphen/>
        <w:t>ní nákupní třídu, kde po probíhání několika prostornými ob</w:t>
        <w:softHyphen/>
        <w:t>cho</w:t>
        <w:softHyphen/>
        <w:t>dy konečně kupuji dárky pro syny.</w:t>
      </w:r>
    </w:p>
    <w:p>
      <w:pPr>
        <w:pStyle w:val="Normal"/>
        <w:tabs>
          <w:tab w:val="clear" w:pos="708"/>
          <w:tab w:val="left" w:pos="9540" w:leader="none"/>
        </w:tabs>
        <w:spacing w:before="60" w:after="60"/>
        <w:ind w:right="98" w:hanging="0"/>
        <w:rPr>
          <w:rFonts w:cs="Tahoma"/>
          <w:i/>
          <w:i/>
          <w:iCs/>
          <w:caps/>
          <w:sz w:val="14"/>
        </w:rPr>
      </w:pPr>
      <w:r>
        <w:rPr>
          <w:rFonts w:cs="Tahoma"/>
          <w:i/>
          <w:iCs/>
          <w:caps/>
          <w:sz w:val="14"/>
        </w:rPr>
        <w:t>Před hotelem se ještě zastavuji u pouličních prodejců různých sta</w:t>
        <w:softHyphen/>
        <w:softHyphen/>
        <w:t>rožitostí. V době kdy jsem odcházel zde ještě nebyli. nyní, skry</w:t>
        <w:softHyphen/>
        <w:softHyphen/>
        <w:t>ti tmou večera, nabízejí, jen tak na dlážděném prostranství před vstupem do hotelu, malé tkané koberce, staré svitky a obráz</w:t>
        <w:softHyphen/>
        <w:softHyphen/>
        <w:softHyphen/>
        <w:t>ky ma</w:t>
        <w:softHyphen/>
        <w:t xml:space="preserve">lované na hedvábí. </w:t>
      </w:r>
    </w:p>
    <w:p>
      <w:pPr>
        <w:pStyle w:val="Normal"/>
        <w:pBdr>
          <w:bottom w:val="single" w:sz="6" w:space="1" w:color="000000"/>
        </w:pBdr>
        <w:tabs>
          <w:tab w:val="clear" w:pos="708"/>
          <w:tab w:val="left" w:pos="9540" w:leader="none"/>
        </w:tabs>
        <w:spacing w:before="60" w:after="60"/>
        <w:ind w:right="98" w:hanging="0"/>
        <w:rPr>
          <w:rFonts w:cs="Tahoma"/>
          <w:i/>
          <w:i/>
          <w:iCs/>
          <w:caps/>
          <w:sz w:val="14"/>
        </w:rPr>
      </w:pPr>
      <w:r>
        <w:rPr>
          <w:rFonts w:cs="Tahoma"/>
          <w:i/>
          <w:iCs/>
          <w:caps/>
          <w:sz w:val="14"/>
        </w:rPr>
        <w:t xml:space="preserve">pohledem přes rušnou křižovatku se loučím se sianem. </w:t>
      </w:r>
    </w:p>
    <w:p>
      <w:pPr>
        <w:pStyle w:val="Normal"/>
        <w:pBdr>
          <w:bottom w:val="single" w:sz="6" w:space="1" w:color="000000"/>
        </w:pBdr>
        <w:tabs>
          <w:tab w:val="clear" w:pos="708"/>
          <w:tab w:val="left" w:pos="9540" w:leader="none"/>
        </w:tabs>
        <w:spacing w:before="60" w:after="60"/>
        <w:ind w:right="98" w:hanging="0"/>
        <w:rPr>
          <w:rFonts w:cs="Tahoma"/>
          <w:i/>
          <w:i/>
          <w:iCs/>
          <w:caps/>
          <w:sz w:val="14"/>
        </w:rPr>
      </w:pPr>
      <w:r>
        <w:rPr>
          <w:rFonts w:cs="Tahoma"/>
          <w:i/>
          <w:iCs/>
          <w:caps/>
          <w:sz w:val="14"/>
        </w:rPr>
      </w:r>
    </w:p>
    <w:p>
      <w:pPr>
        <w:pStyle w:val="Heading1"/>
        <w:ind w:right="98" w:hanging="0"/>
        <w:jc w:val="left"/>
        <w:rPr>
          <w:rFonts w:ascii="Century Gothic" w:hAnsi="Century Gothic" w:cs="Tahoma"/>
          <w:b w:val="false"/>
          <w:b w:val="false"/>
          <w:bCs w:val="false"/>
          <w:i/>
          <w:i/>
          <w:iCs/>
          <w:caps/>
          <w:shadow/>
          <w:color w:val="000000"/>
          <w:sz w:val="14"/>
        </w:rPr>
      </w:pPr>
      <w:r>
        <w:rPr>
          <w:rFonts w:cs="Tahoma" w:ascii="Century Gothic" w:hAnsi="Century Gothic"/>
          <w:b w:val="false"/>
          <w:bCs w:val="false"/>
          <w:i/>
          <w:iCs/>
          <w:caps/>
          <w:shadow/>
          <w:color w:val="000000"/>
          <w:sz w:val="14"/>
        </w:rPr>
      </w:r>
    </w:p>
    <w:p>
      <w:pPr>
        <w:pStyle w:val="Heading1"/>
        <w:ind w:right="98" w:hanging="0"/>
        <w:jc w:val="left"/>
        <w:rPr>
          <w:rFonts w:ascii="Century Gothic" w:hAnsi="Century Gothic" w:cs="Tahoma"/>
          <w:i/>
          <w:i/>
          <w:iCs/>
          <w:caps/>
          <w:shadow/>
          <w:color w:val="FF0000"/>
          <w:sz w:val="14"/>
        </w:rPr>
      </w:pPr>
      <w:r>
        <w:rPr>
          <w:rFonts w:cs="Tahoma" w:ascii="Century Gothic" w:hAnsi="Century Gothic"/>
          <w:i/>
          <w:iCs/>
          <w:caps/>
          <w:shadow/>
          <w:color w:val="FF0000"/>
          <w:sz w:val="14"/>
        </w:rPr>
        <w:t>K U E J L I N   a   o k o l í</w:t>
      </w:r>
    </w:p>
    <w:p>
      <w:pPr>
        <w:pStyle w:val="Normal"/>
        <w:tabs>
          <w:tab w:val="clear" w:pos="708"/>
          <w:tab w:val="left" w:pos="9540" w:leader="none"/>
        </w:tabs>
        <w:spacing w:before="60" w:after="60"/>
        <w:ind w:right="98" w:hanging="0"/>
        <w:rPr>
          <w:rFonts w:ascii="Century Gothic" w:hAnsi="Century Gothic" w:cs="Tahoma"/>
          <w:i/>
          <w:i/>
          <w:iCs/>
          <w:caps/>
          <w:shadow/>
          <w:color w:val="FF0000"/>
          <w:sz w:val="14"/>
        </w:rPr>
      </w:pPr>
      <w:r>
        <w:rPr>
          <w:rFonts w:cs="Tahoma"/>
          <w:i/>
          <w:iCs/>
          <w:caps/>
          <w:shadow/>
          <w:color w:val="FF0000"/>
          <w:sz w:val="14"/>
        </w:rPr>
      </w:r>
    </w:p>
    <w:p>
      <w:pPr>
        <w:pStyle w:val="Normal"/>
        <w:tabs>
          <w:tab w:val="clear" w:pos="708"/>
          <w:tab w:val="left" w:pos="9540" w:leader="none"/>
        </w:tabs>
        <w:spacing w:before="60" w:after="60"/>
        <w:ind w:right="98" w:hanging="0"/>
        <w:rPr>
          <w:rFonts w:cs="Tahoma"/>
          <w:i/>
          <w:i/>
          <w:iCs/>
          <w:caps/>
          <w:sz w:val="14"/>
        </w:rPr>
      </w:pPr>
      <w:r>
        <w:rPr>
          <w:rFonts w:cs="Tahoma"/>
          <w:i/>
          <w:iCs/>
          <w:caps/>
          <w:sz w:val="14"/>
        </w:rPr>
        <w:t>V úterý 29. května je budíček nezvykle brzy, již v 05:15 hodin.  o tři ho</w:t>
        <w:softHyphen/>
        <w:t>diny pozdě</w:t>
        <w:softHyphen/>
        <w:t xml:space="preserve">ji totiž odlétáme ze Sianu do Kuejlinu. </w:t>
      </w:r>
    </w:p>
    <w:p>
      <w:pPr>
        <w:pStyle w:val="Normal"/>
        <w:tabs>
          <w:tab w:val="clear" w:pos="708"/>
          <w:tab w:val="left" w:pos="9540" w:leader="none"/>
        </w:tabs>
        <w:spacing w:before="60" w:after="60"/>
        <w:ind w:right="98" w:hanging="0"/>
        <w:rPr>
          <w:rFonts w:cs="Tahoma"/>
          <w:i/>
          <w:i/>
          <w:iCs/>
          <w:caps/>
          <w:sz w:val="14"/>
        </w:rPr>
      </w:pPr>
      <w:r>
        <w:rPr>
          <w:rFonts w:cs="Tahoma"/>
          <w:i/>
          <w:iCs/>
          <w:caps/>
          <w:sz w:val="14"/>
        </w:rPr>
        <w:t>Cestujeme opět čínskými Severozápadními aeroliniemi. K pře</w:t>
        <w:softHyphen/>
        <w:t>ko</w:t>
        <w:softHyphen/>
        <w:t>ná</w:t>
        <w:softHyphen/>
        <w:t>ní vzdá</w:t>
        <w:softHyphen/>
        <w:t>le</w:t>
        <w:softHyphen/>
        <w:t>nosti asi 1200 km je třeba pouhých 75 minut  letu, kro</w:t>
        <w:softHyphen/>
        <w:t xml:space="preserve">mě občerstvení má letecká společnost pro každého pasažéra drobný dárek - čínský masážní strojek hlavy.  </w:t>
      </w:r>
    </w:p>
    <w:p>
      <w:pPr>
        <w:pStyle w:val="Normal"/>
        <w:tabs>
          <w:tab w:val="clear" w:pos="708"/>
          <w:tab w:val="left" w:pos="9540" w:leader="none"/>
        </w:tabs>
        <w:spacing w:before="60" w:after="60"/>
        <w:ind w:right="98" w:hanging="0"/>
        <w:rPr>
          <w:rFonts w:cs="Tahoma"/>
          <w:i/>
          <w:i/>
          <w:iCs/>
          <w:caps/>
          <w:sz w:val="14"/>
        </w:rPr>
      </w:pPr>
      <w:r>
        <w:rPr>
          <w:rFonts w:cs="Tahoma"/>
          <w:i/>
          <w:iCs/>
          <w:caps/>
          <w:sz w:val="14"/>
        </w:rPr>
      </w:r>
    </w:p>
    <w:p>
      <w:pPr>
        <w:pStyle w:val="Normal"/>
        <w:tabs>
          <w:tab w:val="clear" w:pos="708"/>
          <w:tab w:val="left" w:pos="9540" w:leader="none"/>
        </w:tabs>
        <w:spacing w:before="60" w:after="60"/>
        <w:ind w:right="98" w:hanging="0"/>
        <w:rPr>
          <w:rFonts w:cs="Tahoma"/>
          <w:i/>
          <w:i/>
          <w:iCs/>
          <w:caps/>
          <w:sz w:val="14"/>
        </w:rPr>
      </w:pPr>
      <w:r>
        <w:rPr>
          <w:rFonts w:cs="Tahoma"/>
          <w:i/>
          <w:iCs/>
          <w:caps/>
          <w:sz w:val="14"/>
        </w:rPr>
        <w:t>Město Kuejlin , jehož název lze přeložit jako „Skořicový háj“, se na</w:t>
        <w:softHyphen/>
        <w:t>chází jenom pár stovek kilometrů od vietnamu a laosu. leží již v subtropickém pásmu - v severovýchodním cípu zhuangské autonomní oblas</w:t>
        <w:softHyphen/>
        <w:t>ti.</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Město je nejmenší z navštívených –  ale počet obyvatel, 600 tisíc, je pro nás Čechy i tak hodně velký. v Regionu, který tvoří 12 krajů, žije téměř 1,5 milionu číňanů především národnosti Zhuang.  </w:t>
      </w:r>
    </w:p>
    <w:p>
      <w:pPr>
        <w:pStyle w:val="Normal"/>
        <w:tabs>
          <w:tab w:val="clear" w:pos="708"/>
          <w:tab w:val="left" w:pos="9540" w:leader="none"/>
        </w:tabs>
        <w:spacing w:before="60" w:after="60"/>
        <w:ind w:right="98" w:hanging="0"/>
        <w:rPr>
          <w:rFonts w:cs="Tahoma"/>
          <w:i/>
          <w:i/>
          <w:iCs/>
          <w:caps/>
          <w:sz w:val="14"/>
        </w:rPr>
      </w:pPr>
      <w:r>
        <w:rPr>
          <w:rFonts w:cs="Tahoma"/>
          <w:i/>
          <w:iCs/>
          <w:caps/>
          <w:sz w:val="14"/>
        </w:rPr>
        <w:t>Dosedáme na skromnější, ale přesto velmi rozlehlé letiště. Při vystupování z letadla pociťujeme větší vlhkost. navíc začíná drob</w:t>
        <w:softHyphen/>
        <w:t>ně mžít. Pokud by stejné počasí mělo být i zítra, kdy je plá</w:t>
        <w:softHyphen/>
        <w:t>no</w:t>
        <w:softHyphen/>
        <w:t xml:space="preserve">ván výlet lodí… - lepší na to nemyslet. </w:t>
      </w:r>
    </w:p>
    <w:p>
      <w:pPr>
        <w:pStyle w:val="Normal"/>
        <w:tabs>
          <w:tab w:val="clear" w:pos="708"/>
          <w:tab w:val="left" w:pos="9540" w:leader="none"/>
        </w:tabs>
        <w:spacing w:before="60" w:after="60"/>
        <w:ind w:right="98" w:hanging="0"/>
        <w:rPr>
          <w:rFonts w:cs="Tahoma"/>
          <w:i/>
          <w:i/>
          <w:iCs/>
          <w:caps/>
          <w:sz w:val="14"/>
        </w:rPr>
      </w:pPr>
      <w:r>
        <w:rPr>
          <w:rFonts w:cs="Tahoma"/>
          <w:i/>
          <w:iCs/>
          <w:caps/>
          <w:sz w:val="14"/>
        </w:rPr>
        <w:t>Během cesty autobusem se rovněž v tomto místě přesvědčujeme    o vel</w:t>
        <w:softHyphen/>
        <w:softHyphen/>
        <w:t>ké, bouřlivě probíhající přeměně číny. Míjíme velké já</w:t>
        <w:softHyphen/>
        <w:t>my sta</w:t>
        <w:softHyphen/>
        <w:t xml:space="preserve">venišť, brázděné obřími buldozery, kolem silnice se tyčí vysoké jeřáby, přejíždějí nákladní auta vrchovatě naložená zeminou,  a vprostřed toho ruchu hemžení stavebních dělníků. město, včetně středu, je v době naší návštěvy hodně rozestavěno. </w:t>
      </w:r>
    </w:p>
    <w:p>
      <w:pPr>
        <w:pStyle w:val="Normal"/>
        <w:tabs>
          <w:tab w:val="clear" w:pos="708"/>
          <w:tab w:val="left" w:pos="9540" w:leader="none"/>
        </w:tabs>
        <w:spacing w:before="60" w:after="60"/>
        <w:ind w:right="98" w:hanging="0"/>
        <w:rPr>
          <w:rFonts w:cs="Tahoma"/>
          <w:i/>
          <w:i/>
          <w:iCs/>
          <w:caps/>
          <w:sz w:val="14"/>
        </w:rPr>
      </w:pPr>
      <w:r>
        <w:rPr>
          <w:rFonts w:cs="Tahoma"/>
          <w:i/>
          <w:iCs/>
          <w:caps/>
          <w:sz w:val="14"/>
        </w:rPr>
        <w:t>To však neubírá nic na tvrzení, že Kuejlin je nejmalebnějším místě v Číně. při pohledu na každou světovou stranu vidíme, nedaleko od města typické kopce, bizarního homolovitého tvaru. Je jich prý celkem kolem čtyř tisícovek.</w:t>
      </w:r>
    </w:p>
    <w:p>
      <w:pPr>
        <w:pStyle w:val="Normal"/>
        <w:tabs>
          <w:tab w:val="clear" w:pos="708"/>
          <w:tab w:val="left" w:pos="9540" w:leader="none"/>
        </w:tabs>
        <w:spacing w:before="60" w:after="60"/>
        <w:ind w:right="98" w:hanging="0"/>
        <w:rPr>
          <w:rFonts w:cs="Tahoma"/>
          <w:i/>
          <w:i/>
          <w:iCs/>
          <w:caps/>
          <w:sz w:val="14"/>
        </w:rPr>
      </w:pPr>
      <w:r>
        <w:rPr>
          <w:rFonts w:cs="Tahoma"/>
          <w:i/>
          <w:iCs/>
          <w:caps/>
          <w:sz w:val="14"/>
        </w:rPr>
        <w:t>V ulicích města, založeného za dynastie Qin, v roce 314 před naším letopočtem, se nešetří zelení. Říká se rovněž že kuejlin je městem banyánů (stromů druhu fíkus dorůstajících velkých rozměrů; mohutné vzdušné kořeny vytvářejí jakési další kmeny).</w:t>
      </w:r>
    </w:p>
    <w:p>
      <w:pPr>
        <w:pStyle w:val="Normal"/>
        <w:tabs>
          <w:tab w:val="clear" w:pos="708"/>
          <w:tab w:val="left" w:pos="9540" w:leader="none"/>
        </w:tabs>
        <w:spacing w:before="60" w:after="60"/>
        <w:ind w:right="98" w:hanging="0"/>
        <w:rPr>
          <w:rFonts w:cs="Tahoma"/>
          <w:i/>
          <w:i/>
          <w:iCs/>
          <w:caps/>
          <w:sz w:val="14"/>
        </w:rPr>
      </w:pPr>
      <w:r>
        <w:rPr>
          <w:rFonts w:cs="Tahoma"/>
          <w:i/>
          <w:iCs/>
          <w:caps/>
          <w:sz w:val="14"/>
        </w:rPr>
        <w:t>Tříhvězdičkový Hotel Osmanthus, kde budeme po dva dny uby</w:t>
        <w:softHyphen/>
        <w:t>to</w:t>
        <w:softHyphen/>
        <w:t>vá</w:t>
        <w:softHyphen/>
        <w:t>ni, je novou stavbou. Na prostranství před vstupem ještě probí</w:t>
        <w:softHyphen/>
        <w:t>ha</w:t>
        <w:softHyphen/>
        <w:t>jí dokončovací práce, ale uvnitř vše funguje bez nedostatků. Dal</w:t>
        <w:softHyphen/>
        <w:t xml:space="preserve">ší luxusní ubytování (cena ve stejné relaci jako v Pekingu a Sianu - 80 až 100 dolarů za den/noc včetně snídaně).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Z pokoje máme dosud nejhezčí výhled. Zčásti sice vidíme, hned pod balkonovým výklenkem, do dvou-tří dvorů obytných domů, kde podle nás zřejmě bydlí hlavně personál hotelu, za dvory je vidět zčásti na hlavní třídu, v pozadí je krásný výhled na typické strmé kopce dodávající okouzlující romantický ráz kraji kolem Kuejlinu.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obědě, který se od dosavadních podávaných jídel dost odli</w:t>
        <w:softHyphen/>
        <w:t>šuje (použitím většího množství ostřejšího koření – o „laťjo“ na stůl však stejně žádám) máme na programu návštěvu jedné z něko</w:t>
        <w:softHyphen/>
        <w:t>li</w:t>
        <w:softHyphen/>
        <w:softHyphen/>
        <w:t>ka krasových jeskyní nacházejících se nedaleko města.</w:t>
      </w:r>
    </w:p>
    <w:p>
      <w:pPr>
        <w:pStyle w:val="Normal"/>
        <w:tabs>
          <w:tab w:val="clear" w:pos="708"/>
          <w:tab w:val="left" w:pos="9540" w:leader="none"/>
        </w:tabs>
        <w:spacing w:before="60" w:after="60"/>
        <w:ind w:right="98" w:hanging="0"/>
        <w:rPr>
          <w:rFonts w:cs="Tahoma"/>
          <w:i/>
          <w:i/>
          <w:iCs/>
          <w:caps/>
          <w:sz w:val="14"/>
        </w:rPr>
      </w:pPr>
      <w:r>
        <w:rPr>
          <w:rFonts w:cs="Tahoma"/>
          <w:i/>
          <w:iCs/>
          <w:caps/>
          <w:sz w:val="14"/>
        </w:rPr>
        <w:t>Námi navštívená jeskyně je pojmenovaná jeskyně rákosové píšťal</w:t>
        <w:softHyphen/>
        <w:t xml:space="preserve">ky. Název odvozený od v oblasti odedávna pěstovaného rákosu, používaného mimojiné k výrobě fléten a píšťal. </w:t>
      </w:r>
    </w:p>
    <w:p>
      <w:pPr>
        <w:pStyle w:val="Normal"/>
        <w:tabs>
          <w:tab w:val="clear" w:pos="708"/>
          <w:tab w:val="left" w:pos="9540" w:leader="none"/>
        </w:tabs>
        <w:spacing w:before="60" w:after="60"/>
        <w:ind w:right="98" w:hanging="0"/>
        <w:rPr>
          <w:rFonts w:cs="Tahoma"/>
          <w:i/>
          <w:i/>
          <w:iCs/>
          <w:caps/>
          <w:sz w:val="14"/>
        </w:rPr>
      </w:pPr>
      <w:r>
        <w:rPr>
          <w:rFonts w:cs="Tahoma"/>
          <w:i/>
          <w:iCs/>
          <w:caps/>
          <w:sz w:val="14"/>
        </w:rPr>
        <w:t>venku je veliké dusno a chvílemi znovu drobně mží. Podzemní prohlídka jeskyně je proto příjemnou procházkou. Před vstupem  jsme odchyceni, tak jako všude v místě větší frekvence turistů, prodejci různých suvenýrů, a především rákosových píšťalek.</w:t>
      </w:r>
    </w:p>
    <w:p>
      <w:pPr>
        <w:pStyle w:val="Normal"/>
        <w:tabs>
          <w:tab w:val="clear" w:pos="708"/>
          <w:tab w:val="left" w:pos="9540" w:leader="none"/>
        </w:tabs>
        <w:spacing w:before="60" w:after="60"/>
        <w:ind w:right="98" w:hanging="0"/>
        <w:rPr>
          <w:rFonts w:cs="Tahoma"/>
          <w:i/>
          <w:i/>
          <w:iCs/>
          <w:caps/>
          <w:sz w:val="14"/>
        </w:rPr>
      </w:pPr>
      <w:r>
        <w:rPr>
          <w:rFonts w:cs="Tahoma"/>
          <w:i/>
          <w:iCs/>
          <w:caps/>
          <w:sz w:val="14"/>
        </w:rPr>
        <w:t>Počáteční, „testovací“ cena: píšťalka = 1 dolar, je při východu podstatně nižší – dolar střídá yuan, za který si lze těsně před odjezdem autobusu dokonce koupit píšťalky dvě.</w:t>
      </w:r>
    </w:p>
    <w:p>
      <w:pPr>
        <w:pStyle w:val="Normal"/>
        <w:tabs>
          <w:tab w:val="clear" w:pos="708"/>
          <w:tab w:val="left" w:pos="9540" w:leader="none"/>
        </w:tabs>
        <w:spacing w:before="60" w:after="60"/>
        <w:ind w:right="98" w:hanging="0"/>
        <w:rPr>
          <w:rFonts w:cs="Tahoma"/>
          <w:i/>
          <w:i/>
          <w:iCs/>
          <w:caps/>
          <w:sz w:val="14"/>
        </w:rPr>
      </w:pPr>
      <w:r>
        <w:rPr>
          <w:rFonts w:cs="Tahoma"/>
          <w:i/>
          <w:iCs/>
          <w:caps/>
          <w:sz w:val="14"/>
        </w:rPr>
        <w:t>Všechny části jeskyně jsou nádherně nasvíceny. jako snad na ce</w:t>
        <w:softHyphen/>
        <w:t>lém světě jsou i zde stěžejní vápencové rozmanitosti přirov</w:t>
        <w:softHyphen/>
        <w:t>návány k různým zvířatům, váží se k nim lidové pověsti apod. také vlastní Fantazii se meze nekladou.</w:t>
      </w:r>
    </w:p>
    <w:p>
      <w:pPr>
        <w:pStyle w:val="Normal"/>
        <w:tabs>
          <w:tab w:val="clear" w:pos="708"/>
          <w:tab w:val="left" w:pos="9540" w:leader="none"/>
        </w:tabs>
        <w:spacing w:before="60" w:after="60"/>
        <w:ind w:right="98" w:hanging="0"/>
        <w:rPr>
          <w:rFonts w:cs="Tahoma"/>
          <w:i/>
          <w:i/>
          <w:iCs/>
          <w:caps/>
          <w:sz w:val="14"/>
        </w:rPr>
      </w:pPr>
      <w:r>
        <w:rPr>
          <w:rFonts w:cs="Tahoma"/>
          <w:i/>
          <w:iCs/>
          <w:caps/>
          <w:sz w:val="14"/>
        </w:rPr>
        <w:t>jeskyně vystupuje na povrch v krásné zahradě. Všude kolem nás zá</w:t>
        <w:softHyphen/>
        <w:t>plava bohaté zeleně, rozléhá se zpěv ptáků - botanici a ornito</w:t>
        <w:softHyphen/>
        <w:t>lo</w:t>
        <w:softHyphen/>
        <w:t xml:space="preserve">gové si zde určitě přijdou na své.     </w:t>
      </w:r>
    </w:p>
    <w:p>
      <w:pPr>
        <w:pStyle w:val="Normal"/>
        <w:tabs>
          <w:tab w:val="clear" w:pos="708"/>
          <w:tab w:val="left" w:pos="9540" w:leader="none"/>
        </w:tabs>
        <w:spacing w:before="60" w:after="60"/>
        <w:ind w:right="98" w:hanging="0"/>
        <w:rPr>
          <w:rFonts w:cs="Tahoma"/>
          <w:i/>
          <w:i/>
          <w:iCs/>
          <w:caps/>
          <w:sz w:val="14"/>
        </w:rPr>
      </w:pPr>
      <w:r>
        <w:rPr>
          <w:rFonts w:cs="Tahoma"/>
          <w:i/>
          <w:iCs/>
          <w:caps/>
          <w:sz w:val="14"/>
        </w:rPr>
        <w:t>Přestává mžít a my se po přejezdu zpět do města vydáváme poprvé k řece Li Jiang. Nedaleko od centra Kuejlinu jí vévodí Skála sloního chobotu.</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Podle pověsti slon, patřící císaři Nebes kdysi onemocněl. místní obyvatelé ho uzdravili a on se jim za to chtěl odvděčit pomocí. když se to císař dozvěděl rozhněval se na slona a probodl ho dýkou, ve chvíli, kdy slon pil z řeky. </w:t>
      </w:r>
    </w:p>
    <w:p>
      <w:pPr>
        <w:pStyle w:val="Normal"/>
        <w:tabs>
          <w:tab w:val="clear" w:pos="708"/>
          <w:tab w:val="left" w:pos="9540" w:leader="none"/>
        </w:tabs>
        <w:spacing w:before="60" w:after="60"/>
        <w:ind w:right="98" w:hanging="0"/>
        <w:rPr>
          <w:rFonts w:cs="Tahoma"/>
          <w:i/>
          <w:i/>
          <w:iCs/>
          <w:caps/>
          <w:sz w:val="14"/>
        </w:rPr>
      </w:pPr>
      <w:r>
        <w:rPr>
          <w:rFonts w:cs="Tahoma"/>
          <w:i/>
          <w:iCs/>
          <w:caps/>
          <w:sz w:val="14"/>
        </w:rPr>
        <w:t>část Skály má skutečně podobu obrovské slonní s chobotem po</w:t>
        <w:softHyphen/>
        <w:t>no</w:t>
        <w:softHyphen/>
        <w:t xml:space="preserve">řeným do řeky. pagoda na vrcholu skály připomíná (svým zvláštním tvarem) část zbraně zabodnuté do hřbetu zvířete.  </w:t>
      </w:r>
    </w:p>
    <w:p>
      <w:pPr>
        <w:pStyle w:val="Normal"/>
        <w:tabs>
          <w:tab w:val="clear" w:pos="708"/>
          <w:tab w:val="left" w:pos="9540" w:leader="none"/>
        </w:tabs>
        <w:spacing w:before="60" w:after="60"/>
        <w:ind w:right="98" w:hanging="0"/>
        <w:rPr>
          <w:rFonts w:cs="Tahoma"/>
          <w:i/>
          <w:i/>
          <w:iCs/>
          <w:caps/>
          <w:sz w:val="14"/>
        </w:rPr>
      </w:pPr>
      <w:r>
        <w:rPr>
          <w:rFonts w:cs="Tahoma"/>
          <w:i/>
          <w:iCs/>
          <w:caps/>
          <w:sz w:val="14"/>
        </w:rPr>
        <w:t>do vyprávění lidové pověsti Začíná znovu pršet (oblast je prý jedna z nej</w:t>
        <w:softHyphen/>
        <w:t xml:space="preserve">deštivějších v celé zemi). Déšť je nyní již docela hustý, fotoaparát nechávám odpočinout.  </w:t>
      </w:r>
    </w:p>
    <w:p>
      <w:pPr>
        <w:pStyle w:val="Normal"/>
        <w:tabs>
          <w:tab w:val="clear" w:pos="708"/>
          <w:tab w:val="left" w:pos="9540" w:leader="none"/>
        </w:tabs>
        <w:spacing w:before="60" w:after="60"/>
        <w:ind w:right="98" w:hanging="0"/>
        <w:rPr>
          <w:rFonts w:cs="Tahoma"/>
          <w:i/>
          <w:i/>
          <w:iCs/>
          <w:caps/>
          <w:sz w:val="14"/>
        </w:rPr>
      </w:pPr>
      <w:r>
        <w:rPr>
          <w:rFonts w:cs="Tahoma"/>
          <w:i/>
          <w:iCs/>
          <w:caps/>
          <w:sz w:val="14"/>
        </w:rPr>
        <w:t>Ještě chvíli se díváme na přírodní scénérii, která inspirovala řadu básníků a spisovatelů k napsání děl opěvujících toto bájné místo.</w:t>
      </w:r>
    </w:p>
    <w:p>
      <w:pPr>
        <w:pStyle w:val="Normal"/>
        <w:tabs>
          <w:tab w:val="clear" w:pos="708"/>
          <w:tab w:val="left" w:pos="9540" w:leader="none"/>
        </w:tabs>
        <w:spacing w:before="60" w:after="60"/>
        <w:ind w:right="98" w:hanging="0"/>
        <w:rPr>
          <w:rFonts w:cs="Tahoma"/>
          <w:i/>
          <w:i/>
          <w:iCs/>
          <w:caps/>
          <w:sz w:val="14"/>
        </w:rPr>
      </w:pPr>
      <w:r>
        <w:rPr>
          <w:rFonts w:cs="Tahoma"/>
          <w:i/>
          <w:iCs/>
          <w:caps/>
          <w:sz w:val="14"/>
        </w:rPr>
        <w:t>Obdivujeme se ale i  krásné, před rokem zprovozněné dlouhé, mra</w:t>
        <w:softHyphen/>
        <w:t>mo</w:t>
        <w:softHyphen/>
        <w:t xml:space="preserve">rovými dlaždicemi vyložené, kolonádě podél řeky. Všude je opět vzorně čisto, už se tomu ani moc nedivíme.   </w:t>
      </w:r>
    </w:p>
    <w:p>
      <w:pPr>
        <w:pStyle w:val="Normal"/>
        <w:tabs>
          <w:tab w:val="clear" w:pos="708"/>
          <w:tab w:val="left" w:pos="9540" w:leader="none"/>
        </w:tabs>
        <w:spacing w:before="60" w:after="60"/>
        <w:ind w:right="98" w:hanging="0"/>
        <w:rPr>
          <w:rFonts w:cs="Tahoma"/>
          <w:i/>
          <w:i/>
          <w:iCs/>
          <w:caps/>
          <w:sz w:val="14"/>
        </w:rPr>
      </w:pPr>
      <w:r>
        <w:rPr>
          <w:rFonts w:cs="Tahoma"/>
          <w:i/>
          <w:iCs/>
          <w:caps/>
          <w:sz w:val="14"/>
        </w:rPr>
        <w:t>Z informací, které jsme si sháněli ještě doma víme, že zdejší kuchyně je vyhledávaným rájem extra labužníků. dobře také vím, že Ivan již řadu let sní možnost ochutnat exotickou krmi při</w:t>
        <w:softHyphen/>
        <w:t>pra</w:t>
        <w:softHyphen/>
        <w:t xml:space="preserve">vovanou zde na jihu Číny.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Obracím se proto na průvodkyni Še ri, (přidala se k naší skupině na kuejlinském letišti - bude zde nápomocna Li Li Pa) s dotazem  na „ restauraci, ve které připravují ona exotická jídla…“ </w:t>
      </w:r>
    </w:p>
    <w:p>
      <w:pPr>
        <w:pStyle w:val="Normal"/>
        <w:tabs>
          <w:tab w:val="clear" w:pos="708"/>
          <w:tab w:val="left" w:pos="9540" w:leader="none"/>
        </w:tabs>
        <w:spacing w:before="60" w:after="60"/>
        <w:ind w:right="98" w:hanging="0"/>
        <w:rPr>
          <w:rFonts w:cs="Tahoma"/>
          <w:i/>
          <w:i/>
          <w:iCs/>
          <w:caps/>
          <w:sz w:val="14"/>
        </w:rPr>
      </w:pPr>
      <w:r>
        <w:rPr>
          <w:rFonts w:cs="Tahoma"/>
          <w:i/>
          <w:iCs/>
          <w:caps/>
          <w:sz w:val="14"/>
        </w:rPr>
        <w:t>„</w:t>
      </w:r>
      <w:r>
        <w:rPr>
          <w:rFonts w:cs="Tahoma"/>
          <w:i/>
          <w:iCs/>
          <w:caps/>
          <w:sz w:val="14"/>
        </w:rPr>
        <w:t>Restauraci - jenom jednu?“, diví se ŠE RI, a ukazuje nám směrem k uli</w:t>
        <w:softHyphen/>
        <w:t>ci, kde je restaurací hned několik.  od té chvíle skoro  již na nic jiného nemyslíme.</w:t>
      </w:r>
    </w:p>
    <w:p>
      <w:pPr>
        <w:pStyle w:val="Normal"/>
        <w:tabs>
          <w:tab w:val="clear" w:pos="708"/>
          <w:tab w:val="left" w:pos="9540" w:leader="none"/>
        </w:tabs>
        <w:spacing w:before="60" w:after="60"/>
        <w:ind w:right="98" w:hanging="0"/>
        <w:rPr>
          <w:rFonts w:cs="Tahoma"/>
          <w:i/>
          <w:i/>
          <w:iCs/>
          <w:caps/>
          <w:sz w:val="14"/>
        </w:rPr>
      </w:pPr>
      <w:r>
        <w:rPr>
          <w:rFonts w:cs="Tahoma"/>
          <w:i/>
          <w:iCs/>
          <w:caps/>
          <w:sz w:val="14"/>
        </w:rPr>
      </w:r>
    </w:p>
    <w:p>
      <w:pPr>
        <w:pStyle w:val="Normal"/>
        <w:tabs>
          <w:tab w:val="clear" w:pos="708"/>
          <w:tab w:val="left" w:pos="9540" w:leader="none"/>
        </w:tabs>
        <w:spacing w:before="60" w:after="60"/>
        <w:ind w:right="98" w:hanging="0"/>
        <w:rPr>
          <w:rFonts w:cs="Tahoma"/>
          <w:i/>
          <w:i/>
          <w:iCs/>
          <w:caps/>
          <w:sz w:val="14"/>
        </w:rPr>
      </w:pPr>
      <w:r>
        <w:rPr>
          <w:rFonts w:cs="Tahoma"/>
          <w:i/>
          <w:iCs/>
          <w:caps/>
          <w:sz w:val="14"/>
        </w:rPr>
        <w:t>zničeho nic déšť úplně ustává, A hned je VZDUCH velice svěží.  NÁSLEDNÁ nenáročná návštěva rozlehlÉHO městského parku – pojmeno</w:t>
        <w:softHyphen/>
        <w:t>va</w:t>
        <w:softHyphen/>
        <w:t>ného Park sedmi hvězd je  proto příjemnou záležitostí.</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Obdivujeme se LETITÝM bonzajím, udržovaným a jak později na vlastní oči vidíme i ručně,  nůžkami stříhaným HUSTÝM kobercům SVĚŽE ZELENÉ trávy, slyšÍME spoustU ptačího zpěvu. </w:t>
      </w:r>
    </w:p>
    <w:p>
      <w:pPr>
        <w:pStyle w:val="Normal"/>
        <w:tabs>
          <w:tab w:val="clear" w:pos="708"/>
          <w:tab w:val="left" w:pos="9540" w:leader="none"/>
        </w:tabs>
        <w:spacing w:before="60" w:after="60"/>
        <w:ind w:right="98" w:hanging="0"/>
        <w:rPr>
          <w:rFonts w:cs="Tahoma"/>
          <w:i/>
          <w:i/>
          <w:iCs/>
          <w:caps/>
          <w:sz w:val="14"/>
        </w:rPr>
      </w:pPr>
      <w:r>
        <w:rPr>
          <w:rFonts w:cs="Tahoma"/>
          <w:i/>
          <w:iCs/>
          <w:caps/>
          <w:sz w:val="14"/>
        </w:rPr>
        <w:t>Park JE hojně navštěvovaným místem oddechu,  proto je využíván i k různým výstavním a reklamním účelům. Jsme trochu zděšeni z celoevropské výstavy velkomaket větrných mlýnů. Pro Číňany jsou ale asi větrné mlýny stejně velkou atrakcí jako pro nás typické čínské stavby.</w:t>
      </w:r>
    </w:p>
    <w:p>
      <w:pPr>
        <w:pStyle w:val="Normal"/>
        <w:tabs>
          <w:tab w:val="clear" w:pos="708"/>
          <w:tab w:val="left" w:pos="9540" w:leader="none"/>
        </w:tabs>
        <w:spacing w:before="60" w:after="60"/>
        <w:ind w:right="98" w:hanging="0"/>
        <w:rPr>
          <w:rFonts w:cs="Tahoma"/>
          <w:i/>
          <w:i/>
          <w:iCs/>
          <w:caps/>
          <w:sz w:val="14"/>
        </w:rPr>
      </w:pPr>
      <w:r>
        <w:rPr>
          <w:rFonts w:cs="Tahoma"/>
          <w:i/>
          <w:iCs/>
          <w:caps/>
          <w:sz w:val="14"/>
        </w:rPr>
        <w:t>Míjíme altán u umělého jezírka, kde PŘED TŘEMI ROKY na chvíli pobyl i pre</w:t>
        <w:softHyphen/>
        <w:t xml:space="preserve">Zident Clinton s dcerou a manželkou - nás dva ale tato skutečnost nijak moc nebere. </w:t>
      </w:r>
    </w:p>
    <w:p>
      <w:pPr>
        <w:pStyle w:val="Normal"/>
        <w:tabs>
          <w:tab w:val="clear" w:pos="708"/>
          <w:tab w:val="left" w:pos="9540" w:leader="none"/>
        </w:tabs>
        <w:spacing w:before="60" w:after="60"/>
        <w:ind w:right="98" w:hanging="0"/>
        <w:rPr>
          <w:rFonts w:cs="Tahoma"/>
          <w:i/>
          <w:i/>
          <w:iCs/>
          <w:caps/>
          <w:sz w:val="14"/>
        </w:rPr>
      </w:pPr>
      <w:r>
        <w:rPr>
          <w:rFonts w:cs="Tahoma"/>
          <w:i/>
          <w:iCs/>
          <w:caps/>
          <w:sz w:val="14"/>
        </w:rPr>
        <w:t>Na obloze poletují velcí, krásní papíroví draci. PŘED CHVÍLÍ ŠEDIVÉ Nebe už je zase čisté, bez mráčku. SOUČÁSTÍ PARKU JE MALÁ ZOOLOGICKÁ ZAHRADA. vidíme zde mimo jiné 36tiletou pandu vel</w:t>
        <w:softHyphen/>
        <w:t>kou. V nedalekých bambusových hájích bychom prý mohli pandy - čínský poklad, při větším štěstí, vidět i volně.</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My však uvažujeme o tom, že bychom se raději jeli podívat na pověstná terasovitá rýžová políčka. Uvidíme…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Po návštěvě parku končí programová část dne a po osvěžení v hotelu se vydáváme SAMI na prohlídku města.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Naším HLAVNÍM cílem je PŘEDEVŠÍM naHLÉDNOUT do zmíněných originálních restaurac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Ivan JE ROZHODNUT - v tomto městě dojde k naplnění jeho velkÉHO přání - pes, kočka, had, krysa, želva, zvláštní druh ryby nebo něČEHO jiného EXOTICKÉHO SERVÍROVANÉHO v  pikantní úpravě.</w:t>
      </w:r>
    </w:p>
    <w:p>
      <w:pPr>
        <w:pStyle w:val="Normal"/>
        <w:tabs>
          <w:tab w:val="clear" w:pos="708"/>
          <w:tab w:val="left" w:pos="9540" w:leader="none"/>
        </w:tabs>
        <w:spacing w:before="60" w:after="60"/>
        <w:ind w:right="98" w:hanging="0"/>
        <w:rPr>
          <w:rFonts w:cs="Tahoma"/>
          <w:i/>
          <w:i/>
          <w:iCs/>
          <w:caps/>
          <w:sz w:val="14"/>
        </w:rPr>
      </w:pPr>
      <w:r>
        <w:rPr>
          <w:rFonts w:cs="Tahoma"/>
          <w:i/>
          <w:iCs/>
          <w:caps/>
          <w:sz w:val="14"/>
        </w:rPr>
        <w:t>Ulice jsou v podvečer více zaplněny lidmi. Obyvatelé žijící v této autonomní oblasti jsou postavou menší - vizáží blíže Viet</w:t>
        <w:softHyphen/>
        <w:t>nam</w:t>
        <w:softHyphen/>
        <w:t xml:space="preserve">cům. I oni jsou, jako většina Číňanů s nimiž jsme se DOSUD  POtkávali, PŘEVÁŽNĚ velice milí A přátelšt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Nejde nevšimnout si, že nás - neasiatů není v ulicích mnoho. Ně</w:t>
        <w:softHyphen/>
        <w:t>kte</w:t>
        <w:softHyphen/>
        <w:t>ří mladí lidé se zajímají (anglicky) odkud jsme, zareagují na Czechoslovakia, vysvětlováním vzniku České republiky se proto příliš nezatěžujeme. Při  jednom POZDĚJŠÍM KRÁTKÉM rozhovoru  do</w:t>
        <w:softHyphen/>
        <w:t>stáváme otázku, proč se naše malá země ROZdělila na dvě ještě men</w:t>
        <w:softHyphen/>
        <w:t>ší. Odpovídám dvěma známými, NELICHOTIVÝMI anglickými slo</w:t>
        <w:softHyphen/>
        <w:t>víč</w:t>
        <w:softHyphen/>
        <w:t xml:space="preserve">ky.   </w:t>
      </w:r>
    </w:p>
    <w:p>
      <w:pPr>
        <w:pStyle w:val="Normal"/>
        <w:tabs>
          <w:tab w:val="clear" w:pos="708"/>
          <w:tab w:val="left" w:pos="9540" w:leader="none"/>
        </w:tabs>
        <w:spacing w:before="60" w:after="60"/>
        <w:ind w:right="98" w:hanging="0"/>
        <w:rPr>
          <w:rFonts w:cs="Tahoma"/>
          <w:i/>
          <w:i/>
          <w:iCs/>
          <w:caps/>
          <w:sz w:val="14"/>
        </w:rPr>
      </w:pPr>
      <w:r>
        <w:rPr>
          <w:rFonts w:cs="Tahoma"/>
          <w:i/>
          <w:iCs/>
          <w:caps/>
          <w:sz w:val="14"/>
        </w:rPr>
        <w:t>A jsme na kraji oné ulice. Tak tady jsou pověstné kruté restau</w:t>
        <w:softHyphen/>
        <w:t>ra</w:t>
        <w:softHyphen/>
        <w:t>ce, kde dle přání zákazníků připravují speciality možná ze všech zde dostupných, v době objednávání jídla ještě živých tvorů.</w:t>
      </w:r>
    </w:p>
    <w:p>
      <w:pPr>
        <w:pStyle w:val="Normal"/>
        <w:tabs>
          <w:tab w:val="clear" w:pos="708"/>
          <w:tab w:val="left" w:pos="9540" w:leader="none"/>
        </w:tabs>
        <w:spacing w:before="60" w:after="60"/>
        <w:ind w:right="98" w:hanging="0"/>
        <w:rPr>
          <w:rFonts w:cs="Tahoma"/>
          <w:i/>
          <w:i/>
          <w:iCs/>
          <w:caps/>
          <w:sz w:val="14"/>
        </w:rPr>
      </w:pPr>
      <w:r>
        <w:rPr>
          <w:rFonts w:cs="Tahoma"/>
          <w:i/>
          <w:iCs/>
          <w:caps/>
          <w:sz w:val="14"/>
        </w:rPr>
        <w:t>Hned u vchodu před první restaurací vidíme na chodníku origi</w:t>
        <w:softHyphen/>
        <w:t xml:space="preserve">nální jídelníček: veliké klece a na vyvýšených místech akvária, PLASTOVÉ NÁDOBY. </w:t>
      </w:r>
    </w:p>
    <w:p>
      <w:pPr>
        <w:pStyle w:val="Normal"/>
        <w:tabs>
          <w:tab w:val="clear" w:pos="708"/>
          <w:tab w:val="left" w:pos="9540" w:leader="none"/>
        </w:tabs>
        <w:spacing w:before="60" w:after="60"/>
        <w:ind w:right="98" w:hanging="0"/>
        <w:rPr>
          <w:rFonts w:cs="Tahoma"/>
          <w:i/>
          <w:i/>
          <w:iCs/>
          <w:caps/>
          <w:sz w:val="14"/>
        </w:rPr>
      </w:pPr>
      <w:r>
        <w:rPr>
          <w:rFonts w:cs="Tahoma"/>
          <w:i/>
          <w:iCs/>
          <w:caps/>
          <w:sz w:val="14"/>
        </w:rPr>
        <w:t>s nachystanou kamerou Če</w:t>
        <w:softHyphen/>
        <w:t xml:space="preserve">káme před restaurací (přesněji spíš jakýmsi bistrem se dvěma třemi stolky UVNITŘ) kdy se nějaký gurmán objeví. Nemáme ale štěstí. </w:t>
      </w:r>
    </w:p>
    <w:p>
      <w:pPr>
        <w:pStyle w:val="Zkladntext2"/>
        <w:jc w:val="both"/>
        <w:rPr>
          <w:rFonts w:ascii="Century Gothic" w:hAnsi="Century Gothic" w:cs="Tahoma"/>
          <w:caps/>
          <w:sz w:val="14"/>
        </w:rPr>
      </w:pPr>
      <w:r>
        <w:rPr>
          <w:rFonts w:cs="Tahoma" w:ascii="Century Gothic" w:hAnsi="Century Gothic"/>
          <w:caps/>
          <w:sz w:val="14"/>
        </w:rPr>
        <w:t>Za to si nás všímá personál a jsme přátelsky zváni dovnitř. Né, né, nyní ne. naše odmítnutí není ale rezolutní, SLIBUJEME NÁVŠTĚ</w:t>
        <w:softHyphen/>
        <w:t xml:space="preserve">VU ZÍTRA. </w:t>
      </w:r>
    </w:p>
    <w:p>
      <w:pPr>
        <w:pStyle w:val="Zkladntext2"/>
        <w:jc w:val="both"/>
        <w:rPr>
          <w:rFonts w:ascii="Century Gothic" w:hAnsi="Century Gothic" w:cs="Tahoma"/>
          <w:caps/>
          <w:sz w:val="14"/>
        </w:rPr>
      </w:pPr>
      <w:r>
        <w:rPr>
          <w:rFonts w:cs="Tahoma" w:ascii="Century Gothic" w:hAnsi="Century Gothic"/>
          <w:caps/>
          <w:sz w:val="14"/>
        </w:rPr>
        <w:t>NeJDE O výmluvU, O NÁVŠTĚVĚ JSME OPRAVDU dOST přesvědčeni. Jedna servírka (možná i kuchařka v jedné osobě) náM ODPOVÍDÁ, že jeden kilogram hada stojí kolem 80 dolarů. PO</w:t>
        <w:softHyphen/>
        <w:t>TVR</w:t>
        <w:softHyphen/>
        <w:t xml:space="preserve">ZUJE TAK INFORMACI, KTERÉ SE NÁM DOSTALO OD Še ri.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Před odchodem si ještě ZVĚDAVĚ prohlížíme, FILMUJEME obrovské (NEPOHLEDNÉ) hady.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PODOBNÁ Přehlídka „zvířat ČEKAJÍCÍCH NA SVÉHO STRÁVNÍKA“ se opakuje i před  několika dalšími malými restauracemi. Vášnivě debatíme o tom co nás asi zítra čeká… pokud jde o DRUH ZVÍŘETE vypadá to na plaza. </w:t>
      </w:r>
    </w:p>
    <w:p>
      <w:pPr>
        <w:pStyle w:val="Normal"/>
        <w:tabs>
          <w:tab w:val="clear" w:pos="708"/>
          <w:tab w:val="left" w:pos="9540" w:leader="none"/>
        </w:tabs>
        <w:spacing w:before="60" w:after="60"/>
        <w:ind w:right="98" w:hanging="0"/>
        <w:rPr>
          <w:rFonts w:cs="Tahoma"/>
          <w:i/>
          <w:i/>
          <w:iCs/>
          <w:caps/>
          <w:sz w:val="14"/>
        </w:rPr>
      </w:pPr>
      <w:r>
        <w:rPr>
          <w:rFonts w:cs="Tahoma"/>
          <w:i/>
          <w:iCs/>
          <w:caps/>
          <w:sz w:val="14"/>
        </w:rPr>
        <w:t>Rozhodujeme se do které z restaurací půjdeme, a v tom jsme veli</w:t>
        <w:softHyphen/>
        <w:t>ce srdečně anglicky osloveni mladým, usmívajícím se Číňanem  VE</w:t>
        <w:softHyphen/>
        <w:t xml:space="preserve">DOUCÍM jízdní kolo. </w:t>
      </w:r>
    </w:p>
    <w:p>
      <w:pPr>
        <w:pStyle w:val="Normal"/>
        <w:tabs>
          <w:tab w:val="clear" w:pos="708"/>
          <w:tab w:val="left" w:pos="9540" w:leader="none"/>
        </w:tabs>
        <w:spacing w:before="60" w:after="60"/>
        <w:ind w:right="98" w:hanging="0"/>
        <w:rPr/>
      </w:pPr>
      <w:r>
        <w:rPr>
          <w:rFonts w:cs="Tahoma"/>
          <w:i/>
          <w:iCs/>
          <w:caps/>
          <w:sz w:val="14"/>
        </w:rPr>
        <w:t>Představuje se – jeho jméno je Mink (nebo snad potomek velkých Min</w:t>
      </w:r>
      <w:r>
        <w:rPr>
          <w:rFonts w:cs="Tahoma"/>
          <w:i/>
          <w:iCs/>
          <w:caps/>
          <w:sz w:val="14"/>
          <w:u w:val="single"/>
        </w:rPr>
        <w:t>g</w:t>
      </w:r>
      <w:r>
        <w:rPr>
          <w:rFonts w:cs="Tahoma"/>
          <w:i/>
          <w:iCs/>
          <w:caps/>
          <w:sz w:val="14"/>
        </w:rPr>
        <w:t xml:space="preserve">ů?), je učitelem angličtiny a zeměpisu na jedné z místních škol. </w:t>
      </w:r>
    </w:p>
    <w:p>
      <w:pPr>
        <w:pStyle w:val="Normal"/>
        <w:tabs>
          <w:tab w:val="clear" w:pos="708"/>
          <w:tab w:val="left" w:pos="9540" w:leader="none"/>
        </w:tabs>
        <w:spacing w:before="60" w:after="60"/>
        <w:ind w:right="98" w:hanging="0"/>
        <w:rPr/>
      </w:pPr>
      <w:r>
        <w:rPr>
          <w:rFonts w:cs="Tahoma"/>
          <w:i/>
          <w:iCs/>
          <w:caps/>
          <w:sz w:val="14"/>
        </w:rPr>
        <w:t>S OHLEDEM NA SVOU PROFESI toho ZNÁ docela dost o České repub</w:t>
        <w:softHyphen/>
        <w:t>lice. Je velice příjemné v dalekém zahraničí HOVOŘit s domo</w:t>
        <w:softHyphen/>
        <w:t>rod</w:t>
        <w:softHyphen/>
        <w:t xml:space="preserve">cem o naší malé zemi.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zbytek večera, si povídáme o všem možném - o historii,  rozdíl</w:t>
        <w:softHyphen/>
        <w:t>ných podmínkách života v číně dříve a nyní, samozřejmě porov</w:t>
        <w:softHyphen/>
        <w:t>ná</w:t>
        <w:softHyphen/>
        <w:t>váme i s životem v čechách, dotazy se týkají i našich změn po li</w:t>
        <w:softHyphen/>
        <w:t>s</w:t>
        <w:softHyphen/>
        <w:t>to</w:t>
        <w:softHyphen/>
        <w:t>padu. necháváme si vysvětlit jak je to se znáným přísným omezeními po</w:t>
        <w:softHyphen/>
        <w:t>kud jde o růst populace – jenom jedno dítě na rodinu. dvě děti = vysoká pokuta + event. ztráta zaměstnání obou rodičů. poté je možná lepší odstěhovat se na jiné a vzdá</w:t>
        <w:softHyphen/>
        <w:t>le</w:t>
        <w:softHyphen/>
        <w:t>né místo. - Anebo druhé dítě vůbec nepřiznat, připravit ho o veš</w:t>
        <w:softHyphen/>
        <w:t>kerou anonymitu (a tím pádem o možnost chodit do školy, lé</w:t>
        <w:softHyphen/>
        <w:t>čit se atd.) a samozřejmě žít (všichni) v trvalém strachu z pro</w:t>
        <w:softHyphen/>
        <w:t xml:space="preserve">zrazení… </w:t>
      </w:r>
    </w:p>
    <w:p>
      <w:pPr>
        <w:pStyle w:val="Normal"/>
        <w:tabs>
          <w:tab w:val="clear" w:pos="708"/>
          <w:tab w:val="left" w:pos="9540" w:leader="none"/>
        </w:tabs>
        <w:spacing w:before="60" w:after="60"/>
        <w:ind w:right="98" w:hanging="0"/>
        <w:rPr/>
      </w:pPr>
      <w:r>
        <w:rPr>
          <w:rFonts w:cs="Tahoma"/>
          <w:i/>
          <w:iCs/>
          <w:caps/>
          <w:sz w:val="14"/>
        </w:rPr>
        <w:t>máme si stále co vyprávět, nechávat vysvětlovat. Ani na chvíli pro</w:t>
        <w:softHyphen/>
        <w:t>to nelitujeme, že jsme z večerního „Zájezdového programu“ vy</w:t>
        <w:softHyphen/>
        <w:t>pusti</w:t>
        <w:softHyphen/>
        <w:t xml:space="preserve">li nabízené masáže v provedení čínských lékařů (přímo v našem hotelu - relace od 20 do 80 Y).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Milý a stále rozesmátý Mink je nám průvodcem po zbytek celého večera. Samozřejmě se mu nemůžeme nepochlubit námi na zítra chystanou návštěvou exotické restaurace. </w:t>
      </w:r>
    </w:p>
    <w:p>
      <w:pPr>
        <w:pStyle w:val="Normal"/>
        <w:tabs>
          <w:tab w:val="clear" w:pos="708"/>
          <w:tab w:val="left" w:pos="9540" w:leader="none"/>
        </w:tabs>
        <w:spacing w:before="60" w:after="60"/>
        <w:ind w:right="98" w:hanging="0"/>
        <w:rPr>
          <w:rFonts w:cs="Tahoma"/>
          <w:i/>
          <w:i/>
          <w:iCs/>
          <w:caps/>
          <w:sz w:val="14"/>
        </w:rPr>
      </w:pPr>
      <w:r>
        <w:rPr>
          <w:rFonts w:cs="Tahoma"/>
          <w:i/>
          <w:iCs/>
          <w:caps/>
          <w:sz w:val="14"/>
        </w:rPr>
        <w:t>Mink se našemu plánu směje - asi moc nevěří. když ale naše neskrývané nadšení neutuchá, radí, že bychom měli jídlo ochutnat v nějaké lepší restauraci. Doporučuje hotel, který je prý přípravou zmíněných lahůdek v Kuejlinu pověstný. Vítáme tuto radu, a Ivan zve Minka, aby se společně s námi zúčastnil večeře. Mink je nám velice sympatický, a navíc pro nás bude lepší když se od našince dozvíme co a jak.</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Mink je viditelně hodně potěšen, děkuje za pozvání, později zjišťujeme, že ani v tomto kraji totiž není pojídání hada častou záležitostí. kdo ví kolikrát v životě si náš přítel hada dovolil.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Je už tma, Venku je však stále veliké dusno. utíráme si co chvíli pot. Lépe se nám v takovém vedru povídá při pivu byť konzumovaném z plechovek. </w:t>
      </w:r>
    </w:p>
    <w:p>
      <w:pPr>
        <w:pStyle w:val="Normal"/>
        <w:tabs>
          <w:tab w:val="clear" w:pos="708"/>
          <w:tab w:val="left" w:pos="9540" w:leader="none"/>
        </w:tabs>
        <w:spacing w:before="60" w:after="60"/>
        <w:ind w:right="98" w:hanging="0"/>
        <w:rPr>
          <w:rFonts w:cs="Tahoma"/>
          <w:i/>
          <w:i/>
          <w:iCs/>
          <w:caps/>
          <w:sz w:val="14"/>
        </w:rPr>
      </w:pPr>
      <w:r>
        <w:rPr>
          <w:rFonts w:cs="Tahoma"/>
          <w:i/>
          <w:iCs/>
          <w:caps/>
          <w:sz w:val="14"/>
        </w:rPr>
        <w:t>Mink nám ještě splní jednu prosbu - s jeho pomocí se ocitáme v menším supermarketu, který nabízí mimo jiné i místní potra</w:t>
        <w:softHyphen/>
        <w:t>vi</w:t>
        <w:softHyphen/>
        <w:t>nář</w:t>
        <w:softHyphen/>
        <w:t>ské speciality. Po poradě si kupujeme na pokoj doporučené lehké červené víno, Ivan tofu v nálevu, a já asi kilo extra pálivých past a omáček do jídel. Díky delší procházce se mezitím ná</w:t>
        <w:softHyphen/>
        <w:softHyphen/>
        <w:t>břeží zaplňuje stánky nabízejícími všelijaké, i starožitné zbo</w:t>
        <w:softHyphen/>
        <w:t>ží. před rozloučením s Minkem ještě nakupujeme, s jeho pomocí, ně</w:t>
        <w:softHyphen/>
        <w:softHyphen/>
        <w:t>ja</w:t>
        <w:softHyphen/>
        <w:t>ké drobnosti.</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nadšeni z neočekávaného a srdečného seznámení, s hlavou plnou všelijakých informací se vracíme na hotel. </w:t>
      </w:r>
    </w:p>
    <w:p>
      <w:pPr>
        <w:pStyle w:val="Zkladntext3"/>
        <w:jc w:val="both"/>
        <w:rPr>
          <w:rFonts w:ascii="Century Gothic" w:hAnsi="Century Gothic" w:cs="Tahoma"/>
          <w:b w:val="false"/>
          <w:b w:val="false"/>
          <w:bCs w:val="false"/>
          <w:sz w:val="14"/>
        </w:rPr>
      </w:pPr>
      <w:r>
        <w:rPr>
          <w:rFonts w:cs="Tahoma" w:ascii="Century Gothic" w:hAnsi="Century Gothic"/>
          <w:b w:val="false"/>
          <w:bCs w:val="false"/>
          <w:sz w:val="14"/>
        </w:rPr>
        <w:t>Nechceme se nám jít ještě spát a tak Ivan otevírá tofu. Je  pi</w:t>
        <w:softHyphen/>
        <w:t>kantní, ale zároveň tak aromatické, a doslova vláčné, že se musí po</w:t>
        <w:softHyphen/>
        <w:t>jídat s přílohou. Tu nemáme, a tak lahůdka (z jediného důvodu: oba</w:t>
        <w:softHyphen/>
        <w:t>vy o zdárné absolvování zítřejšího dopoledního programu) kon</w:t>
        <w:softHyphen/>
        <w:t xml:space="preserve">čí z velké části v toaletní míse.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Tofu se nám do odjezdu z hotelu nepodaří úplně spláchnout. Musí to být opravdu pochoutka.   </w:t>
      </w:r>
    </w:p>
    <w:p>
      <w:pPr>
        <w:pStyle w:val="Normal"/>
        <w:tabs>
          <w:tab w:val="clear" w:pos="708"/>
          <w:tab w:val="left" w:pos="9540" w:leader="none"/>
        </w:tabs>
        <w:spacing w:before="60" w:after="60"/>
        <w:ind w:right="98" w:hanging="0"/>
        <w:rPr>
          <w:rFonts w:cs="Tahoma"/>
          <w:i/>
          <w:i/>
          <w:iCs/>
          <w:caps/>
          <w:sz w:val="14"/>
        </w:rPr>
      </w:pPr>
      <w:r>
        <w:rPr>
          <w:rFonts w:cs="Tahoma"/>
          <w:i/>
          <w:iCs/>
          <w:caps/>
          <w:sz w:val="14"/>
        </w:rPr>
        <w:t>Do Rána, středy 30. května, se probouzíme trochu s obavami o po</w:t>
        <w:softHyphen/>
        <w:t xml:space="preserve">časí. po návratu ze snídane ranní mlha zmízela, a nebe je přesně podle Minkových slov: „Když v Kuejlinu jeden den prší, potom ten následující je jako vymalovaný“.    </w:t>
      </w:r>
    </w:p>
    <w:p>
      <w:pPr>
        <w:pStyle w:val="Normal"/>
        <w:tabs>
          <w:tab w:val="clear" w:pos="708"/>
          <w:tab w:val="left" w:pos="9540" w:leader="none"/>
        </w:tabs>
        <w:spacing w:before="60" w:after="60"/>
        <w:ind w:right="98" w:hanging="0"/>
        <w:rPr>
          <w:rFonts w:cs="Tahoma"/>
          <w:i/>
          <w:i/>
          <w:iCs/>
          <w:caps/>
          <w:sz w:val="14"/>
        </w:rPr>
      </w:pPr>
      <w:r>
        <w:rPr>
          <w:rFonts w:cs="Tahoma"/>
          <w:i/>
          <w:iCs/>
          <w:caps/>
          <w:sz w:val="14"/>
        </w:rPr>
        <w:t>Dnešní, již desátý den čínského pobytu je vyhražen půldenní ro</w:t>
        <w:softHyphen/>
        <w:t>man</w:t>
        <w:softHyphen/>
        <w:t xml:space="preserve">tické projížďce po řece Li. </w:t>
      </w:r>
    </w:p>
    <w:p>
      <w:pPr>
        <w:pStyle w:val="Normal"/>
        <w:tabs>
          <w:tab w:val="clear" w:pos="708"/>
          <w:tab w:val="left" w:pos="9540" w:leader="none"/>
        </w:tabs>
        <w:spacing w:before="60" w:after="60"/>
        <w:ind w:right="98" w:hanging="0"/>
        <w:rPr>
          <w:rFonts w:cs="Tahoma"/>
          <w:i/>
          <w:i/>
          <w:iCs/>
          <w:caps/>
          <w:sz w:val="14"/>
        </w:rPr>
      </w:pPr>
      <w:r>
        <w:rPr>
          <w:rFonts w:cs="Tahoma"/>
          <w:i/>
          <w:iCs/>
          <w:caps/>
          <w:sz w:val="14"/>
        </w:rPr>
        <w:t>Cestou do přístavu, kde plavbu zahájíme (je vzdálen asi půl ho</w:t>
        <w:softHyphen/>
        <w:t>diny od města), nedokážeme se nepo</w:t>
        <w:softHyphen/>
        <w:t>chlubit naplánovanou ve</w:t>
        <w:softHyphen/>
        <w:t>če</w:t>
        <w:softHyphen/>
        <w:t>ří a navíc s čínským přítelem. společně s námi je na dojmy z avizo</w:t>
        <w:softHyphen/>
        <w:t>va</w:t>
        <w:softHyphen/>
        <w:t>né</w:t>
        <w:softHyphen/>
        <w:t>ho gurmánského zážitku zvědava od té chvíle snad celá (naše) zadní po</w:t>
        <w:softHyphen/>
        <w:t>lo</w:t>
        <w:softHyphen/>
        <w:t xml:space="preserve">vina mikrobusu. </w:t>
      </w:r>
    </w:p>
    <w:p>
      <w:pPr>
        <w:pStyle w:val="Normal"/>
        <w:tabs>
          <w:tab w:val="clear" w:pos="708"/>
          <w:tab w:val="left" w:pos="9540" w:leader="none"/>
        </w:tabs>
        <w:spacing w:before="60" w:after="60"/>
        <w:ind w:right="98" w:hanging="0"/>
        <w:rPr>
          <w:rFonts w:cs="Tahoma"/>
          <w:i/>
          <w:i/>
          <w:iCs/>
          <w:caps/>
          <w:sz w:val="14"/>
        </w:rPr>
      </w:pPr>
      <w:r>
        <w:rPr>
          <w:rFonts w:cs="Tahoma"/>
          <w:i/>
          <w:iCs/>
          <w:caps/>
          <w:sz w:val="14"/>
        </w:rPr>
        <w:t>Kouzelná krajinná scénerie s charakteristickými strmými homo</w:t>
        <w:softHyphen/>
        <w:t>lovitými kopci a malými rýžovými políčky u jejich úpatí, kterou jsme znali dosud jenom z publikací, ubíhá nyní kolem nás. nezapomenutelné pohledy… A množství kopců stále víc houstne.</w:t>
      </w:r>
    </w:p>
    <w:p>
      <w:pPr>
        <w:pStyle w:val="Normal"/>
        <w:tabs>
          <w:tab w:val="clear" w:pos="708"/>
          <w:tab w:val="left" w:pos="9540" w:leader="none"/>
        </w:tabs>
        <w:spacing w:before="60" w:after="60"/>
        <w:ind w:right="98" w:hanging="0"/>
        <w:rPr>
          <w:rFonts w:cs="Tahoma"/>
          <w:i/>
          <w:i/>
          <w:iCs/>
          <w:caps/>
          <w:sz w:val="14"/>
        </w:rPr>
      </w:pPr>
      <w:r>
        <w:rPr>
          <w:rFonts w:cs="Tahoma"/>
          <w:i/>
          <w:iCs/>
          <w:caps/>
          <w:sz w:val="14"/>
        </w:rPr>
        <w:t>autobus jede Místy skoro krokem - musí se proplétat stády domá</w:t>
        <w:softHyphen/>
        <w:t xml:space="preserve">cích vodních buvolů vyváděných na pastvu. </w:t>
      </w:r>
    </w:p>
    <w:p>
      <w:pPr>
        <w:pStyle w:val="Normal"/>
        <w:tabs>
          <w:tab w:val="clear" w:pos="708"/>
          <w:tab w:val="left" w:pos="9540" w:leader="none"/>
        </w:tabs>
        <w:spacing w:before="60" w:after="60"/>
        <w:ind w:right="98" w:hanging="0"/>
        <w:rPr>
          <w:rFonts w:cs="Tahoma"/>
          <w:i/>
          <w:i/>
          <w:iCs/>
          <w:caps/>
          <w:sz w:val="14"/>
        </w:rPr>
      </w:pPr>
      <w:r>
        <w:rPr>
          <w:rFonts w:cs="Tahoma"/>
          <w:i/>
          <w:iCs/>
          <w:caps/>
          <w:sz w:val="14"/>
        </w:rPr>
        <w:t>jsme v přístavišti výletních lodí. Každá pojme asi kolem stovky pasažérů. Ve spodní části je prosklená, dlouhá jídelna, nad ní dvě vyhlídkové paluby. Dostáváme podrobné mapy trasy, kudy poplu</w:t>
        <w:softHyphen/>
        <w:t>je</w:t>
        <w:softHyphen/>
        <w:t>me. K tomu pár informací, v poledne bude v jídelně podáván oběd.</w:t>
      </w:r>
    </w:p>
    <w:p>
      <w:pPr>
        <w:pStyle w:val="Normal"/>
        <w:tabs>
          <w:tab w:val="clear" w:pos="708"/>
          <w:tab w:val="left" w:pos="9540" w:leader="none"/>
        </w:tabs>
        <w:spacing w:before="60" w:after="60"/>
        <w:ind w:right="98" w:hanging="0"/>
        <w:rPr>
          <w:rFonts w:cs="Tahoma"/>
          <w:i/>
          <w:i/>
          <w:iCs/>
          <w:caps/>
          <w:sz w:val="14"/>
        </w:rPr>
      </w:pPr>
      <w:r>
        <w:rPr>
          <w:rFonts w:cs="Tahoma"/>
          <w:i/>
          <w:iCs/>
          <w:caps/>
          <w:sz w:val="14"/>
        </w:rPr>
        <w:t>horní palubyTy jsou již z velké části obsazeny starými Japonci (a Japonkami) - jedná se pravděpodobně o výlet důchodců, téměř  bez přestávky videodokumentovaný mladičkou čínskou kame</w:t>
        <w:softHyphen/>
        <w:t>ra</w:t>
        <w:softHyphen/>
        <w:t>man</w:t>
        <w:softHyphen/>
        <w:softHyphen/>
        <w:t xml:space="preserve">kou. </w:t>
      </w:r>
    </w:p>
    <w:p>
      <w:pPr>
        <w:pStyle w:val="Normal"/>
        <w:tabs>
          <w:tab w:val="clear" w:pos="708"/>
          <w:tab w:val="left" w:pos="9540" w:leader="none"/>
        </w:tabs>
        <w:spacing w:before="60" w:after="60"/>
        <w:ind w:right="98" w:hanging="0"/>
        <w:rPr>
          <w:rFonts w:cs="Tahoma"/>
          <w:i/>
          <w:i/>
          <w:iCs/>
          <w:caps/>
          <w:sz w:val="14"/>
        </w:rPr>
      </w:pPr>
      <w:r>
        <w:rPr>
          <w:rFonts w:cs="Tahoma"/>
          <w:i/>
          <w:iCs/>
          <w:caps/>
          <w:sz w:val="14"/>
        </w:rPr>
        <w:t>Z ničeho nic slyším němčinu. S našimi evropskými, a také tady ne</w:t>
        <w:softHyphen/>
        <w:t>zaměnitelně halasnými, sousedy se v Číně potkáváme poprvé a na</w:t>
        <w:softHyphen/>
        <w:t xml:space="preserve">posledy.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Kolem nás se odvíjí přenádherné přírodní představen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čtyři hodiny absolvujeme nezapomenutelné putování 60ti ki</w:t>
        <w:softHyphen/>
        <w:t>lo</w:t>
        <w:softHyphen/>
        <w:softHyphen/>
        <w:t>met</w:t>
        <w:softHyphen/>
        <w:t>ro</w:t>
        <w:softHyphen/>
        <w:t xml:space="preserve">vým úsekem zatím civilizací téměř nedotčené krajiny kolem řeky Li… </w:t>
      </w:r>
    </w:p>
    <w:p>
      <w:pPr>
        <w:pStyle w:val="Normal"/>
        <w:tabs>
          <w:tab w:val="clear" w:pos="708"/>
          <w:tab w:val="left" w:pos="9540" w:leader="none"/>
        </w:tabs>
        <w:spacing w:before="60" w:after="60"/>
        <w:ind w:right="98" w:hanging="0"/>
        <w:rPr/>
      </w:pPr>
      <w:r>
        <w:rPr>
          <w:rFonts w:cs="Tahoma"/>
          <w:i/>
          <w:iCs/>
          <w:caps/>
          <w:sz w:val="14"/>
        </w:rPr>
        <w:t>Bizarní, okouzlující, stále nové a další  vápencové homole místy téměř kolmo vy</w:t>
        <w:softHyphen/>
        <w:t>stu</w:t>
        <w:softHyphen/>
        <w:t>pují z vody. kopce jen dvacet třicet met</w:t>
        <w:softHyphen/>
        <w:t>rů od lodi jsou zdravě sytě zelené barvy. Ty vzdálenější přecházejí od tmavozelené až po černomodrou. Paleta paní přírody je nepře</w:t>
        <w:softHyphen/>
        <w:t>ber</w:t>
        <w:softHyphen/>
        <w:t>ná...</w:t>
      </w:r>
    </w:p>
    <w:p>
      <w:pPr>
        <w:pStyle w:val="Normal"/>
        <w:tabs>
          <w:tab w:val="clear" w:pos="708"/>
          <w:tab w:val="left" w:pos="9540" w:leader="none"/>
        </w:tabs>
        <w:spacing w:before="60" w:after="60"/>
        <w:ind w:right="98" w:hanging="0"/>
        <w:rPr>
          <w:rFonts w:cs="Tahoma"/>
          <w:i/>
          <w:i/>
          <w:iCs/>
          <w:caps/>
          <w:sz w:val="14"/>
        </w:rPr>
      </w:pPr>
      <w:r>
        <w:rPr>
          <w:rFonts w:cs="Tahoma"/>
          <w:i/>
          <w:iCs/>
          <w:caps/>
          <w:sz w:val="14"/>
        </w:rPr>
        <w:t>podél řeky sem tam zahlédneme uzoučké krkolomně se VINOUCÍ ces</w:t>
        <w:softHyphen/>
        <w:t xml:space="preserve">ty. </w:t>
      </w:r>
    </w:p>
    <w:p>
      <w:pPr>
        <w:pStyle w:val="Normal"/>
        <w:tabs>
          <w:tab w:val="clear" w:pos="708"/>
          <w:tab w:val="left" w:pos="9540" w:leader="none"/>
        </w:tabs>
        <w:spacing w:before="60" w:after="60"/>
        <w:ind w:right="98" w:hanging="0"/>
        <w:rPr>
          <w:rFonts w:cs="Tahoma"/>
          <w:i/>
          <w:i/>
          <w:iCs/>
          <w:caps/>
          <w:sz w:val="14"/>
        </w:rPr>
      </w:pPr>
      <w:r>
        <w:rPr>
          <w:rFonts w:cs="Tahoma"/>
          <w:i/>
          <w:iCs/>
          <w:caps/>
          <w:sz w:val="14"/>
        </w:rPr>
        <w:t>NA NĚKTERÝCH KOPCÍCH PŘEVLÁDAJÍ NESTEJNĚ VYSOKÉ STROMY A VZROSTLÉ KEŘE. Přes JINÉ jakoby by byl přehozen STEJNĚ VYSOKÝ hustý zelený kobe</w:t>
        <w:softHyphen/>
        <w:t xml:space="preserve">rec. - některé scény se dají slovy opravdu popsat jen těžko. Nedivíme se proč Číňané o pohádkovém kraji kolem řeky Li přesvědčivě tvrdí, že právě zde je pozemský ráj.   </w:t>
      </w:r>
    </w:p>
    <w:p>
      <w:pPr>
        <w:pStyle w:val="Normal"/>
        <w:tabs>
          <w:tab w:val="clear" w:pos="708"/>
          <w:tab w:val="left" w:pos="9540" w:leader="none"/>
        </w:tabs>
        <w:spacing w:before="60" w:after="60"/>
        <w:ind w:right="98" w:hanging="0"/>
        <w:rPr>
          <w:rFonts w:cs="Tahoma"/>
          <w:i/>
          <w:i/>
          <w:iCs/>
          <w:caps/>
          <w:sz w:val="14"/>
        </w:rPr>
      </w:pPr>
      <w:r>
        <w:rPr>
          <w:rFonts w:cs="Tahoma"/>
          <w:i/>
          <w:iCs/>
          <w:caps/>
          <w:sz w:val="14"/>
        </w:rPr>
        <w:t>Křivky kopců se zrcadlí v průzračné, ne příliš hluboké řece, na bře</w:t>
        <w:softHyphen/>
        <w:t>zích pasoucí se stáda buvolů, šumící větve U NÁS málo VÍDA</w:t>
        <w:softHyphen/>
        <w:t>NÝCH stromů, TVARŮ.  Oživlé klasické čínské obrazy…</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Romantické kompozice napravo - nalevo…  málem zapomínáme na další, velice chutný oběd. Po kaloriích a chutném čaji (nabízený JE TAKÉ likér s vymáchaným hadem/ještěrkou - MY S IVANEM nemusíme - známe již z Čech) rychle znovu na vrchní paluby, dále se KOCHAT nádherOU kolem odplouvající panenské krajiny.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Blížíme se k cíli plavby. STÁLE ČASTĚJI potkáváme rybářE. NĚkteří pravděpodobně chytají raky či kraby do zvláštních pastí („otep“ svázaných, snad metr-dva dlouhých bambusových kmenů) v nichž je zřejmě návnada. </w:t>
      </w:r>
    </w:p>
    <w:p>
      <w:pPr>
        <w:pStyle w:val="Normal"/>
        <w:tabs>
          <w:tab w:val="clear" w:pos="708"/>
          <w:tab w:val="left" w:pos="9540" w:leader="none"/>
        </w:tabs>
        <w:spacing w:before="60" w:after="60"/>
        <w:ind w:right="98" w:hanging="0"/>
        <w:rPr>
          <w:rFonts w:cs="Tahoma"/>
          <w:i/>
          <w:i/>
          <w:iCs/>
          <w:caps/>
          <w:sz w:val="14"/>
        </w:rPr>
      </w:pPr>
      <w:r>
        <w:rPr>
          <w:rFonts w:cs="Tahoma"/>
          <w:i/>
          <w:iCs/>
          <w:caps/>
          <w:sz w:val="14"/>
        </w:rPr>
        <w:t>JINDE VIDÍME RYBÁŘE, KTEŘÍ VYUŽÍVAJÍ K LOVU KORMORÁNY. VELKÝ pTÁK, VÝ</w:t>
        <w:softHyphen/>
        <w:t>BOR</w:t>
        <w:softHyphen/>
        <w:t>NÝ LOVEC RYB, ALE ZDE S PODVÁZANÝM KRKEM, NEMŮŽE ÚLOVEK POLK</w:t>
        <w:softHyphen/>
        <w:softHyphen/>
        <w:t xml:space="preserve">NOUT. ČLOVĚK-RYBÁŘ TEDY VLASTNĚ JENOM „SKLÍZÍ“ . </w:t>
      </w:r>
    </w:p>
    <w:p>
      <w:pPr>
        <w:pStyle w:val="Normal"/>
        <w:tabs>
          <w:tab w:val="clear" w:pos="708"/>
          <w:tab w:val="left" w:pos="9540" w:leader="none"/>
        </w:tabs>
        <w:spacing w:before="60" w:after="60"/>
        <w:ind w:right="98" w:hanging="0"/>
        <w:rPr>
          <w:rFonts w:cs="Tahoma"/>
          <w:i/>
          <w:i/>
          <w:iCs/>
          <w:caps/>
          <w:sz w:val="14"/>
        </w:rPr>
      </w:pPr>
      <w:r>
        <w:rPr>
          <w:rFonts w:cs="Tahoma"/>
          <w:i/>
          <w:iCs/>
          <w:caps/>
          <w:sz w:val="14"/>
        </w:rPr>
        <w:t>RYBÁŘI SE ODPICHUJÍ ODE DNA DLOUHÝMI TYČEMI, NĚKTEŘÍ PŘITOM NESTOJÍ, ALE POSEDÁVAJÍ NA JEDNODUCHÝCH PRAMIČKÁCH ZE SVÁZA</w:t>
        <w:softHyphen/>
        <w:t xml:space="preserve">NÝCH, JENOM NĚKOLIKA BAMBUSOVÝCH KMENŮ. PŘIBÝVÁ SKROMNÝCH DOMKŮ OBÝVANÝCH DOMORODCI, NEJBLÍŽE PŘÍSTAVU VŠAK (ZDÁ SE MI) JIŽ VYRŮSTAJÍ PRVNÍ NÍZKÉ HOTELY. </w:t>
      </w:r>
    </w:p>
    <w:p>
      <w:pPr>
        <w:pStyle w:val="Normal"/>
        <w:tabs>
          <w:tab w:val="clear" w:pos="708"/>
          <w:tab w:val="left" w:pos="9540" w:leader="none"/>
        </w:tabs>
        <w:spacing w:before="60" w:after="60"/>
        <w:ind w:right="98" w:hanging="0"/>
        <w:rPr/>
      </w:pPr>
      <w:r>
        <w:rPr>
          <w:rFonts w:cs="Tahoma"/>
          <w:i/>
          <w:iCs/>
          <w:caps/>
          <w:sz w:val="14"/>
        </w:rPr>
        <w:t xml:space="preserve">Naše projížďka končí, loučíme se s posádkou, od které dostáváme milý suvenýr.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Z lodi vystupujeme v romantickém přístavu Yangshuo, viditelně žijícího z turistického ruchu. </w:t>
      </w:r>
    </w:p>
    <w:p>
      <w:pPr>
        <w:pStyle w:val="Normal"/>
        <w:tabs>
          <w:tab w:val="clear" w:pos="708"/>
          <w:tab w:val="left" w:pos="9540" w:leader="none"/>
        </w:tabs>
        <w:spacing w:before="60" w:after="60"/>
        <w:ind w:right="98" w:hanging="0"/>
        <w:rPr>
          <w:rFonts w:cs="Tahoma"/>
          <w:i/>
          <w:i/>
          <w:iCs/>
          <w:caps/>
          <w:sz w:val="14"/>
        </w:rPr>
      </w:pPr>
      <w:r>
        <w:rPr>
          <w:rFonts w:cs="Tahoma"/>
          <w:i/>
          <w:iCs/>
          <w:caps/>
          <w:sz w:val="14"/>
        </w:rPr>
        <w:t>OKOLÍ NEVELIKÉ MĚSTEČKA postavenÉHO před více než tisíci roky, bě</w:t>
        <w:softHyphen/>
        <w:t xml:space="preserve">hem dynastie Jin (265-420) JE POVAŽOVÁNO ZA VRCHOL PROJÍŽďKY PO ŘECE lI. </w:t>
      </w:r>
    </w:p>
    <w:p>
      <w:pPr>
        <w:pStyle w:val="Normal"/>
        <w:tabs>
          <w:tab w:val="clear" w:pos="708"/>
          <w:tab w:val="left" w:pos="9540" w:leader="none"/>
        </w:tabs>
        <w:spacing w:before="60" w:after="60"/>
        <w:ind w:right="98" w:hanging="0"/>
        <w:rPr>
          <w:rFonts w:cs="Tahoma"/>
          <w:i/>
          <w:i/>
          <w:iCs/>
          <w:caps/>
          <w:sz w:val="14"/>
        </w:rPr>
      </w:pPr>
      <w:r>
        <w:rPr>
          <w:rFonts w:cs="Tahoma"/>
          <w:i/>
          <w:iCs/>
          <w:caps/>
          <w:sz w:val="14"/>
        </w:rPr>
        <w:t>celá tato výletní atrakce je světu nabízena od roku 1973. byla jedním z prvních míst, kterým se čínská lidová republika naplno ote</w:t>
        <w:softHyphen/>
        <w:t>vřela zahraniční turistice. uvádí se, že kouzelnou lokalitu na</w:t>
        <w:softHyphen/>
        <w:t>vštívilo do konce minulého roku více než 10 milionů zahranič</w:t>
        <w:softHyphen/>
        <w:t xml:space="preserve">ních turistů.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Znovu jsme v zajetí prodejců všech možných suvenýrů. výrobky z hedvábí jsou zde nabízeny za velice nízké ceny. </w:t>
      </w:r>
    </w:p>
    <w:p>
      <w:pPr>
        <w:pStyle w:val="Normal"/>
        <w:tabs>
          <w:tab w:val="clear" w:pos="708"/>
          <w:tab w:val="left" w:pos="9540" w:leader="none"/>
        </w:tabs>
        <w:spacing w:before="60" w:after="60"/>
        <w:ind w:right="98" w:hanging="0"/>
        <w:rPr>
          <w:rFonts w:cs="Tahoma"/>
          <w:i/>
          <w:i/>
          <w:iCs/>
          <w:caps/>
          <w:sz w:val="14"/>
        </w:rPr>
      </w:pPr>
      <w:r>
        <w:rPr>
          <w:rFonts w:cs="Tahoma"/>
          <w:i/>
          <w:iCs/>
          <w:caps/>
          <w:sz w:val="14"/>
        </w:rPr>
        <w:t>na pro</w:t>
        <w:softHyphen/>
        <w:t>dej jsou Mimojiné i originál pásky na rukávy, označující členy Maových gar</w:t>
        <w:softHyphen/>
        <w:t xml:space="preserve">d z doby kulturní revoluce. </w:t>
      </w:r>
    </w:p>
    <w:p>
      <w:pPr>
        <w:pStyle w:val="Normal"/>
        <w:tabs>
          <w:tab w:val="clear" w:pos="708"/>
          <w:tab w:val="left" w:pos="9540" w:leader="none"/>
        </w:tabs>
        <w:spacing w:before="60" w:after="60"/>
        <w:ind w:right="98" w:hanging="0"/>
        <w:rPr>
          <w:rFonts w:cs="Tahoma"/>
          <w:i/>
          <w:i/>
          <w:iCs/>
          <w:caps/>
          <w:sz w:val="14"/>
        </w:rPr>
      </w:pPr>
      <w:r>
        <w:rPr>
          <w:rFonts w:cs="Tahoma"/>
          <w:i/>
          <w:iCs/>
          <w:caps/>
          <w:sz w:val="14"/>
        </w:rPr>
        <w:t>V autobusu, který na nás již čeká pod rozložitým staletým ba</w:t>
        <w:softHyphen/>
        <w:t>nyánem, si ukládáme osobní věci a využíváme skoro dvou hodin vol</w:t>
        <w:softHyphen/>
        <w:softHyphen/>
        <w:t>na k pro</w:t>
        <w:softHyphen/>
        <w:t>cház</w:t>
        <w:softHyphen/>
        <w:t>ce městečkem. Je odpoledne - kolem 14 hodiny       a na vlast</w:t>
        <w:softHyphen/>
        <w:t xml:space="preserve">ní kůži znovu poznáváme co je subtropické teplo…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spícháme proto rychle dolů k řece, kde se chceme alespoň tro</w:t>
        <w:softHyphen/>
        <w:t>chu osvěžit. Cestou jsme odchyceni prodejci ze stánků. Ivan  ku</w:t>
        <w:softHyphen/>
        <w:t>pu</w:t>
        <w:softHyphen/>
        <w:t>je dračí kravatu, já kupuji dárek s typicky čínskými, ba</w:t>
        <w:softHyphen/>
        <w:t>tiko</w:t>
        <w:softHyphen/>
        <w:t>va</w:t>
        <w:softHyphen/>
        <w:t>nými vzo</w:t>
        <w:softHyphen/>
        <w:t>ry.</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zmoženi neustávajícím hicem scházíme k řece, blaženě si smáčíme nohy. </w:t>
      </w:r>
    </w:p>
    <w:p>
      <w:pPr>
        <w:pStyle w:val="Normal"/>
        <w:tabs>
          <w:tab w:val="clear" w:pos="708"/>
          <w:tab w:val="left" w:pos="9540" w:leader="none"/>
        </w:tabs>
        <w:spacing w:before="60" w:after="60"/>
        <w:ind w:right="98" w:hanging="0"/>
        <w:rPr>
          <w:rFonts w:cs="Tahoma"/>
          <w:i/>
          <w:i/>
          <w:iCs/>
          <w:caps/>
          <w:sz w:val="14"/>
        </w:rPr>
      </w:pPr>
      <w:r>
        <w:rPr>
          <w:rFonts w:cs="Tahoma"/>
          <w:i/>
          <w:iCs/>
          <w:caps/>
          <w:sz w:val="14"/>
        </w:rPr>
        <w:t>jako vzpomínku na dopolední veliký zážitek z projížďky bychom si rádi přivezli nějaký osobní, přírodní suvenýr. poodcházíme kou</w:t>
        <w:softHyphen/>
        <w:t>sek stra</w:t>
        <w:softHyphen/>
        <w:t>nou turistického ruchu… nejsme (vzácně!) nikým ob</w:t>
        <w:softHyphen/>
        <w:t>klo</w:t>
        <w:softHyphen/>
        <w:t>peni. Vybíráme z plochého, tabulového dna řeky několik o</w:t>
        <w:softHyphen/>
        <w:t>bláz</w:t>
        <w:softHyphen/>
        <w:t>ků, a později si ulamujeme kousky z vápencového převisu těs</w:t>
        <w:softHyphen/>
        <w:t xml:space="preserve">ně nad hlavou. </w:t>
      </w:r>
    </w:p>
    <w:p>
      <w:pPr>
        <w:pStyle w:val="Normal"/>
        <w:tabs>
          <w:tab w:val="clear" w:pos="708"/>
          <w:tab w:val="left" w:pos="9540" w:leader="none"/>
        </w:tabs>
        <w:spacing w:before="60" w:after="60"/>
        <w:ind w:right="98" w:hanging="0"/>
        <w:rPr>
          <w:rFonts w:cs="Tahoma"/>
          <w:i/>
          <w:i/>
          <w:iCs/>
          <w:caps/>
          <w:sz w:val="14"/>
        </w:rPr>
      </w:pPr>
      <w:r>
        <w:rPr>
          <w:rFonts w:cs="Tahoma"/>
          <w:i/>
          <w:iCs/>
          <w:caps/>
          <w:sz w:val="14"/>
        </w:rPr>
        <w:t>Ani bychom se nedivili, kdyby ze škvír ve skále vyrůstající z vody a vytvářející stinné tiché zákoutí, vylezlo nějaké ne</w:t>
        <w:softHyphen/>
        <w:t>zná</w:t>
        <w:softHyphen/>
        <w:t>mé tvor</w:t>
        <w:softHyphen/>
        <w:t xml:space="preserve">stvo… </w:t>
      </w:r>
    </w:p>
    <w:p>
      <w:pPr>
        <w:pStyle w:val="Normal"/>
        <w:tabs>
          <w:tab w:val="clear" w:pos="708"/>
          <w:tab w:val="left" w:pos="9540" w:leader="none"/>
        </w:tabs>
        <w:spacing w:before="60" w:after="60"/>
        <w:ind w:right="98" w:hanging="0"/>
        <w:rPr>
          <w:rFonts w:cs="Tahoma"/>
          <w:i/>
          <w:i/>
          <w:iCs/>
          <w:caps/>
          <w:sz w:val="14"/>
        </w:rPr>
      </w:pPr>
      <w:r>
        <w:rPr>
          <w:rFonts w:cs="Tahoma"/>
          <w:i/>
          <w:iCs/>
          <w:caps/>
          <w:sz w:val="14"/>
        </w:rPr>
        <w:t>Naše klepání do skály, za účelem získání malého úlomku krás</w:t>
        <w:softHyphen/>
        <w:t>ně vytvarovaného erozí, přece jenom ale nezůstalo bez po</w:t>
        <w:softHyphen/>
        <w:t>všim</w:t>
        <w:softHyphen/>
        <w:t xml:space="preserve">nut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I zde, stranou, nás objevil starý, v černém, dlouhém hábitu oble</w:t>
        <w:softHyphen/>
        <w:t>čený rybář, s typickým rýžovým kloboukem na hlavě. jediným Způ</w:t>
        <w:softHyphen/>
        <w:t>sobem jeho obživy je pravděpodobně pózování turistům. Ti „vle</w:t>
        <w:softHyphen/>
        <w:t xml:space="preserve">zou všude“ a tak jsme objeveni i my. </w:t>
      </w:r>
    </w:p>
    <w:p>
      <w:pPr>
        <w:pStyle w:val="Normal"/>
        <w:tabs>
          <w:tab w:val="clear" w:pos="708"/>
          <w:tab w:val="left" w:pos="9540" w:leader="none"/>
        </w:tabs>
        <w:spacing w:before="60" w:after="60"/>
        <w:ind w:right="98" w:hanging="0"/>
        <w:rPr>
          <w:rFonts w:cs="Tahoma"/>
          <w:i/>
          <w:i/>
          <w:iCs/>
          <w:caps/>
          <w:sz w:val="14"/>
        </w:rPr>
      </w:pPr>
      <w:r>
        <w:rPr>
          <w:rFonts w:cs="Tahoma"/>
          <w:i/>
          <w:iCs/>
          <w:caps/>
          <w:sz w:val="14"/>
        </w:rPr>
        <w:t>Starý usměvavý muž není sám. na bambusové tyči položené přes zá</w:t>
        <w:softHyphen/>
        <w:t>da sedí na každé straně velký kormorán. Za pět yuanů se stařík ne</w:t>
        <w:softHyphen/>
        <w:softHyphen/>
        <w:t>chává nafilmovat. jako přídavek ještě, otáčením ty</w:t>
        <w:softHyphen/>
        <w:t>če, rozpo</w:t>
        <w:softHyphen/>
        <w:t>hy</w:t>
        <w:softHyphen/>
        <w:t>bu</w:t>
        <w:softHyphen/>
        <w:t>je odpočívající kormorány. Další neplánovaný zážitek.</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S kamínky v kapse, osvěženi brouzdáním na kraji pohádkové řeky,  vracíme se spokojeni do autobusu…       </w:t>
      </w:r>
    </w:p>
    <w:p>
      <w:pPr>
        <w:pStyle w:val="Normal"/>
        <w:tabs>
          <w:tab w:val="clear" w:pos="708"/>
          <w:tab w:val="left" w:pos="9540" w:leader="none"/>
        </w:tabs>
        <w:spacing w:before="60" w:after="60"/>
        <w:ind w:right="98" w:hanging="0"/>
        <w:rPr>
          <w:rFonts w:cs="Tahoma"/>
          <w:i/>
          <w:i/>
          <w:iCs/>
          <w:caps/>
          <w:sz w:val="14"/>
        </w:rPr>
      </w:pPr>
      <w:r>
        <w:rPr>
          <w:rFonts w:cs="Tahoma"/>
          <w:i/>
          <w:iCs/>
          <w:caps/>
          <w:sz w:val="14"/>
        </w:rPr>
        <w:t>Cestou zpět na chvíli zastavujeme u rýžových políček. ne</w:t>
        <w:softHyphen/>
        <w:t>jsou sice terasovitá, museli bychom poodjet nějakých 50-100 km dál, ale i tak je zajímavé vidět na vlastní oči jak a kde se rýže pěstuje. také zde je příroda zatím téměř netknuta průmyslem.</w:t>
      </w:r>
    </w:p>
    <w:p>
      <w:pPr>
        <w:pStyle w:val="Normal"/>
        <w:tabs>
          <w:tab w:val="clear" w:pos="708"/>
          <w:tab w:val="left" w:pos="9540" w:leader="none"/>
        </w:tabs>
        <w:spacing w:before="60" w:after="60"/>
        <w:ind w:right="98" w:hanging="0"/>
        <w:rPr>
          <w:rFonts w:cs="Tahoma"/>
          <w:i/>
          <w:i/>
          <w:iCs/>
          <w:caps/>
          <w:sz w:val="14"/>
        </w:rPr>
      </w:pPr>
      <w:r>
        <w:rPr>
          <w:rFonts w:cs="Tahoma"/>
          <w:i/>
          <w:iCs/>
          <w:caps/>
          <w:sz w:val="14"/>
        </w:rPr>
        <w:t>kolem sedmnácté hodiny jsme zpět v kuejlinu. Na chvíli se ještě za</w:t>
        <w:softHyphen/>
        <w:t>stavujeme v ateliéru místního předního malíře Obrázků a ka</w:t>
        <w:softHyphen/>
        <w:t xml:space="preserve">ligrafa. </w:t>
      </w:r>
    </w:p>
    <w:p>
      <w:pPr>
        <w:pStyle w:val="Normal"/>
        <w:tabs>
          <w:tab w:val="clear" w:pos="708"/>
          <w:tab w:val="left" w:pos="9540" w:leader="none"/>
        </w:tabs>
        <w:spacing w:before="60" w:after="60"/>
        <w:ind w:right="98" w:hanging="0"/>
        <w:rPr>
          <w:rFonts w:cs="Tahoma"/>
          <w:i/>
          <w:i/>
          <w:iCs/>
          <w:caps/>
          <w:sz w:val="14"/>
        </w:rPr>
      </w:pPr>
      <w:r>
        <w:rPr>
          <w:rFonts w:cs="Tahoma"/>
          <w:i/>
          <w:iCs/>
          <w:caps/>
          <w:sz w:val="14"/>
        </w:rPr>
        <w:t>dozvídáme se, že v čínštině neexistuje protiklad malých a vel</w:t>
        <w:softHyphen/>
        <w:t>kých písmen. tradičně se kdysi psalo ve sloupcích řazených zpra</w:t>
        <w:softHyphen/>
        <w:t>va doleva, dnes se již ale píše a tiskne v řádcích zleva doprava.</w:t>
      </w:r>
    </w:p>
    <w:p>
      <w:pPr>
        <w:pStyle w:val="Normal"/>
        <w:tabs>
          <w:tab w:val="clear" w:pos="708"/>
          <w:tab w:val="left" w:pos="9540" w:leader="none"/>
        </w:tabs>
        <w:spacing w:before="60" w:after="60"/>
        <w:ind w:right="98" w:hanging="0"/>
        <w:rPr>
          <w:rFonts w:cs="Tahoma"/>
          <w:i/>
          <w:i/>
          <w:iCs/>
          <w:caps/>
          <w:sz w:val="14"/>
        </w:rPr>
      </w:pPr>
      <w:r>
        <w:rPr>
          <w:rFonts w:cs="Tahoma"/>
          <w:i/>
          <w:iCs/>
          <w:caps/>
          <w:sz w:val="14"/>
        </w:rPr>
        <w:t>je zajímavé sledovat svižnou práci krasopisce se štětcem při psa</w:t>
        <w:softHyphen/>
        <w:t>ní zna</w:t>
        <w:softHyphen/>
        <w:t>ků, ale my s ivanem nedáme dopustit na dílka získaná v pe</w:t>
        <w:softHyphen/>
        <w:t>king</w:t>
        <w:softHyphen/>
        <w:t xml:space="preserve">ském studentském ateliéru.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Příjemně unaveni vracíme se do hotelu. Máme ještě téměř dvě hodiny času na odpočinek - večerní hostiny se ale již nemůžeme dočkat.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proto jsme před hodtelem již před sedmou. Také Mink se asi na setkání s námi, soudě dle předčasného příchodu, již hodně těš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Předáváme mu suvenýry a drobné dárky (téměř vše co nám ještě zbývá). Mink je učitel, věříme, že se se svými žáky podělí o malič</w:t>
        <w:softHyphen/>
        <w:t xml:space="preserve">kosti z daleké země..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Hotel s doporučenou restaurací je na hlavní třídě a patří prý mezi hodně uznávané ve městě…  </w:t>
      </w:r>
    </w:p>
    <w:p>
      <w:pPr>
        <w:pStyle w:val="Normal"/>
        <w:tabs>
          <w:tab w:val="clear" w:pos="708"/>
          <w:tab w:val="left" w:pos="9540" w:leader="none"/>
        </w:tabs>
        <w:spacing w:before="60" w:after="60"/>
        <w:ind w:right="98" w:hanging="0"/>
        <w:rPr>
          <w:rFonts w:cs="Tahoma"/>
          <w:i/>
          <w:i/>
          <w:iCs/>
          <w:caps/>
          <w:sz w:val="14"/>
        </w:rPr>
      </w:pPr>
      <w:r>
        <w:rPr>
          <w:rFonts w:cs="Tahoma"/>
          <w:i/>
          <w:iCs/>
          <w:caps/>
          <w:sz w:val="14"/>
        </w:rPr>
        <w:t>Před nóblesnějším vstupem vidíme již známá velká akvária a kle</w:t>
        <w:softHyphen/>
        <w:t>ce, ve kte</w:t>
        <w:softHyphen/>
        <w:t>rých nás zaujímají zejména čtyřnohá chundelatá zví</w:t>
        <w:softHyphen/>
        <w:t>řát</w:t>
        <w:softHyphen/>
        <w:t>ka - tvaru a velikosti středně veliké koule. dozvídáme se, že jsou to bam</w:t>
        <w:softHyphen/>
        <w:t>bu</w:t>
        <w:softHyphen/>
        <w:t>so</w:t>
        <w:softHyphen/>
        <w:t xml:space="preserve">vé krysy.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Nás ale víc zajímá dnešní nabídka hadů. Už je vidíme, stočené ve hned ve dvou klecích. ale konkrétního si nevybíráme, neboť jsme se již cestou dozvěděli, že gurmán by měl být účasten popravě vybraného zvířete. </w:t>
      </w:r>
    </w:p>
    <w:p>
      <w:pPr>
        <w:pStyle w:val="Normal"/>
        <w:tabs>
          <w:tab w:val="clear" w:pos="708"/>
          <w:tab w:val="left" w:pos="9540" w:leader="none"/>
        </w:tabs>
        <w:spacing w:before="60" w:after="60"/>
        <w:ind w:right="98" w:hanging="0"/>
        <w:rPr>
          <w:rFonts w:cs="Tahoma"/>
          <w:i/>
          <w:i/>
          <w:iCs/>
          <w:caps/>
          <w:sz w:val="14"/>
        </w:rPr>
      </w:pPr>
      <w:r>
        <w:rPr>
          <w:rFonts w:cs="Tahoma"/>
          <w:i/>
          <w:iCs/>
          <w:caps/>
          <w:sz w:val="14"/>
        </w:rPr>
        <w:t>Mink se na Ivanovo přání sám ujímá kamery a točí v naší nepří</w:t>
        <w:softHyphen/>
        <w:t>tomnosti posled</w:t>
        <w:softHyphen/>
        <w:t>ní sekundy života základu naší historické ve</w:t>
        <w:softHyphen/>
        <w:t>čeře. My zatím v restauraci popíjíme osvěžující čaj.</w:t>
      </w:r>
    </w:p>
    <w:p>
      <w:pPr>
        <w:pStyle w:val="Normal"/>
        <w:tabs>
          <w:tab w:val="clear" w:pos="708"/>
          <w:tab w:val="left" w:pos="9540" w:leader="none"/>
        </w:tabs>
        <w:spacing w:before="60" w:after="60"/>
        <w:ind w:right="98" w:hanging="0"/>
        <w:rPr>
          <w:rFonts w:cs="Tahoma"/>
          <w:i/>
          <w:i/>
          <w:iCs/>
          <w:caps/>
          <w:sz w:val="14"/>
        </w:rPr>
      </w:pPr>
      <w:r>
        <w:rPr>
          <w:rFonts w:cs="Tahoma"/>
          <w:i/>
          <w:iCs/>
          <w:caps/>
          <w:sz w:val="14"/>
        </w:rPr>
        <w:t>Usměvavý Mink už je zpátky, a po chvíli číšnice přináší dvě decilitrové sklenky. Jedna obsahuje krev - odmítáme ochutnat přes vřelé veledoporučení. V té druhé je rýžové víno (destilát). ze zvědavosti trochu upíjím a na dně skleničky vidím cosi ku</w:t>
        <w:softHyphen/>
        <w:t xml:space="preserve">latého. jsem zaskočen a To ještě netuším, že jsem málem vypil hadí srdce. </w:t>
      </w:r>
    </w:p>
    <w:p>
      <w:pPr>
        <w:pStyle w:val="Normal"/>
        <w:tabs>
          <w:tab w:val="clear" w:pos="708"/>
          <w:tab w:val="left" w:pos="9540" w:leader="none"/>
        </w:tabs>
        <w:spacing w:before="60" w:after="60"/>
        <w:ind w:right="98" w:hanging="0"/>
        <w:rPr>
          <w:rFonts w:cs="Tahoma"/>
          <w:i/>
          <w:i/>
          <w:iCs/>
          <w:caps/>
          <w:sz w:val="14"/>
        </w:rPr>
      </w:pPr>
      <w:r>
        <w:rPr>
          <w:rFonts w:cs="Tahoma"/>
          <w:i/>
          <w:iCs/>
          <w:caps/>
          <w:sz w:val="14"/>
        </w:rPr>
        <w:t>do servírování zbývá snad dvacet minut a tak si Promítáme na kameře popravu, k níž došlo v naší nepřítomnosti.</w:t>
      </w:r>
    </w:p>
    <w:p>
      <w:pPr>
        <w:pStyle w:val="Normal"/>
        <w:tabs>
          <w:tab w:val="clear" w:pos="708"/>
          <w:tab w:val="left" w:pos="9540" w:leader="none"/>
        </w:tabs>
        <w:spacing w:before="60" w:after="60"/>
        <w:ind w:right="98" w:hanging="0"/>
        <w:rPr>
          <w:rFonts w:cs="Tahoma"/>
          <w:i/>
          <w:i/>
          <w:iCs/>
          <w:caps/>
          <w:sz w:val="14"/>
        </w:rPr>
      </w:pPr>
      <w:r>
        <w:rPr>
          <w:rFonts w:cs="Tahoma"/>
          <w:i/>
          <w:iCs/>
          <w:caps/>
          <w:sz w:val="14"/>
        </w:rPr>
        <w:t>Had, silný téměř jako slabší ruka, dlouhý kolem metru, Minkem označený jako „guan snake“, je dlouhými kleštěmi vytažen z kle</w:t>
        <w:softHyphen/>
        <w:t>ce. poté nůžkami zbaven hlavy, krev přemístěna do skleničky, vyvrhnuty jsou srdce, žluč a další vnitřnosti. Nakonec je had, svíjející se stále ještě ve smrtelné křeči, zvážen na ramenné váze. tak Tohle jsme vidět - in natura -  nemuseli.</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Na naše přání je „guan“ upraven smažením. </w:t>
      </w:r>
    </w:p>
    <w:p>
      <w:pPr>
        <w:pStyle w:val="Normal"/>
        <w:tabs>
          <w:tab w:val="clear" w:pos="708"/>
          <w:tab w:val="left" w:pos="9540" w:leader="none"/>
        </w:tabs>
        <w:spacing w:before="60" w:after="60"/>
        <w:ind w:right="98" w:hanging="0"/>
        <w:rPr>
          <w:rFonts w:cs="Tahoma"/>
          <w:i/>
          <w:i/>
          <w:iCs/>
          <w:caps/>
          <w:sz w:val="14"/>
        </w:rPr>
      </w:pPr>
      <w:r>
        <w:rPr>
          <w:rFonts w:cs="Tahoma"/>
          <w:i/>
          <w:iCs/>
          <w:caps/>
          <w:sz w:val="14"/>
        </w:rPr>
        <w:t>Dozvídáme se, že setkání s plazem v přírodě a následné uštknutí  dá</w:t>
        <w:softHyphen/>
        <w:t>vá lidské oběti šanci ujít ještě čtyři, pět kroků a potom už ko</w:t>
        <w:softHyphen/>
        <w:t>nec.</w:t>
      </w:r>
    </w:p>
    <w:p>
      <w:pPr>
        <w:pStyle w:val="Normal"/>
        <w:tabs>
          <w:tab w:val="clear" w:pos="708"/>
          <w:tab w:val="left" w:pos="9540" w:leader="none"/>
        </w:tabs>
        <w:spacing w:before="60" w:after="60"/>
        <w:ind w:right="98" w:hanging="0"/>
        <w:rPr/>
      </w:pPr>
      <w:r>
        <w:rPr>
          <w:rFonts w:cs="Tahoma"/>
          <w:i/>
          <w:iCs/>
          <w:caps/>
          <w:sz w:val="14"/>
        </w:rPr>
        <w:t>Maso, prý je ho nejvíc kolem páteře, je jemné. nám Ještě víc chut</w:t>
        <w:softHyphen/>
        <w:t>ná upražená kůže (zpočátku ji považujeme spíše za dekoraci).  chuťově cosi jako libové jemné škvarky. jí se trochu „námáčené“ v soli a pepři. Přílohou je pikantní maso-zeleninový salát s rý</w:t>
        <w:softHyphen/>
        <w:t>žo</w:t>
        <w:softHyphen/>
        <w:t>vý</w:t>
        <w:softHyphen/>
        <w:t xml:space="preserve">mi nudlemi. </w:t>
      </w:r>
    </w:p>
    <w:p>
      <w:pPr>
        <w:pStyle w:val="Normal"/>
        <w:tabs>
          <w:tab w:val="clear" w:pos="708"/>
          <w:tab w:val="left" w:pos="9540" w:leader="none"/>
        </w:tabs>
        <w:spacing w:before="60" w:after="60"/>
        <w:ind w:right="98" w:hanging="0"/>
        <w:rPr/>
      </w:pPr>
      <w:r>
        <w:rPr>
          <w:rFonts w:cs="Tahoma"/>
          <w:i/>
          <w:iCs/>
          <w:caps/>
          <w:sz w:val="14"/>
        </w:rPr>
        <w:t>V následně servírované polévce jsou špalíčky vařeného hadího ma</w:t>
        <w:softHyphen/>
        <w:t>sa doplněny kousky kuřete. Také polévka je vynikající… neod</w:t>
        <w:softHyphen/>
        <w:t>mí</w:t>
        <w:softHyphen/>
        <w:softHyphen/>
        <w:t>táme ani závěrečný melounový kompot.  Opravdu pochoutka… a my věříme minkovi, že hadí speciality bývají často slavnostním za</w:t>
        <w:softHyphen/>
        <w:t>vr</w:t>
        <w:softHyphen/>
        <w:t xml:space="preserve">šením úspěšných  obchodních jednán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píjíme čaj i pivo, a probíráme další různá témata. je těžké hovořit v číně o průměrném platu - rozdíly jsou až neskutečně veliké. Mink dostává, coby učitel s nedlouhou praxí kolem 2000 Y. za nájemné v malém bytě platí měsíčně 500 Y. stravuje se doma, ale ta</w:t>
        <w:softHyphen/>
        <w:t>ké v pouličních bistrech či malých restauracích, kde dostane jídlo za 3 – 5 Y. Mink má vážnou známost, zatím se ženit ale ne</w:t>
        <w:softHyphen/>
        <w:t>bude. Dozvídáme se, že si musí nejprve našetřit peníze na kom</w:t>
        <w:softHyphen/>
        <w:t>plet</w:t>
        <w:softHyphen/>
        <w:t xml:space="preserve">ní vybavení do bytu - to je podle jeho slov, zde, před svatbou povinností ženicha.   </w:t>
      </w:r>
    </w:p>
    <w:p>
      <w:pPr>
        <w:pStyle w:val="Normal"/>
        <w:tabs>
          <w:tab w:val="clear" w:pos="708"/>
          <w:tab w:val="left" w:pos="9540" w:leader="none"/>
        </w:tabs>
        <w:spacing w:before="60" w:after="60"/>
        <w:ind w:right="98" w:hanging="0"/>
        <w:rPr>
          <w:rFonts w:cs="Tahoma"/>
          <w:i/>
          <w:i/>
          <w:iCs/>
          <w:caps/>
          <w:sz w:val="14"/>
        </w:rPr>
      </w:pPr>
      <w:r>
        <w:rPr>
          <w:rFonts w:cs="Tahoma"/>
          <w:i/>
          <w:iCs/>
          <w:caps/>
          <w:sz w:val="14"/>
        </w:rPr>
        <w:t>Nemůže nedojít řeč na choulostivý Tibet. Mink se jenom usměje, mávne rukou, prohodí cosi o daleko větších problémech sou</w:t>
        <w:softHyphen/>
        <w:t>časné číny, které je urychleně třeba vyřešit. Zmíní ještě, že mniši by</w:t>
        <w:softHyphen/>
        <w:t>ly a je tomu tak i dnes považování širokou čínskou veřej</w:t>
        <w:softHyphen/>
        <w:t>ností za lidi převážně lenivé.</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Mink má rád děti, už se těší na své potomky. v kraji, kde žije, je možné dovolit si děti dvě, to v případě, že se jako první narodilo děvčátko. </w:t>
      </w:r>
    </w:p>
    <w:p>
      <w:pPr>
        <w:pStyle w:val="Normal"/>
        <w:tabs>
          <w:tab w:val="clear" w:pos="708"/>
          <w:tab w:val="left" w:pos="9540" w:leader="none"/>
        </w:tabs>
        <w:spacing w:before="60" w:after="60"/>
        <w:ind w:right="98" w:hanging="0"/>
        <w:rPr/>
      </w:pPr>
      <w:r>
        <w:rPr>
          <w:rFonts w:cs="Tahoma"/>
          <w:i/>
          <w:iCs/>
          <w:caps/>
          <w:sz w:val="14"/>
        </w:rPr>
        <w:t>Mink by rád cestoval, ale získat vízum není jednoduché a navíc stojí hodně peněz. tak se zatím věnuje objevování krás vlasti.</w:t>
      </w:r>
    </w:p>
    <w:p>
      <w:pPr>
        <w:pStyle w:val="Normal"/>
        <w:tabs>
          <w:tab w:val="clear" w:pos="708"/>
          <w:tab w:val="left" w:pos="9540" w:leader="none"/>
        </w:tabs>
        <w:spacing w:before="60" w:after="60"/>
        <w:ind w:right="98" w:hanging="0"/>
        <w:rPr>
          <w:rFonts w:cs="Tahoma"/>
          <w:i/>
          <w:i/>
          <w:iCs/>
          <w:caps/>
          <w:sz w:val="14"/>
        </w:rPr>
      </w:pPr>
      <w:r>
        <w:rPr>
          <w:rFonts w:cs="Tahoma"/>
          <w:i/>
          <w:iCs/>
          <w:caps/>
          <w:sz w:val="14"/>
        </w:rPr>
        <w:t>v době naší návštěvy se ještě dost hovoří o američany sestře</w:t>
        <w:softHyphen/>
        <w:t>le</w:t>
        <w:softHyphen/>
        <w:t>ném čínském letadle, mink akci odsuzuje.</w:t>
      </w:r>
    </w:p>
    <w:p>
      <w:pPr>
        <w:pStyle w:val="Normal"/>
        <w:tabs>
          <w:tab w:val="clear" w:pos="708"/>
          <w:tab w:val="left" w:pos="9540" w:leader="none"/>
        </w:tabs>
        <w:spacing w:before="60" w:after="60"/>
        <w:ind w:right="98" w:hanging="0"/>
        <w:rPr>
          <w:rFonts w:cs="Tahoma"/>
          <w:i/>
          <w:i/>
          <w:iCs/>
          <w:caps/>
          <w:sz w:val="14"/>
        </w:rPr>
      </w:pPr>
      <w:r>
        <w:rPr>
          <w:rFonts w:cs="Tahoma"/>
          <w:i/>
          <w:iCs/>
          <w:caps/>
          <w:sz w:val="14"/>
        </w:rPr>
        <w:t>má také nějaké poznatky o naší někdejší BEZBŘEHÉ lásce k Sssr A DNES PRO ZMĚNU K usa. tĚŽKO mu VYSVĚTLUJEme PROČ obyvatelé malé země nejsou VÍC SVOJI. tAK JAKO ČÍňANÉ - ve vztahu k rusku nebo americe.</w:t>
      </w:r>
    </w:p>
    <w:p>
      <w:pPr>
        <w:pStyle w:val="Normal"/>
        <w:tabs>
          <w:tab w:val="clear" w:pos="708"/>
          <w:tab w:val="left" w:pos="9540" w:leader="none"/>
        </w:tabs>
        <w:spacing w:before="60" w:after="60"/>
        <w:ind w:right="98" w:hanging="0"/>
        <w:rPr>
          <w:rFonts w:cs="Tahoma"/>
          <w:i/>
          <w:i/>
          <w:iCs/>
          <w:caps/>
          <w:sz w:val="14"/>
        </w:rPr>
      </w:pPr>
      <w:r>
        <w:rPr>
          <w:rFonts w:cs="Tahoma"/>
          <w:i/>
          <w:iCs/>
          <w:caps/>
          <w:sz w:val="14"/>
        </w:rPr>
        <w:t>mink si moc přeje, i pro celkové změny v zemi, aby peking vyhrál kan</w:t>
        <w:softHyphen/>
        <w:t>di</w:t>
        <w:softHyphen/>
        <w:t xml:space="preserve">daturu na pořádání loh 2008. Rádi bychom zmínili nějakého slavného českého sportovce. o hokeji mink, žijící v subtropickém pásmu, ale pouze ví, že taková hra existuje. ve stolním tenisu či badmingtonu zrovna příliš nevynikáme… je také těžké hovořit o nějakých našich světoznámých výrobcích, když nejeden čínský pivovar stavěly české firmy… a čínské pivo není vůbec špatné. prezident Havel? mink asi jméno slyšel. dalajláma, lidská práva?  úsměv na tváři. Mink věří, že současná čína již roky nemá nic společného s někdejším diktátorským komunistickým režimem.    </w:t>
      </w:r>
    </w:p>
    <w:p>
      <w:pPr>
        <w:pStyle w:val="Normal"/>
        <w:tabs>
          <w:tab w:val="clear" w:pos="708"/>
          <w:tab w:val="left" w:pos="9540" w:leader="none"/>
        </w:tabs>
        <w:spacing w:before="60" w:after="60"/>
        <w:ind w:right="98" w:hanging="0"/>
        <w:rPr>
          <w:rFonts w:cs="Tahoma"/>
          <w:i/>
          <w:i/>
          <w:iCs/>
          <w:caps/>
          <w:sz w:val="14"/>
        </w:rPr>
      </w:pPr>
      <w:r>
        <w:rPr>
          <w:rFonts w:cs="Tahoma"/>
          <w:i/>
          <w:iCs/>
          <w:caps/>
          <w:sz w:val="14"/>
        </w:rPr>
        <w:t>mink dost potvrzuje, že dnešní číňané se politickým tématům při de</w:t>
        <w:softHyphen/>
        <w:t>ba</w:t>
        <w:softHyphen/>
        <w:t xml:space="preserve">tách vyhýbaj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zaplacení, a byla to cena vskutku císařská, se s naším přítelem loučí</w:t>
        <w:softHyphen/>
        <w:t xml:space="preserve">me. </w:t>
      </w:r>
    </w:p>
    <w:p>
      <w:pPr>
        <w:pStyle w:val="Normal"/>
        <w:tabs>
          <w:tab w:val="clear" w:pos="708"/>
          <w:tab w:val="left" w:pos="9540" w:leader="none"/>
        </w:tabs>
        <w:spacing w:before="60" w:after="60"/>
        <w:ind w:right="98" w:hanging="0"/>
        <w:rPr>
          <w:rFonts w:cs="Tahoma"/>
          <w:i/>
          <w:i/>
          <w:iCs/>
          <w:caps/>
          <w:sz w:val="14"/>
        </w:rPr>
      </w:pPr>
      <w:r>
        <w:rPr>
          <w:rFonts w:cs="Tahoma"/>
          <w:i/>
          <w:iCs/>
          <w:caps/>
          <w:sz w:val="14"/>
        </w:rPr>
        <w:t>Ráno budeme vstávat dřív než jindy, to proto, že se přesuneme do mí</w:t>
        <w:softHyphen/>
        <w:t>sta poslední zastávky našeho putování Čínou… Ještě si otví</w:t>
        <w:softHyphen/>
        <w:t>rá</w:t>
        <w:softHyphen/>
        <w:t>me sedmičku dobrého čínského červeného vína a probíráme náš krát</w:t>
        <w:softHyphen/>
        <w:t xml:space="preserve">ký pobyt zde na jihozápadě.  </w:t>
      </w:r>
    </w:p>
    <w:p>
      <w:pPr>
        <w:pStyle w:val="TextBody"/>
        <w:spacing w:before="60" w:after="60"/>
        <w:jc w:val="left"/>
        <w:rPr>
          <w:rFonts w:ascii="Century Gothic" w:hAnsi="Century Gothic" w:cs="Century Gothic"/>
          <w:i/>
          <w:i/>
          <w:iCs/>
          <w:caps w:val="false"/>
          <w:smallCaps w:val="false"/>
          <w:sz w:val="14"/>
        </w:rPr>
      </w:pPr>
      <w:r>
        <w:rPr>
          <w:rFonts w:cs="Century Gothic" w:ascii="Century Gothic" w:hAnsi="Century Gothic"/>
          <w:i/>
          <w:iCs/>
          <w:caps w:val="false"/>
          <w:smallCaps w:val="false"/>
          <w:sz w:val="14"/>
        </w:rPr>
        <w:t xml:space="preserve">Kuejlin, je nejmenším místem pobytu našeho čínského putování. </w:t>
      </w:r>
    </w:p>
    <w:p>
      <w:pPr>
        <w:pStyle w:val="TextBody"/>
        <w:pBdr>
          <w:bottom w:val="single" w:sz="6" w:space="1" w:color="000000"/>
        </w:pBdr>
        <w:spacing w:before="60" w:after="60"/>
        <w:jc w:val="left"/>
        <w:rPr/>
      </w:pPr>
      <w:r>
        <w:rPr>
          <w:rFonts w:cs="Century Gothic" w:ascii="Century Gothic" w:hAnsi="Century Gothic"/>
          <w:i/>
          <w:iCs/>
          <w:caps w:val="false"/>
          <w:smallCaps w:val="false"/>
          <w:sz w:val="14"/>
        </w:rPr>
        <w:t>ale pokud jde o celkové moje - a myslím i Ivanovy pocity cítím/e zde nejvíc srdečnosti a otevřenosti…</w:t>
      </w:r>
    </w:p>
    <w:p>
      <w:pPr>
        <w:pStyle w:val="TextBody"/>
        <w:pBdr>
          <w:bottom w:val="single" w:sz="6" w:space="1" w:color="000000"/>
        </w:pBdr>
        <w:spacing w:before="60" w:after="60"/>
        <w:jc w:val="left"/>
        <w:rPr>
          <w:rFonts w:ascii="Century Gothic" w:hAnsi="Century Gothic" w:cs="Century Gothic"/>
          <w:i/>
          <w:i/>
          <w:iCs/>
          <w:caps w:val="false"/>
          <w:smallCaps w:val="false"/>
          <w:sz w:val="14"/>
        </w:rPr>
      </w:pPr>
      <w:r>
        <w:rPr>
          <w:rFonts w:cs="Century Gothic" w:ascii="Century Gothic" w:hAnsi="Century Gothic"/>
          <w:i/>
          <w:iCs/>
          <w:caps w:val="false"/>
          <w:smallCaps w:val="false"/>
          <w:sz w:val="14"/>
        </w:rPr>
      </w:r>
    </w:p>
    <w:p>
      <w:pPr>
        <w:pStyle w:val="Heading1"/>
        <w:ind w:right="98" w:hanging="0"/>
        <w:jc w:val="left"/>
        <w:rPr>
          <w:rFonts w:ascii="Century Gothic" w:hAnsi="Century Gothic" w:cs="Tahoma"/>
          <w:b w:val="false"/>
          <w:b w:val="false"/>
          <w:bCs w:val="false"/>
          <w:i/>
          <w:i/>
          <w:iCs/>
          <w:caps/>
          <w:shadow/>
          <w:color w:val="000000"/>
          <w:sz w:val="14"/>
        </w:rPr>
      </w:pPr>
      <w:r>
        <w:rPr>
          <w:rFonts w:cs="Tahoma" w:ascii="Century Gothic" w:hAnsi="Century Gothic"/>
          <w:b w:val="false"/>
          <w:bCs w:val="false"/>
          <w:i/>
          <w:iCs/>
          <w:caps/>
          <w:shadow/>
          <w:color w:val="000000"/>
          <w:sz w:val="14"/>
        </w:rPr>
      </w:r>
    </w:p>
    <w:p>
      <w:pPr>
        <w:pStyle w:val="Heading1"/>
        <w:ind w:right="98" w:hanging="0"/>
        <w:jc w:val="left"/>
        <w:rPr>
          <w:rFonts w:ascii="Century Gothic" w:hAnsi="Century Gothic" w:cs="Tahoma"/>
          <w:i/>
          <w:i/>
          <w:iCs/>
          <w:shadow/>
          <w:color w:val="FF0000"/>
          <w:sz w:val="14"/>
        </w:rPr>
      </w:pPr>
      <w:r>
        <w:rPr>
          <w:rFonts w:cs="Tahoma" w:ascii="Century Gothic" w:hAnsi="Century Gothic"/>
          <w:i/>
          <w:iCs/>
          <w:shadow/>
          <w:color w:val="FF0000"/>
          <w:sz w:val="14"/>
        </w:rPr>
        <w:t>Š A N G H A J   A   O K O L Í</w:t>
      </w:r>
    </w:p>
    <w:p>
      <w:pPr>
        <w:pStyle w:val="Normal"/>
        <w:tabs>
          <w:tab w:val="clear" w:pos="708"/>
          <w:tab w:val="left" w:pos="9540" w:leader="none"/>
        </w:tabs>
        <w:spacing w:before="60" w:after="60"/>
        <w:ind w:right="98" w:hanging="0"/>
        <w:rPr>
          <w:rFonts w:ascii="Century Gothic" w:hAnsi="Century Gothic" w:cs="Tahoma"/>
          <w:i/>
          <w:i/>
          <w:iCs/>
          <w:caps/>
          <w:shadow/>
          <w:color w:val="FF0000"/>
          <w:sz w:val="14"/>
        </w:rPr>
      </w:pPr>
      <w:r>
        <w:rPr>
          <w:rFonts w:cs="Tahoma"/>
          <w:i/>
          <w:iCs/>
          <w:caps/>
          <w:shadow/>
          <w:color w:val="FF0000"/>
          <w:sz w:val="14"/>
        </w:rPr>
      </w:r>
    </w:p>
    <w:p>
      <w:pPr>
        <w:pStyle w:val="Normal"/>
        <w:tabs>
          <w:tab w:val="clear" w:pos="708"/>
          <w:tab w:val="left" w:pos="9540" w:leader="none"/>
        </w:tabs>
        <w:spacing w:before="60" w:after="60"/>
        <w:ind w:right="98" w:hanging="0"/>
        <w:rPr>
          <w:rFonts w:cs="Tahoma"/>
          <w:i/>
          <w:i/>
          <w:iCs/>
          <w:caps/>
          <w:sz w:val="14"/>
        </w:rPr>
      </w:pPr>
      <w:r>
        <w:rPr>
          <w:rFonts w:cs="Tahoma"/>
          <w:i/>
          <w:iCs/>
          <w:caps/>
          <w:sz w:val="14"/>
        </w:rPr>
        <w:t>Po 1400 kilometrech letu nás ve čtvrtek 31. května dopo</w:t>
        <w:softHyphen/>
        <w:t>led</w:t>
        <w:softHyphen/>
        <w:t>ne vítá su</w:t>
        <w:softHyphen/>
        <w:t>per</w:t>
        <w:softHyphen/>
        <w:softHyphen/>
        <w:t>mo</w:t>
        <w:softHyphen/>
        <w:t>der</w:t>
        <w:softHyphen/>
        <w:t>ní velkoměsto, tři</w:t>
        <w:softHyphen/>
        <w:t>náct</w:t>
        <w:softHyphen/>
        <w:t>imili</w:t>
        <w:softHyphen/>
        <w:t>o</w:t>
        <w:softHyphen/>
        <w:t>no</w:t>
        <w:softHyphen/>
        <w:t>vá Šanghaj. v kuejlinu jsme se defi</w:t>
        <w:softHyphen/>
        <w:t>ni</w:t>
        <w:softHyphen/>
        <w:t>tiv</w:t>
        <w:softHyphen/>
        <w:t>ně roz</w:t>
        <w:softHyphen/>
        <w:t>lou</w:t>
        <w:softHyphen/>
        <w:t>či</w:t>
        <w:softHyphen/>
        <w:t>li se starobilou čínou a jejím obje</w:t>
        <w:softHyphen/>
        <w:t>vo</w:t>
        <w:softHyphen/>
        <w:t>vá</w:t>
        <w:softHyphen/>
        <w:t>ním. jsme opět v sou</w:t>
        <w:softHyphen/>
        <w:t>čas</w:t>
        <w:softHyphen/>
        <w:t>nosti.</w:t>
      </w:r>
    </w:p>
    <w:p>
      <w:pPr>
        <w:pStyle w:val="Normal"/>
        <w:tabs>
          <w:tab w:val="clear" w:pos="708"/>
          <w:tab w:val="left" w:pos="9540" w:leader="none"/>
        </w:tabs>
        <w:spacing w:before="60" w:after="60"/>
        <w:ind w:right="98" w:hanging="0"/>
        <w:rPr>
          <w:rFonts w:cs="Tahoma"/>
          <w:i/>
          <w:i/>
          <w:iCs/>
          <w:caps/>
          <w:sz w:val="14"/>
        </w:rPr>
      </w:pPr>
      <w:r>
        <w:rPr>
          <w:rFonts w:cs="Tahoma"/>
          <w:i/>
          <w:iCs/>
          <w:caps/>
          <w:sz w:val="14"/>
        </w:rPr>
        <w:t>již cesta z letiště je ne</w:t>
        <w:softHyphen/>
        <w:t>všed</w:t>
        <w:softHyphen/>
        <w:softHyphen/>
        <w:softHyphen/>
        <w:t>ním zážitkem. všichni jsme čekali „nějaké mrakodrapy“ a to hlavně nejblíže stře</w:t>
        <w:softHyphen/>
        <w:t>du města. výškové a ještě vyšší budovy, v nečekaně velké hustotě, však před námi vyrůstají mnohem dříve. Mo</w:t>
        <w:softHyphen/>
        <w:t>derní architektura prostupuje téměř celým měs</w:t>
        <w:softHyphen/>
        <w:t xml:space="preserve">tem. Pěkné rodinné domy, spíše vily, se pod dvaceti-třicetipatrovými vytáhlými čahouny téměř ztrácej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dél víceproudové dálni</w:t>
        <w:softHyphen/>
        <w:t>ce, kterou uháníme dolů do města je  hodně zele</w:t>
        <w:softHyphen/>
        <w:t>ně. Přejíždíme mosty, jedeme tu</w:t>
        <w:softHyphen/>
        <w:t>nelem, kroužíme po dálničních nádjezdech a pod</w:t>
        <w:softHyphen/>
        <w:softHyphen/>
        <w:t>jez</w:t>
        <w:softHyphen/>
        <w:t>dech. až čtyřúrovňové křížení dálnic prochá</w:t>
        <w:softHyphen/>
        <w:t>zí samotným centrem. sklo, beton, železo - Nikde památka po císařské říši a jejích charakte</w:t>
        <w:softHyphen/>
        <w:t>ris</w:t>
        <w:softHyphen/>
        <w:t>tic</w:t>
        <w:softHyphen/>
        <w:t>kých stavbách.</w:t>
      </w:r>
    </w:p>
    <w:p>
      <w:pPr>
        <w:pStyle w:val="Normal"/>
        <w:tabs>
          <w:tab w:val="clear" w:pos="708"/>
          <w:tab w:val="left" w:pos="9540" w:leader="none"/>
        </w:tabs>
        <w:spacing w:before="60" w:after="60"/>
        <w:ind w:right="98" w:hanging="0"/>
        <w:rPr>
          <w:rFonts w:cs="Tahoma"/>
          <w:i/>
          <w:i/>
          <w:iCs/>
          <w:caps/>
          <w:sz w:val="14"/>
        </w:rPr>
      </w:pPr>
      <w:r>
        <w:rPr>
          <w:rFonts w:cs="Tahoma"/>
          <w:i/>
          <w:iCs/>
          <w:caps/>
          <w:sz w:val="14"/>
        </w:rPr>
        <w:t>Šanghaj coby významné asijské velkoměsto, nazývané také Paříž východu či královna orientu, rovná se zhruba jenom dvěstě let existence. je nejdůležitějším asijským přístavem, nejvýz</w:t>
        <w:softHyphen/>
        <w:t>nam</w:t>
        <w:softHyphen/>
        <w:t>nějším čínským průmyslovým a obchodním stře</w:t>
        <w:softHyphen/>
        <w:t>dis</w:t>
        <w:softHyphen/>
        <w:t>kem, centrem vzdělanosti, sídlem akademie věd, univer</w:t>
        <w:softHyphen/>
        <w:t>zi</w:t>
        <w:softHyphen/>
        <w:t xml:space="preserve">t, mnoha výzkumných ůstavů.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slední dvě čínské noci strávíme v přepychovém hotelu Východní Čína. ok</w:t>
        <w:softHyphen/>
        <w:t>no pokoje máme nad rušnou, již nyní dopoledne značně pulzující křižo</w:t>
        <w:softHyphen/>
        <w:t>vat</w:t>
        <w:softHyphen/>
        <w:t xml:space="preserve">kou, nedaleko známé třídy Nanjing. </w:t>
      </w:r>
    </w:p>
    <w:p>
      <w:pPr>
        <w:pStyle w:val="Normal"/>
        <w:tabs>
          <w:tab w:val="clear" w:pos="708"/>
          <w:tab w:val="left" w:pos="9540" w:leader="none"/>
        </w:tabs>
        <w:spacing w:before="60" w:after="60"/>
        <w:ind w:right="98" w:hanging="0"/>
        <w:rPr/>
      </w:pPr>
      <w:r>
        <w:rPr>
          <w:rFonts w:cs="Tahoma"/>
          <w:i/>
          <w:iCs/>
          <w:caps/>
          <w:sz w:val="14"/>
        </w:rPr>
        <w:t>První kroky vedou na proslavené nábřeží Bund. návštěva je pro některé z nás trochu zklamáním. Monum</w:t>
        <w:softHyphen/>
        <w:t>en</w:t>
        <w:softHyphen/>
        <w:t>tální do</w:t>
        <w:softHyphen/>
        <w:t>my vystavěné v a</w:t>
        <w:softHyphen/>
        <w:t>me</w:t>
        <w:softHyphen/>
        <w:softHyphen/>
        <w:t>ric</w:t>
        <w:softHyphen/>
        <w:t>kém a zá</w:t>
        <w:softHyphen/>
        <w:t>pado</w:t>
        <w:softHyphen/>
        <w:t>ev</w:t>
        <w:softHyphen/>
        <w:t>ropském sty</w:t>
        <w:softHyphen/>
        <w:t>lu nepůsobí tak silným dojmem jak jsme si v duchu před</w:t>
        <w:softHyphen/>
        <w:t>stavovali. ale své vykonávají na některých budovách a všu</w:t>
        <w:softHyphen/>
        <w:t>de kolem hustě roz</w:t>
        <w:softHyphen/>
        <w:t>místě</w:t>
        <w:softHyphen/>
        <w:t>né poutače velkoplošné reklamy… coca cola, nec, daewoo, hen</w:t>
        <w:softHyphen/>
        <w:t>kel… Skoro víc než dost…</w:t>
      </w:r>
    </w:p>
    <w:p>
      <w:pPr>
        <w:pStyle w:val="Normal"/>
        <w:tabs>
          <w:tab w:val="clear" w:pos="708"/>
          <w:tab w:val="left" w:pos="9540" w:leader="none"/>
        </w:tabs>
        <w:spacing w:before="60" w:after="60"/>
        <w:ind w:right="98" w:hanging="0"/>
        <w:rPr>
          <w:rFonts w:cs="Tahoma"/>
          <w:i/>
          <w:i/>
          <w:iCs/>
          <w:caps/>
          <w:sz w:val="14"/>
        </w:rPr>
      </w:pPr>
      <w:r>
        <w:rPr>
          <w:rFonts w:cs="Tahoma"/>
          <w:i/>
          <w:iCs/>
          <w:caps/>
          <w:sz w:val="14"/>
        </w:rPr>
        <w:t>konkurencí, odvádějící pozornost od historie k současnosti, je asi i nepře</w:t>
        <w:softHyphen/>
        <w:t>hléd</w:t>
        <w:softHyphen/>
        <w:t>nu</w:t>
        <w:softHyphen/>
        <w:t>tel</w:t>
        <w:softHyphen/>
        <w:t>né, svou mohut</w:t>
        <w:softHyphen/>
        <w:t>ností a architektonickou pestrostí působi</w:t>
        <w:softHyphen/>
        <w:t>věj</w:t>
        <w:softHyphen/>
        <w:t>ší fi</w:t>
        <w:softHyphen/>
        <w:t>nan</w:t>
        <w:softHyphen/>
        <w:t>čně obchodní cen</w:t>
        <w:softHyphen/>
        <w:t>trum vyrůs</w:t>
        <w:softHyphen/>
        <w:t>ta</w:t>
        <w:softHyphen/>
        <w:softHyphen/>
        <w:t>jící oproti, na druhé straně řeky Huangpu Ji</w:t>
        <w:softHyphen/>
        <w:t xml:space="preserve">ang - Pudong. </w:t>
      </w:r>
    </w:p>
    <w:p>
      <w:pPr>
        <w:pStyle w:val="Normal"/>
        <w:tabs>
          <w:tab w:val="clear" w:pos="708"/>
          <w:tab w:val="left" w:pos="9540" w:leader="none"/>
        </w:tabs>
        <w:spacing w:before="60" w:after="60"/>
        <w:ind w:right="98" w:hanging="0"/>
        <w:rPr>
          <w:rFonts w:cs="Tahoma"/>
          <w:i/>
          <w:i/>
          <w:iCs/>
          <w:caps/>
          <w:sz w:val="14"/>
        </w:rPr>
      </w:pPr>
      <w:r>
        <w:rPr>
          <w:rFonts w:cs="Tahoma"/>
          <w:i/>
          <w:iCs/>
          <w:caps/>
          <w:sz w:val="14"/>
        </w:rPr>
        <w:t>je dekorované známou do</w:t>
        <w:softHyphen/>
        <w:t>mi</w:t>
        <w:softHyphen/>
        <w:softHyphen/>
        <w:t>nan</w:t>
        <w:softHyphen/>
        <w:t>tou – stavbou te</w:t>
        <w:softHyphen/>
        <w:softHyphen/>
        <w:t>le</w:t>
        <w:softHyphen/>
        <w:softHyphen/>
        <w:t>vizní a vyhlídkové věže „Perla Orientu“ ty</w:t>
        <w:softHyphen/>
        <w:t>čí</w:t>
        <w:softHyphen/>
        <w:t xml:space="preserve">cí se do výšky 468 metrů. </w:t>
      </w:r>
    </w:p>
    <w:p>
      <w:pPr>
        <w:pStyle w:val="Normal"/>
        <w:tabs>
          <w:tab w:val="clear" w:pos="708"/>
          <w:tab w:val="left" w:pos="9540" w:leader="none"/>
        </w:tabs>
        <w:spacing w:before="60" w:after="60"/>
        <w:ind w:right="98" w:hanging="0"/>
        <w:rPr/>
      </w:pPr>
      <w:r>
        <w:rPr>
          <w:rFonts w:cs="Tahoma"/>
          <w:i/>
          <w:iCs/>
          <w:caps/>
          <w:sz w:val="14"/>
        </w:rPr>
        <w:t xml:space="preserve">chvíli se procházíme po dlouhé kolonádě, uvádí se, že nejdelší svěho druhu na světě, ještě nezbytné foto a video záběry na památku. </w:t>
      </w:r>
    </w:p>
    <w:p>
      <w:pPr>
        <w:pStyle w:val="Normal"/>
        <w:tabs>
          <w:tab w:val="clear" w:pos="708"/>
          <w:tab w:val="left" w:pos="9540" w:leader="none"/>
        </w:tabs>
        <w:spacing w:before="60" w:after="60"/>
        <w:ind w:right="98" w:hanging="0"/>
        <w:rPr>
          <w:rFonts w:cs="Tahoma"/>
          <w:i/>
          <w:i/>
          <w:iCs/>
          <w:caps/>
          <w:sz w:val="14"/>
        </w:rPr>
      </w:pPr>
      <w:r>
        <w:rPr>
          <w:rFonts w:cs="Tahoma"/>
          <w:i/>
          <w:iCs/>
          <w:caps/>
          <w:sz w:val="14"/>
        </w:rPr>
        <w:t>autobus s námi již opět krouží velkoměstem. nesta</w:t>
        <w:softHyphen/>
        <w:t>číme otáčet hlavou na</w:t>
        <w:softHyphen/>
        <w:t>horu, doprava, dolů… všude ko</w:t>
        <w:softHyphen/>
        <w:t>lem Nové a další ultramoderní budovy o de</w:t>
        <w:softHyphen/>
        <w:t>sít</w:t>
        <w:softHyphen/>
        <w:t>kách poschodí. nejenom banky a úřadovny domácích a světových firem. i vysokopodlažní obytné do</w:t>
        <w:softHyphen/>
        <w:t xml:space="preserve">my… </w:t>
      </w:r>
    </w:p>
    <w:p>
      <w:pPr>
        <w:pStyle w:val="Normal"/>
        <w:tabs>
          <w:tab w:val="clear" w:pos="708"/>
          <w:tab w:val="left" w:pos="9540" w:leader="none"/>
        </w:tabs>
        <w:spacing w:before="60" w:after="60"/>
        <w:ind w:right="98" w:hanging="0"/>
        <w:rPr>
          <w:rFonts w:cs="Tahoma"/>
          <w:i/>
          <w:i/>
          <w:iCs/>
          <w:caps/>
          <w:sz w:val="14"/>
        </w:rPr>
      </w:pPr>
      <w:r>
        <w:rPr>
          <w:rFonts w:cs="Tahoma"/>
          <w:i/>
          <w:iCs/>
          <w:caps/>
          <w:sz w:val="14"/>
        </w:rPr>
        <w:t>město je přitom z nemalé části vystavěno na původ</w:t>
        <w:softHyphen/>
        <w:t>ních bažinatých močá</w:t>
        <w:softHyphen/>
        <w:t>lech a v oblasti, kde nejsou vy</w:t>
        <w:softHyphen/>
        <w:t>lou</w:t>
        <w:softHyphen/>
        <w:t>čena zemětřesení.</w:t>
      </w:r>
    </w:p>
    <w:p>
      <w:pPr>
        <w:pStyle w:val="Normal"/>
        <w:tabs>
          <w:tab w:val="clear" w:pos="708"/>
          <w:tab w:val="left" w:pos="9540" w:leader="none"/>
        </w:tabs>
        <w:spacing w:before="60" w:after="60"/>
        <w:ind w:right="98" w:hanging="0"/>
        <w:rPr>
          <w:rFonts w:cs="Tahoma"/>
          <w:i/>
          <w:i/>
          <w:iCs/>
          <w:caps/>
          <w:sz w:val="14"/>
        </w:rPr>
      </w:pPr>
      <w:r>
        <w:rPr>
          <w:rFonts w:cs="Tahoma"/>
          <w:i/>
          <w:iCs/>
          <w:caps/>
          <w:sz w:val="14"/>
        </w:rPr>
        <w:t>rovněž zde zjišťujeme že veřejná internetová ka</w:t>
        <w:softHyphen/>
        <w:t>vár</w:t>
        <w:softHyphen/>
        <w:t>na (míjíme jich snad deset v místech, kterými projíždí</w:t>
        <w:softHyphen/>
        <w:t xml:space="preserve">me) není ničím neznámým. </w:t>
      </w:r>
    </w:p>
    <w:p>
      <w:pPr>
        <w:pStyle w:val="Normal"/>
        <w:tabs>
          <w:tab w:val="clear" w:pos="708"/>
          <w:tab w:val="left" w:pos="9540" w:leader="none"/>
        </w:tabs>
        <w:spacing w:before="60" w:after="60"/>
        <w:ind w:right="98" w:hanging="0"/>
        <w:rPr>
          <w:rFonts w:cs="Tahoma"/>
          <w:i/>
          <w:i/>
          <w:iCs/>
          <w:caps/>
          <w:sz w:val="14"/>
        </w:rPr>
      </w:pPr>
      <w:r>
        <w:rPr>
          <w:rFonts w:cs="Tahoma"/>
          <w:i/>
          <w:iCs/>
          <w:caps/>
          <w:sz w:val="14"/>
        </w:rPr>
        <w:t>kolem poledne se prodíráme frekventovanou svě</w:t>
        <w:softHyphen/>
        <w:t>toznámou, hlavní ob</w:t>
        <w:softHyphen/>
        <w:t>chod</w:t>
        <w:softHyphen/>
        <w:softHyphen/>
        <w:t xml:space="preserve">ní třídou Nanjing. není příliš široká, snad jako příkopy. Zde je plně namístě přirovnání „hlava na hlavě“. Philips, Nina Richi, NIKE, L´Oreál, sony, samozřejmě mcdonald a jeho konkurenti KFC, nikdo známějšího jména zde snad nechyb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Obchody nás ale vůbec neberou. Nahlížíme do soused</w:t>
        <w:softHyphen/>
        <w:t>ních, bočních ulic. jsme téměř v centru velkoměsta, očima ale přesto stále někde hledáme kouzelné pouliční krámky či klasické, malé kamenné obchody.</w:t>
      </w:r>
    </w:p>
    <w:p>
      <w:pPr>
        <w:pStyle w:val="Normal"/>
        <w:tabs>
          <w:tab w:val="clear" w:pos="708"/>
          <w:tab w:val="left" w:pos="9540" w:leader="none"/>
        </w:tabs>
        <w:spacing w:before="60" w:after="60"/>
        <w:ind w:right="98" w:hanging="0"/>
        <w:rPr>
          <w:rFonts w:cs="Tahoma"/>
          <w:i/>
          <w:i/>
          <w:iCs/>
          <w:caps/>
          <w:sz w:val="14"/>
        </w:rPr>
      </w:pPr>
      <w:r>
        <w:rPr>
          <w:rFonts w:cs="Tahoma"/>
          <w:i/>
          <w:iCs/>
          <w:caps/>
          <w:sz w:val="14"/>
        </w:rPr>
        <w:t>Před pár dny nám „dotěrní“ pouliční prodavači někdy i tro</w:t>
        <w:softHyphen/>
        <w:t>chu vadili, dnes bychom rádi na některého narazili.</w:t>
      </w:r>
    </w:p>
    <w:p>
      <w:pPr>
        <w:pStyle w:val="Normal"/>
        <w:tabs>
          <w:tab w:val="clear" w:pos="708"/>
          <w:tab w:val="left" w:pos="9540" w:leader="none"/>
        </w:tabs>
        <w:spacing w:before="60" w:after="60"/>
        <w:ind w:right="98" w:hanging="0"/>
        <w:rPr/>
      </w:pPr>
      <w:r>
        <w:rPr>
          <w:rFonts w:cs="Tahoma"/>
          <w:i/>
          <w:iCs/>
          <w:caps/>
          <w:sz w:val="14"/>
        </w:rPr>
        <w:t>nestýská se nám ale jenom po té staré, dobré číně. myšlenkami jsme již také čím dál víc na cestě zpět, doma…</w:t>
      </w:r>
    </w:p>
    <w:p>
      <w:pPr>
        <w:pStyle w:val="Normal"/>
        <w:tabs>
          <w:tab w:val="clear" w:pos="708"/>
          <w:tab w:val="left" w:pos="9540" w:leader="none"/>
        </w:tabs>
        <w:spacing w:before="60" w:after="60"/>
        <w:ind w:right="98" w:hanging="0"/>
        <w:rPr>
          <w:rFonts w:cs="Tahoma"/>
          <w:i/>
          <w:i/>
          <w:iCs/>
          <w:caps/>
          <w:sz w:val="14"/>
        </w:rPr>
      </w:pPr>
      <w:r>
        <w:rPr>
          <w:rFonts w:cs="Tahoma"/>
          <w:i/>
          <w:iCs/>
          <w:caps/>
          <w:sz w:val="14"/>
        </w:rPr>
        <w:t>vítanou změnou a úprkem ze změti přeplněných ulic je návštěva s večeří v mongolské restauraci „ně</w:t>
        <w:softHyphen/>
        <w:t xml:space="preserve">kde kousek dál“ od středu Šanghaje. </w:t>
      </w:r>
    </w:p>
    <w:p>
      <w:pPr>
        <w:pStyle w:val="Normal"/>
        <w:tabs>
          <w:tab w:val="clear" w:pos="708"/>
          <w:tab w:val="left" w:pos="9540" w:leader="none"/>
        </w:tabs>
        <w:spacing w:before="60" w:after="60"/>
        <w:ind w:right="98" w:hanging="0"/>
        <w:rPr>
          <w:rFonts w:cs="Tahoma"/>
          <w:i/>
          <w:i/>
          <w:iCs/>
          <w:caps/>
          <w:sz w:val="14"/>
        </w:rPr>
      </w:pPr>
      <w:r>
        <w:rPr>
          <w:rFonts w:cs="Tahoma"/>
          <w:i/>
          <w:iCs/>
          <w:caps/>
          <w:sz w:val="14"/>
        </w:rPr>
        <w:t>vstup je poněkud nečekaný - žádný hotel, žádná res</w:t>
        <w:softHyphen/>
        <w:t>tau</w:t>
        <w:softHyphen/>
        <w:softHyphen/>
        <w:t>race, mikrobus vjíž</w:t>
        <w:softHyphen/>
        <w:t>dí do areálu nevelké fabri</w:t>
        <w:softHyphen/>
        <w:t>ky. závora je stále nahoře, nalevo od vrátnice, kde nikdo není, vidíme jenom prodejnu suvenýrů zhotovených z jadeitu. lenka nás odvádí do jídelny v nízké podlouhlé budo</w:t>
        <w:softHyphen/>
        <w:t xml:space="preserve">vě. </w:t>
      </w:r>
    </w:p>
    <w:p>
      <w:pPr>
        <w:pStyle w:val="Normal"/>
        <w:tabs>
          <w:tab w:val="clear" w:pos="708"/>
          <w:tab w:val="left" w:pos="9540" w:leader="none"/>
        </w:tabs>
        <w:spacing w:before="60" w:after="60"/>
        <w:ind w:right="98" w:hanging="0"/>
        <w:rPr>
          <w:rFonts w:cs="Tahoma"/>
          <w:i/>
          <w:i/>
          <w:iCs/>
          <w:caps/>
          <w:sz w:val="14"/>
        </w:rPr>
      </w:pPr>
      <w:r>
        <w:rPr>
          <w:rFonts w:cs="Tahoma"/>
          <w:i/>
          <w:iCs/>
          <w:caps/>
          <w:sz w:val="14"/>
        </w:rPr>
        <w:t>sezení opět po osmi u stolu, ale dnes žádná obsluha. je jenom na nás co si sa</w:t>
        <w:softHyphen/>
        <w:t>mi „nandáme“ do misky. přesněji, kte</w:t>
        <w:softHyphen/>
        <w:t>ré polotovary (nabízené ve velkých mísách na  dlouhém, proskleném švéd</w:t>
        <w:softHyphen/>
        <w:t>ském stole)  si vybereme a necháme upravit.</w:t>
      </w:r>
    </w:p>
    <w:p>
      <w:pPr>
        <w:pStyle w:val="Normal"/>
        <w:tabs>
          <w:tab w:val="clear" w:pos="708"/>
          <w:tab w:val="left" w:pos="9540" w:leader="none"/>
        </w:tabs>
        <w:spacing w:before="60" w:after="60"/>
        <w:ind w:right="98" w:hanging="0"/>
        <w:rPr>
          <w:rFonts w:cs="Tahoma"/>
          <w:i/>
          <w:i/>
          <w:iCs/>
          <w:caps/>
          <w:sz w:val="14"/>
        </w:rPr>
      </w:pPr>
      <w:r>
        <w:rPr>
          <w:rFonts w:cs="Tahoma"/>
          <w:i/>
          <w:iCs/>
          <w:caps/>
          <w:sz w:val="14"/>
        </w:rPr>
        <w:t>Je z čeho si vybírat - hovězí, skopové, vepřové, drůbe</w:t>
        <w:softHyphen/>
        <w:t>ží maso, různé zele</w:t>
        <w:softHyphen/>
        <w:t>ni</w:t>
        <w:softHyphen/>
        <w:t>no</w:t>
        <w:softHyphen/>
        <w:softHyphen/>
        <w:t>vé saláty, omáčky, koření. nabíráme si na způsob „od každého něco“ a s vr</w:t>
        <w:softHyphen/>
        <w:t>chovatou miskou přecházíme k velké prosklené kukani, kde pracují dva kuchaři. nepracuji – oni doslova účinkují!</w:t>
      </w:r>
    </w:p>
    <w:p>
      <w:pPr>
        <w:pStyle w:val="Normal"/>
        <w:tabs>
          <w:tab w:val="clear" w:pos="708"/>
          <w:tab w:val="left" w:pos="9540" w:leader="none"/>
        </w:tabs>
        <w:spacing w:before="60" w:after="60"/>
        <w:ind w:right="98" w:hanging="0"/>
        <w:rPr>
          <w:rFonts w:cs="Tahoma"/>
          <w:i/>
          <w:i/>
          <w:iCs/>
          <w:caps/>
          <w:sz w:val="14"/>
        </w:rPr>
      </w:pPr>
      <w:r>
        <w:rPr>
          <w:rFonts w:cs="Tahoma"/>
          <w:i/>
          <w:iCs/>
          <w:caps/>
          <w:sz w:val="14"/>
        </w:rPr>
        <w:t>namísto klasického kuchyňského vybavení disponují pouze kruhovým roz</w:t>
        <w:softHyphen/>
        <w:t>pá</w:t>
        <w:softHyphen/>
        <w:t>leným litinovým tálem o prů</w:t>
        <w:softHyphen/>
        <w:t>mě</w:t>
        <w:softHyphen/>
        <w:t>ru snad půldruhého metru.</w:t>
      </w:r>
    </w:p>
    <w:p>
      <w:pPr>
        <w:pStyle w:val="Normal"/>
        <w:tabs>
          <w:tab w:val="clear" w:pos="708"/>
          <w:tab w:val="left" w:pos="9540" w:leader="none"/>
        </w:tabs>
        <w:spacing w:before="60" w:after="60"/>
        <w:ind w:right="98" w:hanging="0"/>
        <w:rPr>
          <w:rFonts w:cs="Tahoma"/>
          <w:i/>
          <w:i/>
          <w:iCs/>
          <w:caps/>
          <w:sz w:val="14"/>
        </w:rPr>
      </w:pPr>
      <w:r>
        <w:rPr>
          <w:rFonts w:cs="Tahoma"/>
          <w:i/>
          <w:iCs/>
          <w:caps/>
          <w:sz w:val="14"/>
        </w:rPr>
        <w:t>předávám skrz výřez svoji naplněnou misku, kuchař ji bleskem vysype na tál a syrové maso podlije vodou. dlouhou plochou, dřevěnou měchačkou (je široká snad 10 centimetrů – měchačka je spíše úzkým „veslem“ ) potom rychle přesunuje maso sem a tam po tálu. během jenom snad dvaceti - třiceti sekund je hlav</w:t>
        <w:softHyphen/>
        <w:t>ní část jídla hotova, kuchař mistrně nabírá ce</w:t>
        <w:softHyphen/>
        <w:t>lou mo</w:t>
        <w:softHyphen/>
        <w:t>ji porci na zmíněnou měchačku a pokrm ne</w:t>
        <w:softHyphen/>
        <w:t>chá</w:t>
        <w:softHyphen/>
        <w:t>vá na</w:t>
        <w:softHyphen/>
        <w:t xml:space="preserve">jednou, z pořádné výšky, obloukem sklouznout zpět do misky. </w:t>
      </w:r>
    </w:p>
    <w:p>
      <w:pPr>
        <w:pStyle w:val="Normal"/>
        <w:tabs>
          <w:tab w:val="clear" w:pos="708"/>
          <w:tab w:val="left" w:pos="9540" w:leader="none"/>
        </w:tabs>
        <w:spacing w:before="60" w:after="60"/>
        <w:ind w:right="98" w:hanging="0"/>
        <w:rPr>
          <w:rFonts w:cs="Tahoma"/>
          <w:i/>
          <w:i/>
          <w:iCs/>
          <w:caps/>
          <w:sz w:val="14"/>
        </w:rPr>
      </w:pPr>
      <w:r>
        <w:rPr>
          <w:rFonts w:cs="Tahoma"/>
          <w:i/>
          <w:iCs/>
          <w:caps/>
          <w:sz w:val="14"/>
        </w:rPr>
        <w:t>oba kuchaři pracu</w:t>
        <w:softHyphen/>
        <w:t xml:space="preserve">jí současně u jednoho tálu a Jsou hvězdami určitě všech, v tom místě pořizovaných, videozáběrů.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tom stačí jenom podle libosti maso zalít omáčkou, okořenit, nabrat salát - dobrou chUť. v mongolské restauraci se dostáváme k pečivu po</w:t>
        <w:softHyphen/>
        <w:t>dob</w:t>
        <w:softHyphen/>
        <w:t xml:space="preserve">nému našemu… a nejenom v myšlenkách jsme zase o kus blíž domovu.   </w:t>
      </w:r>
    </w:p>
    <w:p>
      <w:pPr>
        <w:pStyle w:val="TextBody"/>
        <w:jc w:val="left"/>
        <w:rPr>
          <w:rFonts w:ascii="Century Gothic" w:hAnsi="Century Gothic" w:cs="Century Gothic"/>
          <w:i/>
          <w:i/>
          <w:iCs/>
          <w:sz w:val="14"/>
        </w:rPr>
      </w:pPr>
      <w:r>
        <w:rPr>
          <w:rFonts w:cs="Century Gothic" w:ascii="Century Gothic" w:hAnsi="Century Gothic"/>
          <w:i/>
          <w:iCs/>
          <w:sz w:val="14"/>
        </w:rPr>
        <w:t>po příjezdu se Večer jenom krátce procházíme po hlavních ulicích v nej</w:t>
        <w:softHyphen/>
        <w:t>bliž</w:t>
        <w:softHyphen/>
        <w:t>ším okolí… po hodině ale otáčíme. z  okna hotelu přihlížíme hemžení trou</w:t>
        <w:softHyphen/>
        <w:t>bících aut a chvátajících lidí na naší třídě, a pod dojmy z ruchu velkoměsta usínáme až někdy po půl</w:t>
        <w:softHyphen/>
        <w:t xml:space="preserve">noci… </w:t>
      </w:r>
    </w:p>
    <w:p>
      <w:pPr>
        <w:pStyle w:val="Normal"/>
        <w:tabs>
          <w:tab w:val="clear" w:pos="708"/>
          <w:tab w:val="left" w:pos="9540" w:leader="none"/>
        </w:tabs>
        <w:spacing w:before="60" w:after="60"/>
        <w:ind w:right="98" w:hanging="0"/>
        <w:rPr>
          <w:rFonts w:cs="Tahoma"/>
          <w:i/>
          <w:i/>
          <w:iCs/>
          <w:caps/>
          <w:sz w:val="14"/>
        </w:rPr>
      </w:pPr>
      <w:r>
        <w:rPr>
          <w:rFonts w:cs="Tahoma"/>
          <w:i/>
          <w:iCs/>
          <w:caps/>
          <w:sz w:val="14"/>
        </w:rPr>
        <w:t>Předposlední den našeho čínského putování, je pátek 1. června, začí</w:t>
        <w:softHyphen/>
        <w:t>ná</w:t>
        <w:softHyphen/>
        <w:t>me prohlídkou jedné z mála památek staré Šangha</w:t>
        <w:softHyphen/>
        <w:t xml:space="preserve">je. navštěvujeme chrám Jadeitového Buddhy - Yufosi. </w:t>
      </w:r>
    </w:p>
    <w:p>
      <w:pPr>
        <w:pStyle w:val="Normal"/>
        <w:tabs>
          <w:tab w:val="clear" w:pos="708"/>
          <w:tab w:val="left" w:pos="9540" w:leader="none"/>
        </w:tabs>
        <w:spacing w:before="60" w:after="60"/>
        <w:ind w:right="98" w:hanging="0"/>
        <w:rPr>
          <w:rFonts w:cs="Tahoma"/>
          <w:i/>
          <w:i/>
          <w:iCs/>
          <w:caps/>
          <w:sz w:val="14"/>
        </w:rPr>
      </w:pPr>
      <w:r>
        <w:rPr>
          <w:rFonts w:cs="Tahoma"/>
          <w:i/>
          <w:iCs/>
          <w:caps/>
          <w:sz w:val="14"/>
        </w:rPr>
        <w:t>vstup do chrámu vede přímo z ulice. Autobus za</w:t>
        <w:softHyphen/>
        <w:t>stavuje u okraje frek</w:t>
        <w:softHyphen/>
        <w:t>ven</w:t>
        <w:softHyphen/>
        <w:t>tované silnice, poodej</w:t>
        <w:softHyphen/>
        <w:t>de</w:t>
        <w:softHyphen/>
        <w:t>me pár desítek metrů za roh a ocitáme se u do</w:t>
        <w:softHyphen/>
        <w:t>mu ve starší řa</w:t>
        <w:softHyphen/>
        <w:t xml:space="preserve">dové zástavbě, ale s bohatě vyzdobeným  vstupem. </w:t>
      </w:r>
    </w:p>
    <w:p>
      <w:pPr>
        <w:pStyle w:val="TextBody"/>
        <w:jc w:val="left"/>
        <w:rPr>
          <w:rFonts w:ascii="Century Gothic" w:hAnsi="Century Gothic" w:cs="Century Gothic"/>
          <w:i/>
          <w:i/>
          <w:iCs/>
          <w:sz w:val="14"/>
        </w:rPr>
      </w:pPr>
      <w:r>
        <w:rPr>
          <w:rFonts w:cs="Century Gothic" w:ascii="Century Gothic" w:hAnsi="Century Gothic"/>
          <w:i/>
          <w:iCs/>
          <w:sz w:val="14"/>
        </w:rPr>
        <w:t>ve dvoře (není nijak veliký, původně soukro</w:t>
        <w:softHyphen/>
        <w:t xml:space="preserve">mý chrám patřil císařskému úředníkovi), se již tlačí  skupiny zahraničních turistů.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V přízemí chrámu, který je jednou z mála buddhistických staveb ve městě,   je velká plastika ležícího Budhy. </w:t>
      </w:r>
    </w:p>
    <w:p>
      <w:pPr>
        <w:pStyle w:val="Normal"/>
        <w:tabs>
          <w:tab w:val="clear" w:pos="708"/>
          <w:tab w:val="left" w:pos="9540" w:leader="none"/>
        </w:tabs>
        <w:spacing w:before="60" w:after="60"/>
        <w:ind w:right="98" w:hanging="0"/>
        <w:rPr>
          <w:rFonts w:cs="Tahoma"/>
          <w:i/>
          <w:i/>
          <w:iCs/>
          <w:caps/>
          <w:sz w:val="14"/>
        </w:rPr>
      </w:pPr>
      <w:r>
        <w:rPr>
          <w:rFonts w:cs="Tahoma"/>
          <w:i/>
          <w:iCs/>
          <w:caps/>
          <w:sz w:val="14"/>
        </w:rPr>
        <w:t>Na rozdíl od dříve navštívených taoistických a lama</w:t>
        <w:softHyphen/>
        <w:t>is</w:t>
        <w:softHyphen/>
        <w:t>tických klášterů se na největšího a v Číně určitě nej</w:t>
        <w:softHyphen/>
        <w:t>známějšího jadeitového Buddhu Šákja</w:t>
        <w:softHyphen/>
        <w:t>mu</w:t>
        <w:softHyphen/>
        <w:t>ni</w:t>
        <w:softHyphen/>
        <w:t>ho, kte</w:t>
        <w:softHyphen/>
        <w:t>rý je umístěn na oltáři v prvním patře, musí vy</w:t>
        <w:softHyphen/>
        <w:t>stát fron</w:t>
        <w:softHyphen/>
        <w:t xml:space="preserve">ta.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Je veliké dusno, už tak jsme hodně tělo na tělo a tak se nahoru, v jednom upoceném proudu vydávám sám. </w:t>
      </w:r>
    </w:p>
    <w:p>
      <w:pPr>
        <w:pStyle w:val="Normal"/>
        <w:tabs>
          <w:tab w:val="clear" w:pos="708"/>
          <w:tab w:val="left" w:pos="9540" w:leader="none"/>
        </w:tabs>
        <w:spacing w:before="60" w:after="60"/>
        <w:ind w:right="98" w:hanging="0"/>
        <w:rPr>
          <w:rFonts w:cs="Tahoma"/>
          <w:i/>
          <w:i/>
          <w:iCs/>
          <w:caps/>
          <w:sz w:val="14"/>
        </w:rPr>
      </w:pPr>
      <w:r>
        <w:rPr>
          <w:rFonts w:cs="Tahoma"/>
          <w:i/>
          <w:iCs/>
          <w:caps/>
          <w:sz w:val="14"/>
        </w:rPr>
        <w:t>Fronta mě konečně dostrkala až před oltář. v malé místnosti je hodně přísně kontrolo</w:t>
        <w:softHyphen/>
        <w:t>vá</w:t>
        <w:softHyphen/>
        <w:t>n zákaz fotografování - filmování. Světlo je navíc pou</w:t>
        <w:softHyphen/>
        <w:t>ze umělé, na fotografiích toho asi příliš vidět nebude. jedna z „hlídaček“ je náhle vyrušena pří</w:t>
        <w:softHyphen/>
        <w:t>cho</w:t>
        <w:softHyphen/>
        <w:softHyphen/>
        <w:t>zím hovorem na mobilní telefon, využívám toho a tři</w:t>
        <w:softHyphen/>
        <w:t>krát po sobě cvakám. po dalších vteřinách postr</w:t>
        <w:softHyphen/>
        <w:t>ko</w:t>
        <w:softHyphen/>
        <w:t xml:space="preserve">vání jsem zpátky dole a je po prohlídce… </w:t>
      </w:r>
    </w:p>
    <w:p>
      <w:pPr>
        <w:pStyle w:val="Normal"/>
        <w:tabs>
          <w:tab w:val="clear" w:pos="708"/>
          <w:tab w:val="left" w:pos="9540" w:leader="none"/>
        </w:tabs>
        <w:spacing w:before="60" w:after="60"/>
        <w:ind w:right="98" w:hanging="0"/>
        <w:rPr>
          <w:rFonts w:cs="Tahoma"/>
          <w:i/>
          <w:i/>
          <w:iCs/>
          <w:caps/>
          <w:sz w:val="14"/>
        </w:rPr>
      </w:pPr>
      <w:r>
        <w:rPr>
          <w:rFonts w:cs="Tahoma"/>
          <w:i/>
          <w:iCs/>
          <w:caps/>
          <w:sz w:val="14"/>
        </w:rPr>
        <w:t>Náš program pokračuje návštěvou šanghajské za</w:t>
        <w:softHyphen/>
        <w:t>hra</w:t>
        <w:softHyphen/>
        <w:t xml:space="preserve">dy Yuyuan, která je situována vprostřed  zóny mnoha krámků a obchodů. vchod je oproti  krásné čajovně s lomeným, nádherně zdobeným úzkým můstkem (znovu ochrana proti zlým duchům), vše obklopeno malým jezerem s rozkvetlými lotosy.   </w:t>
      </w:r>
    </w:p>
    <w:p>
      <w:pPr>
        <w:pStyle w:val="Normal"/>
        <w:tabs>
          <w:tab w:val="clear" w:pos="708"/>
          <w:tab w:val="left" w:pos="9540" w:leader="none"/>
        </w:tabs>
        <w:spacing w:before="60" w:after="60"/>
        <w:ind w:right="98" w:hanging="0"/>
        <w:rPr>
          <w:rFonts w:cs="Tahoma"/>
          <w:i/>
          <w:i/>
          <w:iCs/>
          <w:caps/>
          <w:sz w:val="14"/>
        </w:rPr>
      </w:pPr>
      <w:r>
        <w:rPr>
          <w:rFonts w:cs="Tahoma"/>
          <w:i/>
          <w:iCs/>
          <w:caps/>
          <w:sz w:val="14"/>
        </w:rPr>
        <w:t>yuyuan, zahrada příjemného odpo</w:t>
        <w:softHyphen/>
        <w:t>čin</w:t>
        <w:softHyphen/>
        <w:t>ku Je opravdu nádherná. shodujeme se, že nejhezší ze všech, které jsme při našem pobytu v Číně navští</w:t>
        <w:softHyphen/>
        <w:t>vili… dokonalá harmonie jednotlivých rostlin, keřů, stromků, jezírek. několik překrásně vyzdobených al</w:t>
        <w:softHyphen/>
        <w:t>tánů, nádherné bonzaje, vkusné, nápadité umě</w:t>
        <w:softHyphen/>
        <w:t>lé kamenné skalky, červené rybky v jezírcích. ne</w:t>
        <w:softHyphen/>
        <w:t>čekané, příjemné šanghajské překvapení.</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kouzelné prohlídce máme ještě chvíli čas navštívit  krámky v soused</w:t>
        <w:softHyphen/>
        <w:t xml:space="preserve">ství. Prodavači jsou i tady nachystáni především na neasijské turisty. A tak znovu slyšíme i na naši adresu:  Hallo Sir, Only one Dollar… Cheaper cheaper… </w:t>
      </w:r>
    </w:p>
    <w:p>
      <w:pPr>
        <w:pStyle w:val="Normal"/>
        <w:tabs>
          <w:tab w:val="clear" w:pos="708"/>
          <w:tab w:val="left" w:pos="9540" w:leader="none"/>
        </w:tabs>
        <w:spacing w:before="60" w:after="60"/>
        <w:ind w:right="98" w:hanging="0"/>
        <w:rPr>
          <w:rFonts w:cs="Tahoma"/>
          <w:i/>
          <w:i/>
          <w:iCs/>
          <w:caps/>
          <w:sz w:val="14"/>
        </w:rPr>
      </w:pPr>
      <w:r>
        <w:rPr>
          <w:rFonts w:cs="Tahoma"/>
          <w:i/>
          <w:iCs/>
          <w:caps/>
          <w:sz w:val="14"/>
        </w:rPr>
        <w:t>Nabídka zboží je však méně starožitná… velké (i naší) pozornosti se zde těší nabídka osobních jadeitových razítek se jménem převedením z latinky do čínských znaků.</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Ivan zdržuje odjezd skupiny, jeho razítko ještě není dokončené, </w:t>
      </w:r>
    </w:p>
    <w:p>
      <w:pPr>
        <w:pStyle w:val="Normal"/>
        <w:tabs>
          <w:tab w:val="clear" w:pos="708"/>
          <w:tab w:val="left" w:pos="9540" w:leader="none"/>
        </w:tabs>
        <w:spacing w:before="60" w:after="60"/>
        <w:ind w:right="98" w:hanging="0"/>
        <w:rPr>
          <w:rFonts w:cs="Tahoma"/>
          <w:i/>
          <w:i/>
          <w:iCs/>
          <w:caps/>
          <w:sz w:val="14"/>
        </w:rPr>
      </w:pPr>
      <w:r>
        <w:rPr>
          <w:rFonts w:cs="Tahoma"/>
          <w:i/>
          <w:iCs/>
          <w:caps/>
          <w:sz w:val="14"/>
        </w:rPr>
        <w:t>V autobuse lituji, že jsem si také tento originální suvenýr nepořídil. Jako by mě ale lenka vyslyšela - zmiňuje, že je nás víc, ktěří by se rádi do ob</w:t>
        <w:softHyphen/>
        <w:t xml:space="preserve">chodní zóny ještě na chvíli vrátili. Nakonec jsme „nás víc“ 3 osoby, já a manželé ze vsetína. DomLouváme se, že pro sólový minivýlet použijeme taxík. </w:t>
      </w:r>
    </w:p>
    <w:p>
      <w:pPr>
        <w:pStyle w:val="Normal"/>
        <w:tabs>
          <w:tab w:val="clear" w:pos="708"/>
          <w:tab w:val="left" w:pos="9540" w:leader="none"/>
        </w:tabs>
        <w:spacing w:before="60" w:after="60"/>
        <w:ind w:right="98" w:hanging="0"/>
        <w:rPr>
          <w:rFonts w:cs="Tahoma"/>
          <w:i/>
          <w:i/>
          <w:iCs/>
          <w:caps/>
          <w:sz w:val="14"/>
        </w:rPr>
      </w:pPr>
      <w:r>
        <w:rPr>
          <w:rFonts w:cs="Tahoma"/>
          <w:i/>
          <w:iCs/>
          <w:caps/>
          <w:sz w:val="14"/>
        </w:rPr>
        <w:t>mikrobus nás mezitím přiváží do restaurace na oběd, jídlo je opět výbor</w:t>
        <w:softHyphen/>
        <w:t xml:space="preserve">né, poprvé ochutnáváme zde nabízené japonské pivo (stejné chutné jako desítka-číŇan, jenom cena o něco vyšš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Při opuštění jídelny sem dotázán mladou servírkou na „zemi původu“. Česká republika ani zde příliš nefunguje a tak alespoň střední Evropa. Větší úspěch slavím, když se při krátkém rozhovoru zmiňuji, že syn je kuchařem. Je mi nabídnuta a neodmítám prohlídku kuchyně. Je moderní, kompletně nerezová, perzonál vesměs hodně mladí lidé. rozdávám poslední odznaky.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obědě se nám dostává neplánovaného programového přídavku. jedeme se podívat na největší asijské velko</w:t>
        <w:softHyphen/>
        <w:t>měs</w:t>
        <w:softHyphen/>
        <w:t>to z vyhlídkové části, včera dopo</w:t>
        <w:softHyphen/>
        <w:t>led</w:t>
        <w:softHyphen/>
        <w:t xml:space="preserve">ne obdivované, Perly Orientu… </w:t>
      </w:r>
    </w:p>
    <w:p>
      <w:pPr>
        <w:pStyle w:val="Normal"/>
        <w:tabs>
          <w:tab w:val="clear" w:pos="708"/>
          <w:tab w:val="left" w:pos="9540" w:leader="none"/>
        </w:tabs>
        <w:spacing w:before="60" w:after="60"/>
        <w:ind w:right="98" w:hanging="0"/>
        <w:rPr>
          <w:rFonts w:cs="Tahoma"/>
          <w:i/>
          <w:i/>
          <w:iCs/>
          <w:caps/>
          <w:sz w:val="14"/>
        </w:rPr>
      </w:pPr>
      <w:r>
        <w:rPr>
          <w:rFonts w:cs="Tahoma"/>
          <w:i/>
          <w:iCs/>
          <w:caps/>
          <w:sz w:val="14"/>
        </w:rPr>
        <w:t>Po vystáté frontě, v níž se mísí angličtina s japonštinou, francouzštinou… a dnes i češtinou, nás bleskovýtah dopravuje tam nahoru. Nejsme sice až úpl</w:t>
        <w:softHyphen/>
        <w:t>ně na špičce věže, ale i z výšky snad tříset metrů se naskytují fantastické po</w:t>
        <w:softHyphen/>
        <w:t>hledy. na všechny světové strany… přes mlhavo fotíme všichni jako o zá</w:t>
        <w:softHyphen/>
        <w:t>vod.  další nezapomenutelný zážitek!</w:t>
      </w:r>
    </w:p>
    <w:p>
      <w:pPr>
        <w:pStyle w:val="Zkladntext2"/>
        <w:tabs>
          <w:tab w:val="clear" w:pos="708"/>
          <w:tab w:val="left" w:pos="9540" w:leader="none"/>
        </w:tabs>
        <w:ind w:right="98" w:hanging="0"/>
        <w:jc w:val="both"/>
        <w:rPr>
          <w:rFonts w:ascii="Century Gothic" w:hAnsi="Century Gothic" w:cs="Tahoma"/>
          <w:caps/>
          <w:sz w:val="14"/>
        </w:rPr>
      </w:pPr>
      <w:r>
        <w:rPr>
          <w:rFonts w:cs="Tahoma" w:ascii="Century Gothic" w:hAnsi="Century Gothic"/>
          <w:caps/>
          <w:sz w:val="14"/>
        </w:rPr>
        <w:t>Cestou z televizní věže nám mikorbus zastavuje, sehnat taxík není problém a za chvíli jsme již zpět mezi krámky a obchody v blízkosti Yuyuan. Zelená vlaječka - znamení, či maják naší skupiny po celou dobu pobytu, lenkou nebo našimi místními čínskými průvodci vždy držené nad hlavou - nebudeme v příštích chví</w:t>
        <w:softHyphen/>
        <w:t>lích vidět. a tak raději několikrát potvrzujeme místo, kde se znovu se</w:t>
        <w:softHyphen/>
        <w:t>jde</w:t>
        <w:softHyphen/>
        <w:t xml:space="preserve">me.    </w:t>
      </w:r>
    </w:p>
    <w:p>
      <w:pPr>
        <w:pStyle w:val="Zkladntext2"/>
        <w:tabs>
          <w:tab w:val="clear" w:pos="708"/>
          <w:tab w:val="left" w:pos="9540" w:leader="none"/>
        </w:tabs>
        <w:ind w:right="98" w:hanging="0"/>
        <w:jc w:val="both"/>
        <w:rPr/>
      </w:pPr>
      <w:r>
        <w:rPr>
          <w:rFonts w:cs="Tahoma" w:ascii="Century Gothic" w:hAnsi="Century Gothic"/>
          <w:caps/>
          <w:sz w:val="14"/>
        </w:rPr>
        <w:t>Po delší chvíli hledání konečně nacházím ivanova rytce, dává mi nalistovat v anglickém a francouzském slovníku křestních jmen a potom dohadujeme cenu. startovní cena je vysoká, drze zkouším srazit rovnou na třetinu, vůbec se mi ale nedaří. když ale vyslovím přání zhotovit čtyři razítka, je cena ihned odsouhlasena a navíc dostávám grátis razítkovou červeň.</w:t>
      </w:r>
    </w:p>
    <w:p>
      <w:pPr>
        <w:pStyle w:val="Zkladntext2"/>
        <w:tabs>
          <w:tab w:val="clear" w:pos="708"/>
          <w:tab w:val="left" w:pos="9540" w:leader="none"/>
        </w:tabs>
        <w:ind w:right="98" w:hanging="0"/>
        <w:jc w:val="both"/>
        <w:rPr>
          <w:rFonts w:ascii="Century Gothic" w:hAnsi="Century Gothic" w:cs="Tahoma"/>
          <w:caps/>
          <w:sz w:val="14"/>
        </w:rPr>
      </w:pPr>
      <w:r>
        <w:rPr>
          <w:rFonts w:cs="Tahoma" w:ascii="Century Gothic" w:hAnsi="Century Gothic"/>
          <w:caps/>
          <w:sz w:val="14"/>
        </w:rPr>
        <w:t>za půl hodiny si odnáším krásné suvenýry pro mé nejbližší, a navíc jsem i trochu pyšný jak jsem také já, byť na samém konci zájezdu, řádně  „zabodoval“.</w:t>
      </w:r>
    </w:p>
    <w:p>
      <w:pPr>
        <w:pStyle w:val="Zkladntext2"/>
        <w:tabs>
          <w:tab w:val="clear" w:pos="708"/>
          <w:tab w:val="left" w:pos="9540" w:leader="none"/>
        </w:tabs>
        <w:ind w:right="98" w:hanging="0"/>
        <w:jc w:val="both"/>
        <w:rPr/>
      </w:pPr>
      <w:r>
        <w:rPr>
          <w:rFonts w:cs="Tahoma" w:ascii="Century Gothic" w:hAnsi="Century Gothic"/>
          <w:caps/>
          <w:sz w:val="14"/>
        </w:rPr>
        <w:t>bez problému jsme se sešli a Taxíkem se vracíme do hotelu. Zde se v číně poprvé ztrácím. v šanghajském hotelu, kde jsme vlastně jenom spali, se příliš moc dobře neorientuji. stejné výtahy, po jejich opuštění dlouhé, naprosto stejné chodby, a navíc kartu od pokoje nosí Ivan u sebe, zapamatováním čísla jsem si tedy nemusel zatím lámat hlavu. klepu na dveře,  o nichž si myslím, že jsou ty pravé - omyl. ozvala se, v mužském provedení, tvrdá americká angličtina. zkouším to na další o kus dál, ale i zde bez úspěchu. klepu potřetí, ale zase nic. pamatuji si číslo pokoje lenky, ale ta je, v této době volna, někde pryč. Na recepci půjdu až v nouzi nejvyšší.</w:t>
      </w:r>
    </w:p>
    <w:p>
      <w:pPr>
        <w:pStyle w:val="Zkladntext2"/>
        <w:tabs>
          <w:tab w:val="clear" w:pos="708"/>
          <w:tab w:val="left" w:pos="9540" w:leader="none"/>
        </w:tabs>
        <w:ind w:right="98" w:hanging="0"/>
        <w:jc w:val="both"/>
        <w:rPr>
          <w:rFonts w:ascii="Century Gothic" w:hAnsi="Century Gothic" w:cs="Tahoma"/>
          <w:caps/>
          <w:sz w:val="14"/>
        </w:rPr>
      </w:pPr>
      <w:r>
        <w:rPr>
          <w:rFonts w:cs="Tahoma" w:ascii="Century Gothic" w:hAnsi="Century Gothic"/>
          <w:caps/>
          <w:sz w:val="14"/>
        </w:rPr>
        <w:t xml:space="preserve">V tom se otvírají dveře pokoje poblíž mě, známí pražáci mě snad zachrání. ale i jejich informace není přesná a tak někoho dalšího, cizího vyrušuji. Situace už je dost napjatá, když tu se otevřou dveře o pár metrů dál a rezespalý ivan udiveně vystrčí hlavu z pokoje, na který jsem před tím marně klepal.  </w:t>
      </w:r>
    </w:p>
    <w:p>
      <w:pPr>
        <w:pStyle w:val="Zkladntext2"/>
        <w:tabs>
          <w:tab w:val="clear" w:pos="708"/>
          <w:tab w:val="left" w:pos="9540" w:leader="none"/>
        </w:tabs>
        <w:ind w:right="98" w:hanging="0"/>
        <w:jc w:val="both"/>
        <w:rPr>
          <w:rFonts w:ascii="Century Gothic" w:hAnsi="Century Gothic" w:cs="Tahoma"/>
          <w:caps/>
          <w:sz w:val="14"/>
        </w:rPr>
      </w:pPr>
      <w:r>
        <w:rPr>
          <w:rFonts w:cs="Tahoma" w:ascii="Century Gothic" w:hAnsi="Century Gothic"/>
          <w:caps/>
          <w:sz w:val="14"/>
        </w:rPr>
        <w:t>Má ze mě legraci, Dáváme si na znovusetkání český kafe, a  potom se již vě</w:t>
        <w:softHyphen/>
        <w:t>nu</w:t>
        <w:softHyphen/>
        <w:t>jeme taškám, kufrům, báglům, které s námi před dvěma týdny přicesto</w:t>
        <w:softHyphen/>
        <w:t>va</w:t>
        <w:softHyphen/>
        <w:t xml:space="preserve">ly mnohem útlejší… </w:t>
      </w:r>
    </w:p>
    <w:p>
      <w:pPr>
        <w:pStyle w:val="Zkladntext2"/>
        <w:tabs>
          <w:tab w:val="clear" w:pos="708"/>
          <w:tab w:val="left" w:pos="9540" w:leader="none"/>
        </w:tabs>
        <w:ind w:right="98" w:hanging="0"/>
        <w:jc w:val="both"/>
        <w:rPr>
          <w:rFonts w:ascii="Century Gothic" w:hAnsi="Century Gothic" w:cs="Tahoma"/>
          <w:caps/>
          <w:sz w:val="14"/>
        </w:rPr>
      </w:pPr>
      <w:r>
        <w:rPr>
          <w:rFonts w:cs="Tahoma" w:ascii="Century Gothic" w:hAnsi="Century Gothic"/>
          <w:caps/>
          <w:sz w:val="14"/>
        </w:rPr>
        <w:t xml:space="preserve">Kdo by ale odolal nabídce z části světa, která pro nás je a asi navždy zůstane tolik exotickou… </w:t>
      </w:r>
    </w:p>
    <w:p>
      <w:pPr>
        <w:pStyle w:val="Zkladntext2"/>
        <w:tabs>
          <w:tab w:val="clear" w:pos="708"/>
          <w:tab w:val="left" w:pos="9540" w:leader="none"/>
        </w:tabs>
        <w:ind w:right="98" w:hanging="0"/>
        <w:jc w:val="both"/>
        <w:rPr>
          <w:rFonts w:ascii="Century Gothic" w:hAnsi="Century Gothic" w:cs="Tahoma"/>
          <w:caps/>
          <w:sz w:val="14"/>
        </w:rPr>
      </w:pPr>
      <w:r>
        <w:rPr>
          <w:rFonts w:cs="Tahoma" w:ascii="Century Gothic" w:hAnsi="Century Gothic"/>
          <w:caps/>
          <w:sz w:val="14"/>
        </w:rPr>
        <w:t xml:space="preserve">na konec dne Ještě jedna krátká, poslední procházka večerní Šanghají. </w:t>
      </w:r>
    </w:p>
    <w:p>
      <w:pPr>
        <w:pStyle w:val="Zkladntext2"/>
        <w:tabs>
          <w:tab w:val="clear" w:pos="708"/>
          <w:tab w:val="left" w:pos="9540" w:leader="none"/>
        </w:tabs>
        <w:ind w:right="98" w:hanging="0"/>
        <w:jc w:val="both"/>
        <w:rPr/>
      </w:pPr>
      <w:r>
        <w:rPr>
          <w:rFonts w:cs="Tahoma" w:ascii="Century Gothic" w:hAnsi="Century Gothic"/>
          <w:caps/>
          <w:sz w:val="14"/>
        </w:rPr>
        <w:t>za zbývající Yuany (s vyjímkou 90 y nezbytných k letišntnímu odbavení) nakupujeme nějaké ne</w:t>
        <w:softHyphen/>
        <w:t>zná</w:t>
        <w:softHyphen/>
        <w:t>mé podivnosti v oddělění po</w:t>
        <w:softHyphen/>
        <w:t>tra</w:t>
        <w:softHyphen/>
        <w:t>vin obrov</w:t>
        <w:softHyphen/>
        <w:t>ského supermarketu. na pokoji zjišťujeme, že in</w:t>
        <w:softHyphen/>
        <w:t>stan</w:t>
        <w:softHyphen/>
        <w:t>tní jídlo je pekelně pálivé (i na mě)…  doma v Litoměřicích se potom dozvídám, že ta hez</w:t>
        <w:softHyphen/>
        <w:t>ky vy</w:t>
        <w:softHyphen/>
        <w:t>pa</w:t>
        <w:softHyphen/>
        <w:t>dající, domnělá „vegeta</w:t>
        <w:softHyphen/>
        <w:t>riáns</w:t>
        <w:softHyphen/>
        <w:t>ká strava“ jsou jakési oblíbené slad</w:t>
        <w:softHyphen/>
        <w:t>ko-slané bonbony po</w:t>
        <w:softHyphen/>
        <w:t>ží</w:t>
        <w:softHyphen/>
        <w:t>vané Číňany v nadměrně hor</w:t>
        <w:softHyphen/>
        <w:t>kých dnech  (vy</w:t>
        <w:softHyphen/>
        <w:t>svět</w:t>
        <w:softHyphen/>
        <w:t xml:space="preserve">lení mi podal čínský kamarád Zhou Yi). </w:t>
      </w:r>
    </w:p>
    <w:p>
      <w:pPr>
        <w:pStyle w:val="Zkladntext2"/>
        <w:tabs>
          <w:tab w:val="clear" w:pos="708"/>
          <w:tab w:val="left" w:pos="9540" w:leader="none"/>
        </w:tabs>
        <w:ind w:right="98" w:hanging="0"/>
        <w:jc w:val="both"/>
        <w:rPr>
          <w:rFonts w:ascii="Century Gothic" w:hAnsi="Century Gothic" w:cs="Tahoma"/>
          <w:caps/>
          <w:sz w:val="14"/>
        </w:rPr>
      </w:pPr>
      <w:r>
        <w:rPr>
          <w:rFonts w:cs="Tahoma" w:ascii="Century Gothic" w:hAnsi="Century Gothic"/>
          <w:caps/>
          <w:sz w:val="14"/>
        </w:rPr>
        <w:t>ještě pohled na Naši rušnou noční křižovatku, a poslední čínský večer končí. Ráno musíme vstávat již před pátou hodinou, a časový posun 8 hodin s námi určitě vykoná svoje…</w:t>
      </w:r>
    </w:p>
    <w:p>
      <w:pPr>
        <w:pStyle w:val="Normal"/>
        <w:tabs>
          <w:tab w:val="clear" w:pos="708"/>
          <w:tab w:val="left" w:pos="9540" w:leader="none"/>
        </w:tabs>
        <w:spacing w:before="60" w:after="60"/>
        <w:ind w:right="98" w:hanging="0"/>
        <w:rPr>
          <w:rFonts w:cs="Tahoma"/>
          <w:i/>
          <w:i/>
          <w:iCs/>
          <w:caps/>
          <w:sz w:val="14"/>
        </w:rPr>
      </w:pPr>
      <w:r>
        <w:rPr>
          <w:rFonts w:cs="Tahoma"/>
          <w:i/>
          <w:iCs/>
          <w:caps/>
          <w:sz w:val="14"/>
        </w:rPr>
        <w:t>Poslední ráno, sobota 2. června. z technických důvodů již bez snídaně v luxusní hotelové jídelně… spěcháme je čas jenom na balíček s občerstvením do letadla…  a rychle směr letiš</w:t>
        <w:softHyphen/>
        <w:t xml:space="preserve">tě. </w:t>
      </w:r>
    </w:p>
    <w:p>
      <w:pPr>
        <w:pStyle w:val="Normal"/>
        <w:tabs>
          <w:tab w:val="clear" w:pos="708"/>
          <w:tab w:val="left" w:pos="9540" w:leader="none"/>
        </w:tabs>
        <w:spacing w:before="60" w:after="60"/>
        <w:ind w:right="98" w:hanging="0"/>
        <w:rPr>
          <w:rFonts w:cs="Tahoma"/>
          <w:i/>
          <w:i/>
          <w:iCs/>
          <w:caps/>
          <w:sz w:val="14"/>
        </w:rPr>
      </w:pPr>
      <w:r>
        <w:rPr>
          <w:rFonts w:cs="Tahoma"/>
          <w:i/>
          <w:iCs/>
          <w:caps/>
          <w:sz w:val="14"/>
        </w:rPr>
        <w:t>Sbohem Šanghaji, sbohem a nyní můžeme říci „i  námi navštívená Číno“… učarovala jsi nám a pře</w:t>
        <w:softHyphen/>
        <w:t>ko</w:t>
        <w:softHyphen/>
        <w:t xml:space="preserve">nala veškerá očekávání. </w:t>
      </w:r>
    </w:p>
    <w:p>
      <w:pPr>
        <w:pStyle w:val="Normal"/>
        <w:tabs>
          <w:tab w:val="clear" w:pos="708"/>
          <w:tab w:val="left" w:pos="9540" w:leader="none"/>
        </w:tabs>
        <w:spacing w:before="60" w:after="60"/>
        <w:ind w:right="98" w:hanging="0"/>
        <w:rPr>
          <w:rFonts w:cs="Tahoma"/>
          <w:i/>
          <w:i/>
          <w:iCs/>
          <w:caps/>
          <w:sz w:val="14"/>
        </w:rPr>
      </w:pPr>
      <w:r>
        <w:rPr>
          <w:rFonts w:cs="Tahoma"/>
          <w:i/>
          <w:iCs/>
          <w:caps/>
          <w:sz w:val="14"/>
        </w:rPr>
        <w:t>Kromě navštívených nádherných míst nezapomenu i přátelská setkání, či jenom krátké rozho</w:t>
        <w:softHyphen/>
        <w:t>vo</w:t>
        <w:softHyphen/>
        <w:t>ry s obyčejnými Číňany. zdvořilými, uctivými lidmi bez náznaku u nás tolik rozšířeného velikášství a suverenity.</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budeme navždy vzpomínat s obdivem a úctou… </w:t>
      </w:r>
    </w:p>
    <w:p>
      <w:pPr>
        <w:pStyle w:val="Normal"/>
        <w:tabs>
          <w:tab w:val="clear" w:pos="708"/>
          <w:tab w:val="left" w:pos="9540" w:leader="none"/>
        </w:tabs>
        <w:spacing w:before="60" w:after="60"/>
        <w:ind w:right="98" w:hanging="0"/>
        <w:rPr>
          <w:rFonts w:cs="Tahoma"/>
          <w:i/>
          <w:i/>
          <w:iCs/>
          <w:caps/>
          <w:sz w:val="14"/>
        </w:rPr>
      </w:pPr>
      <w:r>
        <w:rPr>
          <w:rFonts w:cs="Tahoma"/>
          <w:i/>
          <w:iCs/>
          <w:caps/>
          <w:sz w:val="14"/>
        </w:rPr>
        <w:t xml:space="preserve">Poslední pohledy z okna letadla… nezapomenutelná, kouzelná pohádka končí… </w:t>
      </w:r>
    </w:p>
    <w:p>
      <w:pPr>
        <w:pStyle w:val="TextBody"/>
        <w:rPr/>
      </w:pPr>
      <w:r>
        <w:rPr>
          <w:rFonts w:cs="Century Gothic" w:ascii="Century Gothic" w:hAnsi="Century Gothic"/>
          <w:i/>
          <w:iCs/>
          <w:sz w:val="14"/>
        </w:rPr>
        <w:t>jedenáct hodin klidného letu (vyplněného mimojiné příjemnou konver</w:t>
        <w:softHyphen/>
        <w:t>zací se  dvěma milými číňankami letícími do prahy, kde vlastní restauraci a velkoobchod textilem a obuví)… a při</w:t>
        <w:softHyphen/>
        <w:t>stá</w:t>
        <w:softHyphen/>
        <w:t>vá</w:t>
        <w:softHyphen/>
        <w:t xml:space="preserve">me v Amsterdamu.  </w:t>
      </w:r>
    </w:p>
    <w:p>
      <w:pPr>
        <w:pStyle w:val="TextBody"/>
        <w:rPr>
          <w:rFonts w:ascii="Century Gothic" w:hAnsi="Century Gothic" w:cs="Century Gothic"/>
          <w:i/>
          <w:i/>
          <w:iCs/>
          <w:sz w:val="14"/>
        </w:rPr>
      </w:pPr>
      <w:r>
        <w:rPr>
          <w:rFonts w:cs="Century Gothic" w:ascii="Century Gothic" w:hAnsi="Century Gothic"/>
          <w:i/>
          <w:iCs/>
          <w:sz w:val="14"/>
        </w:rPr>
        <w:t>po několika hodinách čekání na odlet do Prahy (vinou ČSA opožděn o dvě hodiny) jsme v sobotu, me</w:t>
        <w:softHyphen/>
        <w:t xml:space="preserve">zi sedmou a osmou  hodinou večer, zase zpátky doma. </w:t>
      </w:r>
    </w:p>
    <w:p>
      <w:pPr>
        <w:pStyle w:val="TextBody"/>
        <w:rPr>
          <w:rFonts w:ascii="Century Gothic" w:hAnsi="Century Gothic" w:cs="Century Gothic"/>
          <w:i/>
          <w:i/>
          <w:iCs/>
          <w:sz w:val="14"/>
        </w:rPr>
      </w:pPr>
      <w:r>
        <w:rPr>
          <w:rFonts w:cs="Century Gothic" w:ascii="Century Gothic" w:hAnsi="Century Gothic"/>
          <w:i/>
          <w:iCs/>
          <w:sz w:val="14"/>
        </w:rPr>
        <w:t>dost Unaveni, hodně šťastni, ale i tro</w:t>
        <w:softHyphen/>
        <w:t xml:space="preserve">chu smutni…       </w:t>
      </w:r>
    </w:p>
    <w:p>
      <w:pPr>
        <w:pStyle w:val="TextBody"/>
        <w:pBdr>
          <w:bottom w:val="single" w:sz="6" w:space="1" w:color="000000"/>
        </w:pBdr>
        <w:rPr>
          <w:rFonts w:ascii="Century Gothic" w:hAnsi="Century Gothic" w:cs="Century Gothic"/>
          <w:i/>
          <w:i/>
          <w:iCs/>
          <w:sz w:val="14"/>
        </w:rPr>
      </w:pPr>
      <w:r>
        <w:rPr>
          <w:rFonts w:cs="Century Gothic" w:ascii="Century Gothic" w:hAnsi="Century Gothic"/>
          <w:i/>
          <w:iCs/>
          <w:sz w:val="14"/>
        </w:rPr>
      </w:r>
    </w:p>
    <w:p>
      <w:pPr>
        <w:pStyle w:val="TextBody"/>
        <w:rPr>
          <w:rFonts w:ascii="Century Gothic" w:hAnsi="Century Gothic" w:cs="Century Gothic"/>
          <w:i/>
          <w:i/>
          <w:iCs/>
          <w:sz w:val="14"/>
        </w:rPr>
      </w:pPr>
      <w:r>
        <w:rPr>
          <w:rFonts w:cs="Century Gothic" w:ascii="Century Gothic" w:hAnsi="Century Gothic"/>
          <w:i/>
          <w:iCs/>
          <w:sz w:val="14"/>
        </w:rPr>
      </w:r>
    </w:p>
    <w:p>
      <w:pPr>
        <w:pStyle w:val="TextBody"/>
        <w:rPr>
          <w:rFonts w:ascii="Century Gothic" w:hAnsi="Century Gothic" w:cs="Century Gothic"/>
          <w:i/>
          <w:i/>
          <w:iCs/>
          <w:sz w:val="14"/>
        </w:rPr>
      </w:pPr>
      <w:r>
        <w:rPr>
          <w:rFonts w:cs="Century Gothic" w:ascii="Century Gothic" w:hAnsi="Century Gothic"/>
          <w:i/>
          <w:iCs/>
          <w:sz w:val="14"/>
        </w:rPr>
        <w:t xml:space="preserve">P.S.  mnohokrát přerušené a pozměňované sepisování, přebírání fotografií a další se vzpomínáním spojené jsem ukončil v závěru listopadu - téměř půl roku po návratu… </w:t>
      </w:r>
    </w:p>
    <w:p>
      <w:pPr>
        <w:pStyle w:val="TextBody"/>
        <w:rPr>
          <w:rFonts w:ascii="Century Gothic" w:hAnsi="Century Gothic" w:cs="Century Gothic"/>
          <w:i/>
          <w:i/>
          <w:iCs/>
          <w:sz w:val="14"/>
        </w:rPr>
      </w:pPr>
      <w:r>
        <w:rPr>
          <w:rFonts w:cs="Century Gothic" w:ascii="Century Gothic" w:hAnsi="Century Gothic"/>
          <w:i/>
          <w:iCs/>
          <w:sz w:val="14"/>
        </w:rPr>
        <w:t>RK</w:t>
      </w:r>
    </w:p>
    <w:p>
      <w:pPr>
        <w:pStyle w:val="TextBody"/>
        <w:rPr>
          <w:rFonts w:ascii="Century Gothic" w:hAnsi="Century Gothic" w:cs="Century Gothic"/>
          <w:i/>
          <w:i/>
          <w:iCs/>
          <w:sz w:val="14"/>
        </w:rPr>
      </w:pPr>
      <w:r>
        <w:rPr>
          <w:rFonts w:eastAsia="Century Gothic" w:cs="Century Gothic" w:ascii="Century Gothic" w:hAnsi="Century Gothic"/>
          <w:i/>
          <w:iCs/>
          <w:sz w:val="14"/>
        </w:rPr>
        <w:t xml:space="preserve"> </w:t>
      </w:r>
      <w:r>
        <w:rPr>
          <w:rFonts w:cs="Century Gothic" w:ascii="Century Gothic" w:hAnsi="Century Gothic"/>
          <w:i/>
          <w:iCs/>
          <w:sz w:val="14"/>
        </w:rPr>
        <w:br/>
      </w:r>
    </w:p>
    <w:p>
      <w:pPr>
        <w:pStyle w:val="Normal"/>
        <w:spacing w:before="60" w:after="60"/>
        <w:ind w:right="98" w:hanging="0"/>
        <w:rPr>
          <w:rFonts w:ascii="Century Gothic" w:hAnsi="Century Gothic" w:cs="Tahoma"/>
          <w:i/>
          <w:i/>
          <w:iCs/>
          <w:caps/>
          <w:sz w:val="14"/>
        </w:rPr>
      </w:pPr>
      <w:r>
        <w:rPr>
          <w:rFonts w:cs="Tahoma"/>
          <w:i/>
          <w:iCs/>
          <w:caps/>
          <w:sz w:val="14"/>
        </w:rPr>
      </w:r>
    </w:p>
    <w:p>
      <w:pPr>
        <w:pStyle w:val="Normal"/>
        <w:spacing w:before="60" w:after="60"/>
        <w:ind w:right="98" w:hanging="0"/>
        <w:rPr>
          <w:rFonts w:cs="Tahoma"/>
          <w:i/>
          <w:i/>
          <w:iCs/>
          <w:caps/>
          <w:sz w:val="14"/>
        </w:rPr>
      </w:pPr>
      <w:r>
        <w:rPr>
          <w:rFonts w:cs="Tahoma"/>
          <w:i/>
          <w:iCs/>
          <w:caps/>
          <w:sz w:val="14"/>
        </w:rPr>
      </w:r>
    </w:p>
    <w:p>
      <w:pPr>
        <w:pStyle w:val="Normal"/>
        <w:spacing w:before="60" w:after="60"/>
        <w:ind w:right="98" w:hanging="0"/>
        <w:rPr>
          <w:rFonts w:cs="Tahoma"/>
          <w:i/>
          <w:i/>
          <w:iCs/>
          <w:caps/>
          <w:sz w:val="14"/>
        </w:rPr>
      </w:pPr>
      <w:r>
        <w:rPr>
          <w:rFonts w:cs="Tahoma"/>
          <w:i/>
          <w:iCs/>
          <w:caps/>
          <w:sz w:val="14"/>
        </w:rPr>
      </w:r>
    </w:p>
    <w:p>
      <w:pPr>
        <w:pStyle w:val="Normal"/>
        <w:spacing w:before="60" w:after="60"/>
        <w:ind w:right="98" w:hanging="0"/>
        <w:rPr>
          <w:rFonts w:cs="Tahoma"/>
          <w:i/>
          <w:i/>
          <w:iCs/>
          <w:caps/>
          <w:sz w:val="14"/>
        </w:rPr>
      </w:pPr>
      <w:r>
        <w:rPr>
          <w:rFonts w:cs="Tahoma"/>
          <w:i/>
          <w:iCs/>
          <w:caps/>
          <w:sz w:val="14"/>
        </w:rPr>
      </w:r>
    </w:p>
    <w:p>
      <w:pPr>
        <w:pStyle w:val="Normal"/>
        <w:spacing w:before="60" w:after="60"/>
        <w:ind w:right="98" w:hanging="0"/>
        <w:rPr>
          <w:rFonts w:cs="Tahoma"/>
          <w:i/>
          <w:i/>
          <w:iCs/>
          <w:caps/>
          <w:sz w:val="14"/>
        </w:rPr>
      </w:pPr>
      <w:r>
        <w:rPr>
          <w:rFonts w:cs="Tahoma"/>
          <w:i/>
          <w:iCs/>
          <w:caps/>
          <w:sz w:val="14"/>
        </w:rPr>
      </w:r>
    </w:p>
    <w:p>
      <w:pPr>
        <w:pStyle w:val="Normal"/>
        <w:spacing w:before="60" w:after="60"/>
        <w:ind w:right="98" w:hanging="0"/>
        <w:rPr>
          <w:rFonts w:cs="Tahoma"/>
          <w:i/>
          <w:i/>
          <w:iCs/>
          <w:caps/>
          <w:sz w:val="14"/>
        </w:rPr>
      </w:pPr>
      <w:r>
        <w:rPr>
          <w:rFonts w:cs="Tahoma"/>
          <w:i/>
          <w:iCs/>
          <w:caps/>
          <w:sz w:val="14"/>
        </w:rPr>
      </w:r>
    </w:p>
    <w:p>
      <w:pPr>
        <w:pStyle w:val="Normal"/>
        <w:spacing w:before="60" w:after="60"/>
        <w:ind w:right="98" w:hanging="0"/>
        <w:rPr>
          <w:rFonts w:cs="Tahoma"/>
          <w:i/>
          <w:i/>
          <w:iCs/>
          <w:caps/>
          <w:sz w:val="14"/>
        </w:rPr>
      </w:pPr>
      <w:r>
        <w:rPr>
          <w:rFonts w:cs="Tahoma"/>
          <w:i/>
          <w:iCs/>
          <w:caps/>
          <w:sz w:val="14"/>
        </w:rPr>
      </w:r>
    </w:p>
    <w:p>
      <w:pPr>
        <w:pStyle w:val="Normal"/>
        <w:spacing w:before="60" w:after="60"/>
        <w:ind w:right="98" w:hanging="0"/>
        <w:rPr>
          <w:rFonts w:cs="Tahoma"/>
          <w:i/>
          <w:i/>
          <w:iCs/>
          <w:caps/>
          <w:sz w:val="14"/>
        </w:rPr>
      </w:pPr>
      <w:r>
        <w:rPr>
          <w:rFonts w:cs="Tahoma"/>
          <w:i/>
          <w:iCs/>
          <w:caps/>
          <w:sz w:val="14"/>
        </w:rPr>
      </w:r>
    </w:p>
    <w:p>
      <w:pPr>
        <w:pStyle w:val="Normal"/>
        <w:spacing w:before="60" w:after="60"/>
        <w:ind w:right="98" w:hanging="0"/>
        <w:rPr>
          <w:rFonts w:cs="Tahoma"/>
          <w:i/>
          <w:i/>
          <w:iCs/>
          <w:caps/>
          <w:sz w:val="14"/>
        </w:rPr>
      </w:pPr>
      <w:r>
        <w:rPr>
          <w:rFonts w:cs="Tahoma"/>
          <w:i/>
          <w:iCs/>
          <w:caps/>
          <w:sz w:val="14"/>
        </w:rPr>
      </w:r>
    </w:p>
    <w:p>
      <w:pPr>
        <w:pStyle w:val="Normal"/>
        <w:spacing w:before="60" w:after="60"/>
        <w:jc w:val="both"/>
        <w:rPr>
          <w:rFonts w:cs="Tahoma"/>
          <w:i/>
          <w:i/>
          <w:iCs/>
          <w:caps/>
          <w:sz w:val="14"/>
        </w:rPr>
      </w:pPr>
      <w:r>
        <w:rPr>
          <w:rFonts w:cs="Tahoma"/>
          <w:i/>
          <w:iCs/>
          <w:caps/>
          <w:sz w:val="14"/>
        </w:rPr>
      </w:r>
    </w:p>
    <w:p>
      <w:pPr>
        <w:pStyle w:val="Normal"/>
        <w:tabs>
          <w:tab w:val="clear" w:pos="708"/>
          <w:tab w:val="left" w:pos="9540" w:leader="none"/>
        </w:tabs>
        <w:spacing w:before="120" w:after="120"/>
        <w:ind w:right="98" w:hanging="0"/>
        <w:rPr>
          <w:rFonts w:cs="Tahoma"/>
          <w:i/>
          <w:i/>
          <w:iCs/>
          <w:caps/>
          <w:sz w:val="14"/>
        </w:rPr>
      </w:pPr>
      <w:r>
        <w:rPr>
          <w:rFonts w:cs="Tahoma"/>
          <w:i/>
          <w:iCs/>
          <w:caps/>
          <w:sz w:val="14"/>
        </w:rPr>
      </w:r>
    </w:p>
    <w:p>
      <w:pPr>
        <w:pStyle w:val="Normal"/>
        <w:tabs>
          <w:tab w:val="clear" w:pos="708"/>
          <w:tab w:val="left" w:pos="9540" w:leader="none"/>
        </w:tabs>
        <w:spacing w:before="120" w:after="120"/>
        <w:ind w:right="98" w:hanging="0"/>
        <w:rPr>
          <w:rFonts w:cs="Tahoma"/>
          <w:i/>
          <w:i/>
          <w:iCs/>
          <w:caps/>
          <w:sz w:val="14"/>
        </w:rPr>
      </w:pPr>
      <w:r>
        <w:rPr>
          <w:rFonts w:cs="Tahoma"/>
          <w:i/>
          <w:iCs/>
          <w:caps/>
          <w:sz w:val="14"/>
        </w:rPr>
      </w:r>
    </w:p>
    <w:p>
      <w:pPr>
        <w:pStyle w:val="Normal"/>
        <w:jc w:val="both"/>
        <w:rPr>
          <w:rFonts w:cs="Tahoma"/>
          <w:i/>
          <w:i/>
          <w:iCs/>
          <w:caps/>
          <w:sz w:val="14"/>
        </w:rPr>
      </w:pPr>
      <w:r>
        <w:rPr>
          <w:rFonts w:cs="Tahoma"/>
          <w:i/>
          <w:iCs/>
          <w:caps/>
          <w:sz w:val="1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9540" w:leader="none"/>
      </w:tabs>
      <w:spacing w:before="60" w:after="60"/>
      <w:ind w:right="98" w:hanging="0"/>
      <w:jc w:val="both"/>
      <w:outlineLvl w:val="0"/>
    </w:pPr>
    <w:rPr>
      <w:rFonts w:ascii="Arial" w:hAnsi="Arial" w:cs="Arial"/>
      <w:b/>
      <w:bCs/>
      <w:color w:val="0000FF"/>
      <w:sz w:val="40"/>
      <w:szCs w:val="24"/>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cap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60" w:after="60"/>
    </w:pPr>
    <w:rPr>
      <w:rFonts w:ascii="Arial" w:hAnsi="Arial" w:cs="Arial"/>
      <w:i/>
      <w:iCs/>
      <w:sz w:val="32"/>
    </w:rPr>
  </w:style>
  <w:style w:type="paragraph" w:styleId="Zkladntext3">
    <w:name w:val="Základní text 3"/>
    <w:basedOn w:val="Normal"/>
    <w:qFormat/>
    <w:pPr>
      <w:spacing w:before="60" w:after="60"/>
    </w:pPr>
    <w:rPr>
      <w:rFonts w:ascii="Arial" w:hAnsi="Arial" w:cs="Arial"/>
      <w:b/>
      <w:bCs/>
      <w:i/>
      <w:iC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upa@sezna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1:51:00Z</dcterms:created>
  <dc:creator>iwekov</dc:creator>
  <dc:description/>
  <dc:language>en-US</dc:language>
  <cp:lastModifiedBy>iwekov</cp:lastModifiedBy>
  <dcterms:modified xsi:type="dcterms:W3CDTF">2001-12-17T07:13:00Z</dcterms:modified>
  <cp:revision>3</cp:revision>
  <dc:subject/>
  <dc:title>A h o j    -   nebo lépe    „  n i     h a o   “,  přátelé, </dc:title>
</cp:coreProperties>
</file>